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1 августа 2022 года                                                                № 52-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Каменецкое Узловского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 общий объем доходов бюджета поселения на 2022 год в сумме 34 461,4150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  общий объем расходов бюджета поселения на 2022 год в сумме 37 481,717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3.  дефицит бюджета поселения в сумме 3020,30288 тыс. рублей или  14,6 процента к утвержденному общему годовому объему доходов бюджета поселения без учета утвержденного объема безвозмездных поступ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 статьи 9 слова «в 2022 году в сумме 5 771,42039 тыс.рублей» заменить словами «в 2022 году в сумме   13 566,39933          тыс.рублей»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3.   пункт 2 статьи 9 изложить в следующей редакци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прочих безвозмездных поступлений в 2022 году в сумме 189,93574 тыс.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3 статьи 9 слова «в 2022 году в сумме 2062,650 тыс.рублей» заменить словами «в 2022 году в сумме 2689,1301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в пункте 5 статьи 9 слова «в 2022 году в сумме 2 540,02740           тыс.рублей» заменить словами «в 2022 году в сумме 9708,52615 тыс.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 приложения 1,2,3,4,5,10  изложить в редакции приложений 1, 2, 3, 4, 5,6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                                                Ш. 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14:00Z</dcterms:created>
  <dc:creator>KRT</dc:creator>
  <dc:description/>
  <cp:keywords/>
  <dc:language>en-US</dc:language>
  <cp:lastModifiedBy>Natali</cp:lastModifiedBy>
  <cp:lastPrinted>2020-03-11T16:01:00Z</cp:lastPrinted>
  <dcterms:modified xsi:type="dcterms:W3CDTF">2022-08-08T09:14:00Z</dcterms:modified>
  <cp:revision>2</cp:revision>
  <dc:subject/>
  <dc:title>МУНИЦИПАЛЬНОЕ ОБРАЗОВАНИЕ</dc:title>
</cp:coreProperties>
</file>