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22 декабря  2023 года                                                                     № 4 -17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 Каменецкое Узловского  района на 2024 год и 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 бюджет поселения, поселение 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 в сумме  39 357,05874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 в сумме  41 897,9357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дефицит бюджета поселения в сумме 2 540,8769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5 год и  на 202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бщий объем доходов бюджета поселения на 2025 год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 535,44662 тыс.рублей и на 2026 год в сумме  40749,37443 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поселения на 2025 год в сум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9 614,69431 тыс. рублей, в том числе условно  утвержденные расходы в сумме 795,830 тыс.рублей   и на 2026 год в сумме 42 644,76177 тыс.рублей, в том числе условно утвержденные расходы в сумме 1662,670                 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 дефицит бюджета поселения на 2025 год в сумме 2079,24769   тыс.рублей  и  на 2026 год в сумме   1895,38734  тыс.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объем доходов бюджета поселения по группам, подгруппам, статьям и подстатьям классификации доходов бюджетов Российской Федерации на 2024 год и на плановый  период 2025 и 202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ходы бюджета поселения на 2024 год и  на плановый период 2025 и 2026  годов формируются за счет доходов от предусмотренных законодательством Российской Федерации о налогах и сборах ,федеральных налогов, сборов в том числе от налогов, предусмотренных специальными налоговыми режимами, от местных и региональных налогов, неналоговых доходов, а также за счет безвозмездных поступлений – в соответствии с нормативами, установленными законодательством Российской Федерации и Тульской области, с учетом решения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, утвержденными законодательством Российской Федерации и Тульской области, решением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, и настоящим Решением, а также в целях кассового обслуживания исполнения бюджета поселения по расходам получателей бюджетных средств администрация поселения  вправе заключать соответствующие соглашения с Управлением Федерального казначейства по Ту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лавные распорядители  средств бюджета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татки средств, полученных казенными учреждениями поселения от приносящей доход деятельности, по состоянию на 1 января 2024 года, учтенных на соответствующих лицевых счетах, открытых в финансовом управлении администрации муниципального образования Узловский район, подлежат перечислению не позднее пятого рабочего дня 2024 года в доход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 поселения  не вправе принимать решения, приводящие к увеличению в 2024 году численности муниципальных служащих, а также  работников муниципальных  учреждени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оплату по доставке  (выплате) ежемесячной доплаты к трудовой пенсии  осуществляется за счет средств, предусмотренных на реализацию закона Тульской области от 25 июля 2005 г № 609-ЗТО «О ежемесячной доплате к трудовой пенсии лицам, замещавшим государственные должности Тульской области и муниципальные должности в Тульской области», в размере, не превышающем 1,9 процента от общего объема денежных средств, выделяемых на их реализ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4 году 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948,28888 тыс. рублей, в 2025 году  в сумме  11 544,85048 тыс. рублей, в  2026 году в сумме   13 672,4124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бъем  межбюджетных трансфертов , перечисляемых из бюджета муниципального образования Узловский район в бюджет поселения на осуществление полномочий по  решению   вопросов местного значения в 2024 году   4 832,03006 тыс. рублей, в 2025 году в сумме 4 075,827  тыс. рублей, в 2026 году в сумме    5 575,827 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 в бюджет поселения на осуществление полномочий по  решению   вопросов местного значения на 2024 год и на плановый период 2025 и 2026 годов.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 межбюджетных трансфертов из бюджета муниципального образования Узловский район в бюджет поселения  в 2024 году в сумме   5 934,11182  тыс. рублей, в  2025 году в сумме   3 705,79548     тыс. рублей,  в  2026 году в сумме  3 815,60841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межбюджетных трансфертов из бюджета муниципального образования Узловский район в бюджет поселения на 2024 год и на плановый период 2025 и 2026 годов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Установить, что неиспользованные по состоянию на 1 января 2024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4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распределение бюджетных ассигнований бюджета поселения      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а бюджета поселения на 2024 год  и плановый период 2025 и 2026 годов  (приложение 4 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2" w:hRule="atLeast"/>
        </w:trPr>
        <w:tc>
          <w:tcPr>
            <w:tcW w:w="1034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Утвердить ведомственную структуру расходов бюджета поселения на 2024 год и  на плановый период 2025 и 2026 годов (приложение 5 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  целевым статьям (муниципальным программам), группам и  подгруппам видам расходов, разделам, подразделам  классификации расхода  бюджета поселения на 2024 год и плановый период 2025 и 2026 годов (приложение 6). </w:t>
            </w:r>
          </w:p>
          <w:p>
            <w:pPr>
              <w:pStyle w:val="Normal"/>
              <w:tabs>
                <w:tab w:val="clear" w:pos="720"/>
                <w:tab w:val="left" w:pos="10132" w:leader="none"/>
              </w:tabs>
              <w:ind w:right="175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0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ть в составе расходов бюджета поселения резервный фонд администрации поселения  на финансовое обеспечение непредвиденных расходов( в том числе аварийно-восстановительных работ и иных мероприятий, связанных с ликвидацией последствий стихийных бедствий и других чрезвычайных ситуац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в сумме   50,000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 в сумме   50,000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 в сумме   50,000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ядок расходования средств резервного фонда устанавливается администрацие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4 году и в плановом периоде 2025 и 2026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 в 2024 году  в сумме  717,73442  тыс.рублей, в  2025 году в сумме  696,240  тыс.рублей  и  в 2026 году в сумме  719,090      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 на 2024 год и на плановый период 2025 и 2026 годов (приложение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не использованные по состоянию на 1 января 2024 года остатки иных межбюджетных трансфертов ,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1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параметры муниципального долга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ерхний предел муниципального долга муниципального образования Каменецкое  Узловского района  по состоянию на  1 января 2025 года в  сумме  2 540,87698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 муниципального образования Каменецкое Узловского  района  по состоянию на  1 января 2026 года  в   сумме  4 620,12467  тыс. рублей, в том числе верхний предел долга по муниципальным гарантиям  -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муниципального образования Каменецкое Узловского района  по состоянию на    1 января 2027 года в   сумме 6 515,51201   тыс. рублей ,в том числе верхний предел долга по муниципальным гарантиям  -0,00 тыс.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поселения на  2023 год и на плановый период 2024 и 2025 годов (приложение 8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рограмму муниципальных гарантий  поселения в валюте Российской Федерации на 2024 год и на плановый период 2025 и 2026 годов (приложение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1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поселения  на 2024 год и плановый период 2025 и  2026 годов (приложение 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,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,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 Туль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ассовое обслуживание исполнения бюджета поселения осуществляется органом, осуществляющим кассовое обслуживание исполнения бюджета поселения на основании согла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остатки средств бюджета поселения на начало текущего  финансового года  (за исключением остатков средств, поступивших из других бюджетов бюджетной системы и муниципальных организаций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доходы, фактически полученные при исполнении бюджета поселения  в 2024 году сверх утвержденных в соответствии со статьей 2 настоящего Решения, расходуется в порядке, установленном статьей 232 Бюджетного Кодекса Российской Федерации.</w:t>
      </w:r>
    </w:p>
    <w:p>
      <w:pPr>
        <w:pStyle w:val="Normal"/>
        <w:autoSpaceDE w:val="false"/>
        <w:ind w:firstLine="284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3. Установить следующие основания для внесения в 2024 году изменений в показатели сводной бюджетной росписи местного бюдж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-  в случае поступления инициативных платежей, зачисляемых в местный бюджет на финансовое обеспечение реализации проекта «Народный бюджет»,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 распределение на реализацию проекта «Народный бюдже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 Уз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 Узловского района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Исполнение расходных обязательств поселения возникающих при безвозмездной передаче имущества в связи  с разграничением полномочий, осуществляется  в порядке ,определяемом администрацией поселения.</w:t>
      </w:r>
    </w:p>
    <w:p>
      <w:pPr>
        <w:pStyle w:val="Normal"/>
        <w:keepNext w:val="true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атья 17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 Узловского  района                                               Т.В. Кондрат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12:00Z</dcterms:created>
  <dc:creator>KRT</dc:creator>
  <dc:description/>
  <cp:keywords/>
  <dc:language>en-US</dc:language>
  <cp:lastModifiedBy>Natali</cp:lastModifiedBy>
  <cp:lastPrinted>2023-12-22T09:41:00Z</cp:lastPrinted>
  <dcterms:modified xsi:type="dcterms:W3CDTF">2024-01-17T06:17:00Z</dcterms:modified>
  <cp:revision>6</cp:revision>
  <dc:subject/>
  <dc:title>МУНИЦИПАЛЬНОЕ ОБРАЗОВАНИЕ</dc:title>
</cp:coreProperties>
</file>