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9 июня 2023 года</w:t>
        <w:tab/>
        <w:tab/>
        <w:tab/>
        <w:tab/>
        <w:tab/>
        <w:tab/>
        <w:tab/>
        <w:tab/>
        <w:t xml:space="preserve">  № 60-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аменецкое Узловского района за 2022 год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решением Собрания депутатов муниципального образования Каменецкое Узловского района от 26.08.2021 года № 45-133 «Об утверждении положения о бюджетном процессе в муниципальном образовании Каменецкое Узловского района»,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 от 24.12.2021 № 47-140 «О бюджете муниципального образования Каменецкое Узловского района на 2022 год и плановый период 2023 и 2024 годы», Собрание депутатов муниципального образования Каменецкое Узл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тчет об исполнении </w:t>
      </w:r>
      <w:r>
        <w:rPr>
          <w:sz w:val="28"/>
          <w:szCs w:val="28"/>
        </w:rPr>
        <w:t xml:space="preserve">бюджета муниципального образования   Каменецкое Узловского района за 2022 год по доходам в сумме 41 736,39459           тыс.рублей, по расходам в сумме 44 701,63321 тыс.рублей, с превышением расходов над доходами (дефицит бюджета) в сумме 2 965,23862 тыс. рублей и со следующими показателями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Исполнение доходов бюджета муниципального образования   Каменецкое Узловского района по группам, подгруппам, статьям и подстатьям классификации доходов бюджета Российской Федерации за 2022 год (приложение 1)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1.2 Исполнение расходов </w:t>
      </w:r>
      <w:r>
        <w:rPr>
          <w:sz w:val="28"/>
          <w:szCs w:val="28"/>
        </w:rPr>
        <w:t>бюджета муниципального образования   Каменецкое Узловского района по разделам, подразделам, целевым статьям и видам расходов функциональной классификации расходов бюджетов Российской Федерации за 2022 год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Исполнение расходов бюджета муниципального образования Каменецкое Узловского района по ведомственной структуре расходов   за 2022 год (приложение 3);</w:t>
      </w:r>
    </w:p>
    <w:p>
      <w:pPr>
        <w:pStyle w:val="Heading1"/>
        <w:tabs>
          <w:tab w:val="clear" w:pos="720"/>
          <w:tab w:val="left" w:pos="1134" w:leader="none"/>
        </w:tabs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   Исполнение по источникам внутреннего финансирования дефицита бюджета муниципального образования Каменецкое Узловского района за 2022 год (приложение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Настоящее решение вступает в силу со дня подписания   и подлежит официальному опубликованию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</w:t>
        <w:tab/>
        <w:tab/>
        <w:t xml:space="preserve">                     </w:t>
        <w:tab/>
        <w:t>Ш.Т.Айзя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42:00Z</dcterms:created>
  <dc:creator>KRT</dc:creator>
  <dc:description/>
  <cp:keywords/>
  <dc:language>en-US</dc:language>
  <cp:lastModifiedBy>Natali</cp:lastModifiedBy>
  <cp:lastPrinted>2023-06-16T09:10:00Z</cp:lastPrinted>
  <dcterms:modified xsi:type="dcterms:W3CDTF">2023-06-16T14:42:00Z</dcterms:modified>
  <cp:revision>2</cp:revision>
  <dc:subject/>
  <dc:title>МУНИЦИПАЛЬНОЕ ОБРАЗОВАНИЕ</dc:title>
</cp:coreProperties>
</file>