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46050</wp:posOffset>
            </wp:positionV>
            <wp:extent cx="756285" cy="917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ЛЬСКАЯ ОБЛАСТЬ</w:t>
      </w:r>
    </w:p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аменецко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ЗЛОВСК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ОБРАНИЕ ДЕПУТАТОВ</w:t>
      </w:r>
    </w:p>
    <w:p>
      <w:pPr>
        <w:pStyle w:val="Heading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 19 июня   2023  года                                                                № 60-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7.12.2022 № 55-163 «О бюджете муниципального образования  Каменецкое Узловского  района на 2023 год и 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712.2022 № 55-163 «О бюджете муниципального образования  Каменецкое Узловского  района на 2023 год и  на плановый период 2024 и 2025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1.Утвердить основные характеристики бюджета муниципального образования Каменецкое Узловского района  (далее – бюджет поселения, поселение)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общий объем доходов бюджета поселения  в сумме 33 222,17638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общий объем расходов бюджета поселения  в сумме   36 085,2068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3  дефицит бюджета поселения в сумме 2 863,03051 тыс. рублей или  13,2 процента к утвержденному общему годовому объему доходов бюджета поселения без учета утвержденного объема безвозмездных поступления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 слова «в 2023 году в сумме 6 894,61809  тыс.рублей» заменить словами    «в 2023 году в сумме   11 332,12975          тыс.рублей»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ункте 2 статьи 9  слова «в 2023 году в сумме 242,000  тыс.рублей» заменить словами    «в 2023 году в сумме   257,37424  тыс.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 пункте 5 статьи 9  слова «в 2023 году в сумме  1 623,74028               тыс.рублей» заменить словами «в 2023 году в сумме  6 061,25194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пункт 1  статьи 13 изложить в следующей редакци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становить следующие параметры муниципального долга бюджетам поселения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ий предел муниципального долга муниципального образования Каменецкое  Узловского района  по состоянию на  1 января 2024 года в  сумме  2  163,26724 тыс. рублей, в том числе верхний предел долга по муниципальным гарантиям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 Узловского  района  по состоянию на  1 января 2025 года  в   сумме  3 836,39159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верхний предел муниципального долга муниципального образования Каменецкое Узловского района  по состоянию на    1 января 2026 года в   сумме  5  369,07760  тыс. рублей, в том числе верхний предел долга по муниципальным гарантиям  -0,0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 приложения 1,3,4,5,8,10 изложить в редакции приложений 1, 2, 3,4,5,6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Ш. 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45:00Z</dcterms:created>
  <dc:creator>KRT</dc:creator>
  <dc:description/>
  <cp:keywords/>
  <dc:language>en-US</dc:language>
  <cp:lastModifiedBy>Master</cp:lastModifiedBy>
  <cp:lastPrinted>2023-06-14T11:14:00Z</cp:lastPrinted>
  <dcterms:modified xsi:type="dcterms:W3CDTF">2023-06-19T11:16:00Z</dcterms:modified>
  <cp:revision>4</cp:revision>
  <dc:subject/>
  <dc:title>МУНИЦИПАЛЬНОЕ ОБРАЗОВАНИЕ</dc:title>
</cp:coreProperties>
</file>