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1"/>
      </w:tblGrid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</w:rPr>
              <w:t xml:space="preserve">ТУЛЬСКАЯ ОБЛАСТЬ                             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АМЕНЕЦ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ОГО РАЙОН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2-го созыва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от 21 ноября 2018 год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-18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назначении публичных слушаний по проекту решения  Собрания депутатов муниципального образования Каменецкое Узловского района «О бюджете муниципального образования  Каменецкое Узловского  района на 2019 год и  на плановый период                                                                                                                                                                                                                                              2020 и 2021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Положением о порядке организации и проведении публичных слушаний на территории муниципального образования Каменецкое Узловского района, утвержденным решением   Собрания депутатов муниципального образования Каменецкое Узловского района от 23 сентября 2013 года № 1- 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основании Устава муниципального образования Каменецкое Узловского района, Собрание депутатов муниципального образования Каменецкое Узловского района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Назначить публичные слушания по проекту решения Собрания депутатов муниципального образования Каменецкое Узловского района «О бюджете муниципального образования  Каменецкое Узловского  района на 2019 год и  на плановый период 2020 и 2021 годов» на 14 декабря 2018 года.  Время проведения  –  15-00 часов. Место проведения – здание администрации муниципального образования Каменецкое Узловского района, расположенное по адресу: Тульская область, Узловский район, пос. Каменецкий, ул. Комсомольская, дом 12, кабинет № 1 (приложение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Инициатор публичных слушаний – Собрание депутатов муниципального образования Каменецкое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Создать организационный комитет по подготовке и проведению публичных слушаний по проекту решения Собрания депутатов муниципального образования Каменецкое Узловского района «О бюджете муниципального образования  Каменецкое Узловского  района на 2019 год и  на плановый период 2020 и 2021 годов» (приложение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, в следующем порядк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 Предложения и замечания вносятся в письменной форме в адрес организационного комитета по подготовке и проведению публичных слушаний и в письменной и в устной форме в ходе  проведения публичных слуш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2. Предложения и замечания направляются по адресу: Тульская область, Узловский район, пос. Каменецкий, ул. Комсомольская, дом 12, кабинет № 1, тел:7-81-36;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lang w:val="en-US"/>
        </w:rPr>
        <w:t>ased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mo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kamenetckoe</w:t>
      </w:r>
      <w:r>
        <w:rPr>
          <w:rFonts w:cs="Arial" w:ascii="Arial" w:hAnsi="Arial"/>
          <w:i/>
        </w:rPr>
        <w:t>@</w:t>
      </w:r>
      <w:r>
        <w:rPr>
          <w:rFonts w:cs="Arial" w:ascii="Arial" w:hAnsi="Arial"/>
          <w:i/>
          <w:lang w:val="en-US"/>
        </w:rPr>
        <w:t>tularegio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</w:rPr>
        <w:t xml:space="preserve"> не позднее 3 рабочих дней до даты проведения публичных слуша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3.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, с приложением документов подтверждающих такие сведения. Подлежат учету предложения граждан, обладающих активным избирательным правом на муниципальных выбор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Провести первое заседание организационного комитета 23 ноября 2018 года в 14 часов 00 мину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е  подлежит  опубликованию в газете «Знамя. Узловский район»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 Решение вступает в силу со дня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071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.Т. Айзя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hanging="0"/>
        <w:jc w:val="right"/>
        <w:rPr/>
      </w:pPr>
      <w:r>
        <w:rPr/>
      </w:r>
    </w:p>
    <w:sectPr>
      <w:type w:val="nextPage"/>
      <w:pgSz w:w="11906" w:h="16838"/>
      <w:pgMar w:left="1276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3:00Z</dcterms:created>
  <dc:creator>Vekshina</dc:creator>
  <dc:description/>
  <cp:keywords/>
  <dc:language>en-US</dc:language>
  <cp:lastModifiedBy>Master</cp:lastModifiedBy>
  <cp:lastPrinted>2016-12-06T09:14:00Z</cp:lastPrinted>
  <dcterms:modified xsi:type="dcterms:W3CDTF">2018-11-21T12:28:00Z</dcterms:modified>
  <cp:revision>3</cp:revision>
  <dc:subject/>
  <dc:title>Тульская область</dc:title>
</cp:coreProperties>
</file>