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color w:val="000000"/>
        </w:rPr>
      </w:pPr>
      <w:r>
        <w:rPr/>
        <w:t>ТУЛЬСКАЯ ОБЛАСТЬ</w:t>
      </w:r>
    </w:p>
    <w:p>
      <w:pPr>
        <w:pStyle w:val="Heading"/>
        <w:rPr/>
      </w:pPr>
      <w:r>
        <w:rPr/>
        <w:t>МУНИЦИПАЛЬНОЕ ОБРАЗОВАНИ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Каменецкое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УЗЛОВСК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СОБРАНИЕ ДЕПУТАТОВ</w:t>
      </w:r>
    </w:p>
    <w:p>
      <w:pPr>
        <w:pStyle w:val="Heading5"/>
        <w:rPr>
          <w:b/>
          <w:b/>
          <w:lang w:val="en-US"/>
        </w:rPr>
      </w:pPr>
      <w:r>
        <w:rPr>
          <w:b/>
        </w:rPr>
        <w:t>РЕШ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3 ноября 2023  года                                                                № 3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Каменецкое Узловского района от 27.12.2022 № 55-163 «О бюджете муниципального образования  Каменецкое Узловского  района на 2023 год и 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муниципального образования Каменецкое Узловского района от 27.12.2022 № 55-163 «О бюджете муниципального образования  Каменецкое Узловского  района на 2023 год и  на плановый период 2024 и 2025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  статьи 1 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1. Утвердить основные характеристики бюджета муниципального образования Каменецкое Узловского района  (далее – бюджет поселения, поселение)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общий объем доходов бюджета поселения  в сумме 40 951,72544 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общий объем расходов бюджета поселения  в сумме   43 877,4559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3  дефицит бюджета поселения в сумме 2 925,73051 тыс. рублей или  11,5 процента к утвержденному общему годовому объему доходов бюджета поселения без учета утвержденного объема безвозмездных поступ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1 статьи 9  слова «в 2023 году в сумме 15 385,28832  тыс.рублей» заменить словами    «в 2023 году в сумме   15 319,08740          тыс.рублей»;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 пункте 3 статьи 9  слова «в 2023 году в сумме 3 579,76580 тыс.рублей» заменить словами    «в 2023 году в сумме   3 579,64080  тыс.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 в пункте 5 статьи 9  слова «в 2023 году в сумме  9 214,41051              тыс.рублей» заменить словами «в 2023 году в сумме  9 148,33459 тыс.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 приложения 1,2,3,4,5,6,10 изложить в редакции приложений 1, 2, 3,4,5,6,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одписания  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Глава 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Каменецкое</w:t>
      </w:r>
      <w:r>
        <w:rPr>
          <w:b/>
          <w:iCs/>
          <w:sz w:val="28"/>
          <w:szCs w:val="28"/>
        </w:rPr>
        <w:t xml:space="preserve"> Узловского  района                                                Т.В.Кондратова</w:t>
        <w:tab/>
        <w:t xml:space="preserve">                             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08:00Z</dcterms:created>
  <dc:creator>KRT</dc:creator>
  <dc:description/>
  <cp:keywords/>
  <dc:language>en-US</dc:language>
  <cp:lastModifiedBy>Natali</cp:lastModifiedBy>
  <cp:lastPrinted>2023-11-23T09:03:00Z</cp:lastPrinted>
  <dcterms:modified xsi:type="dcterms:W3CDTF">2023-11-23T06:03:00Z</dcterms:modified>
  <cp:revision>3</cp:revision>
  <dc:subject/>
  <dc:title>МУНИЦИПАЛЬНОЕ ОБРАЗОВАНИЕ</dc:title>
</cp:coreProperties>
</file>