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21"/>
      </w:tblGrid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</w:rPr>
              <w:t xml:space="preserve">ТУЛЬСКАЯ ОБЛАСТЬ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АМЕНЕЦК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ЗЛОВСКОГО РАЙОН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-го созыв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ПОСТАНОВЛЕНИЕ</w:t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98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от 25 ноября 2022 года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назначении публичных слушаний по проекту решения  Собрания депутатов муниципального образования Каменецкое Узловского района «О бюджете муниципального образования  Каменецкое Узловского  района на 2023 год и  на плановый период                                                                                                                                                                                                                                              2024 и 2025 годов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Порядком проведения публичных слушаний по проектам муниципальных правовых актов муниципального образования Каменецкое Узловского района по вопросам местного значения организации и проведении публичных слушаний на территории муниципального образования Каменецкое Узловского района, утвержденным решением Собрания депутатов муниципального образования Каменецкое Узловского района от 07 августа 2019 года № 14-55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основании Устава муниципального образования Каменецкое Узловского района, 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Назначить публичные слушания по проекту решения Собрания депутатов муниципального образования Каменецкое Узловского района «О бюджете муниципального образования Каменецкое Узловского района на 2023 год и на плановый период 2024 и 2025 годов» </w:t>
      </w:r>
      <w:r>
        <w:rPr>
          <w:rFonts w:cs="Arial" w:ascii="Arial" w:hAnsi="Arial"/>
          <w:color w:val="000000"/>
        </w:rPr>
        <w:t xml:space="preserve">на </w:t>
      </w:r>
      <w:r>
        <w:rPr>
          <w:rFonts w:cs="Arial" w:ascii="Arial" w:hAnsi="Arial"/>
        </w:rPr>
        <w:t>19 декабря 2021 года.  Время проведения – 12-00 часов. Место проведения – здание администрации муниципального образования Каменецкое Узловского района, расположенное по адресу: Тульская область, Узловский район, пос. Каменецкий, ул. Комсомольская, дом 12, кабинет № 1 (приложение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Инициатор публичных слушаний – глава администрации муниципального образования Каменецкое Узл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Утвердить состав 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«О бюджете муниципального образования Каменецкое Узловского района на 2023 год и на плановый период 2024 и 2025 годов» (приложение 2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, в следующем порядке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1. Предложения и замечания подаются в устной и письменной форме в ходе проведения собрания участников публичных слушаний, в письменной форме или в форме электронного документа в адрес организационного комит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.2. Предложения и замечания направляются по адресу: Тульская область, Узловский район, пос. Каменецкий, ул. Комсомольская, дом 12, кабинет № 1, тел:7-81-36;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lang w:val="en-US"/>
        </w:rPr>
        <w:t>ased</w:t>
      </w:r>
      <w:r>
        <w:rPr>
          <w:rFonts w:cs="Arial" w:ascii="Arial" w:hAnsi="Arial"/>
          <w:i/>
        </w:rPr>
        <w:t>_</w:t>
      </w:r>
      <w:r>
        <w:rPr>
          <w:rFonts w:cs="Arial" w:ascii="Arial" w:hAnsi="Arial"/>
          <w:i/>
          <w:lang w:val="en-US"/>
        </w:rPr>
        <w:t>mo</w:t>
      </w:r>
      <w:r>
        <w:rPr>
          <w:rFonts w:cs="Arial" w:ascii="Arial" w:hAnsi="Arial"/>
          <w:i/>
        </w:rPr>
        <w:t>_</w:t>
      </w:r>
      <w:r>
        <w:rPr>
          <w:rFonts w:cs="Arial" w:ascii="Arial" w:hAnsi="Arial"/>
          <w:i/>
          <w:lang w:val="en-US"/>
        </w:rPr>
        <w:t>kamenetckoe</w:t>
      </w:r>
      <w:r>
        <w:rPr>
          <w:rFonts w:cs="Arial" w:ascii="Arial" w:hAnsi="Arial"/>
          <w:i/>
        </w:rPr>
        <w:t>@</w:t>
      </w:r>
      <w:r>
        <w:rPr>
          <w:rFonts w:cs="Arial" w:ascii="Arial" w:hAnsi="Arial"/>
          <w:i/>
          <w:lang w:val="en-US"/>
        </w:rPr>
        <w:t>tularegion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lang w:val="en-US"/>
        </w:rPr>
        <w:t>ru</w:t>
      </w:r>
      <w:r>
        <w:rPr>
          <w:rFonts w:cs="Arial" w:ascii="Arial" w:hAnsi="Arial"/>
        </w:rPr>
        <w:t xml:space="preserve"> не позднее 5 рабочих дней до даты проведения публичных слуша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3. 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, с приложением документов, подтверждающих такие сведения. Подлежат учету предложения граждан, обладающих активным избирательным правом на муниципальных выбор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6. Постановление подлежит опубликованию в газете «Знамя. Узловский район»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7. Постановление вступает в силу со дня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549"/>
      </w:tblGrid>
      <w:tr>
        <w:trPr>
          <w:trHeight w:val="50" w:hRule="atLeast"/>
        </w:trPr>
        <w:tc>
          <w:tcPr>
            <w:tcW w:w="51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</w:t>
              <w:br/>
              <w:t>Каменецкое Узловского района</w:t>
            </w:r>
          </w:p>
        </w:tc>
        <w:tc>
          <w:tcPr>
            <w:tcW w:w="4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.Т. Айзя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аменецкое Узлов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5.11.2022 года №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 РЕШЕНИЯ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ТУЛЬСКАЯ ОБЛАСТЬ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менецко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ЗЛОВ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-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от                   2022 года                                                                                     №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бюджете муниципального образования Каменецкое Узловского района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 на основании Устава муниципального образования Каменецкое Узловского района, решения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РЕШИЛО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1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сновные характеристики бюджета   муниципального образования Каменецкое Узловского района (далее – бюджет поселения, поселение) на 2023 год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 общий объем доходов бюджета поселения в сумме 27 225,30613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 общий объем расходов бюджета поселения в сумме   29 033,28805 тыс.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3 дефицит бюджета поселения в сумме 1 807,98192 тыс. рубл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сновные характеристики бюджета поселения на 2024 год и на 2025 год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 общий объем доходов бюджета поселения на 2024 год в сумме 29 466,48144 тыс.рублей и на 2025 год в сумме 30 556,84919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 общий объем расходов бюджета поселения на 2025 год в сумме 31 139,60579 тыс. рублей, в том числе условно утвержденные расходы в сумме 633,165 тыс.рублей   и на 2025 год в сумме 32 089,53520  тыс.рублей, в том числе условно утвержденные расходы  в сумме 1315,040 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3 дефицит бюджета поселения  на  2024 год в сумме 1673,12435    тыс.рублей и на 2025 год в сумме  1532,68601 тыс.рублей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татья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Утвердить объем доходов бюджета поселения по группам, подгруппам, статьям и подстатьям классификации доходов бюджетов Российской Федерации на 2023 год и на плановый  период 2024 и 2025 г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риложение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</w:t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, что доходы бюджета поселения на 2023 год и  на плановый период 2024 и 2025  годов формируются за счет доходов от предусмотренных законодательством Российской Федерации о налогах и сборах ,федеральных налогов, сборов в том числе от налогов, предусмотренных специальными налоговыми режимами, от местных и региональных налогов, неналоговых доходов, а также за счет безвозмездных поступлений – в соответствии с нормативами, установленными законодательством Российской Федерации и Тульской области, с учетом решения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4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своевременного зачисления платежей в бюджет поселения и их распределения по уровням бюджетной системы в соответствии с нормативами, утвержденными законодательством Российской Федерации и Тульской области, решением Собрания представителей муниципального образования Узловский район  от 30.03.2020 № 26-194 «Об утверждении Положения о межбюджетных отношениях в муниципальном образовании Узловский район», и настоящим Решением, а также в целях кассового обслуживания исполнения бюджета поселения по расходам получателей бюджетных средств администрация поселения  вправе заключать соответствующие соглашения с Управлением Федерального казначейства по Туль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5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, что уполномоченным органом по информационному обмену администратора доходов бюджета поселения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6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Главные распорядители  средств бюджета поселения, в ведении которых находятся казенные учреждения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татки средств, полученных казенными учреждениями поселения от приносящей доход деятельности, по состоянию на 1 января 2023 года, учтенных на соответствующих лицевых счетах, открытых в финансовом управлении администрации муниципального образования Узловский район, подлежат перечислению не позднее пятого рабочего дня 2023 года в доход бюджета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7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 поселения  не вправе принимать решения, приводящие к увеличению в 2023 году численности муниципальных служащих, а также  работников муниципальных  учреждений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8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расходов на оплату по доставке  (выплате) ежемесячной доплаты к трудовой пенсии  осуществляется за счет средств, предусмотренных на реализацию закона Тульской области от 25 июля 2005 г № 609-ЗТО «О ежемесячной доплате к трудовой пенсии лицам, замещавшим государственные должности Тульской области и муниципальные должности в Тульской области», в размере, не превышающем 1,9 процента от общего объема денежных средств, выделяемых на их реализац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9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объем безвозмездных поступлений в бюджет поселения из бюджета муниципального образования Узловский район в 2023 году  в сумм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 894,61809 тыс. рублей, в 2024 году  в сумме 8552,427 тыс. рублей, в  2025 году в сумме 8 661,33475 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   Утвердить объем  прочих безвозмездных поступлений в 2023 году в сумме 242,000 тыс.рублей, в 2024 году  в сумме 0,0 тыс.рублей , в 2025 году в сумме 0,0 тыс.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Утвердить объем  межбюджетных трансфертов , перечисляемых из бюджета муниципального образования Узловский район в бюджет поселения на осуществление полномочий по  решению   вопросов местного значения в 2023 году 2 679,76580  тыс. рублей, в 2024 году в сумме 4 000,500 тыс. рублей, в 2025 году в сумме 4 000,500 тыс. рубл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распределение межбюджетных трансфертов   ,перечисляемых из бюджета муниципального образования Узловский район  в бюджет поселения на осуществление полномочий по  решению   вопросов местного значения на 2023 год и на плановый период 2024 и 2025 годов.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Утвердить объем  межбюджетных трансфертов из бюджета муниципального образования Узловский район в бюджет поселения  в 2023 году в сумме 1 623,74028 тыс. рублей, в  2024 году в сумме 1812,70700 тыс. рублей,  в 2025 году в сумме 1 788,31091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распределение  межбюджетных трансфертов из бюджета муниципального образования Узловский район в бюджет поселения на 2023 год и на плановый период 2024 и 2025 годов (приложение 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 . Установить, что неиспользованные по состоянию на 1 января 2023 года остатки межбюджетных трансфертов, предоставленных из  муниципального образования Узловский район в форме субсидий, субвенций и иных межбюджетных трансфертов, имеющих целевое назначение подлежат возврату в  бюджет муниципального образования Узловский район в течение первых 10 рабочих дней 2023 года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 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распределение бюджетных ассигнований бюджета поселения      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а бюджета поселения на 2023 год  и плановый период 2024 и 2025 годов  (приложение 4 ).</w:t>
      </w:r>
    </w:p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0348"/>
      </w:tblGrid>
      <w:tr>
        <w:trPr>
          <w:trHeight w:val="322" w:hRule="atLeast"/>
        </w:trPr>
        <w:tc>
          <w:tcPr>
            <w:tcW w:w="9923" w:type="dxa"/>
            <w:vMerge w:val="restart"/>
            <w:tcBorders/>
            <w:vAlign w:val="center"/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Утвердить ведомственную структуру расходов бюджета поселения на 2023 год и  на плановый период 2024 и 2025 годов (приложение 5 ).</w:t>
            </w:r>
          </w:p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Утвердить распределение бюджетных ассигнований бюджета поселения на финансовое обеспечение реализации муниципальных программ муниципального образования Узловский район по   целевым статьям (муниципальным программам), группам и  подгруппам видам расходов, разделам, подразделам  классификации расхода  бюджета поселения на 2023 год и плановый период 2024 и 2025 годов (приложение 6). </w:t>
            </w:r>
          </w:p>
          <w:p>
            <w:pPr>
              <w:pStyle w:val="Normal"/>
              <w:tabs>
                <w:tab w:val="clear" w:pos="708"/>
                <w:tab w:val="left" w:pos="10132" w:leader="none"/>
              </w:tabs>
              <w:ind w:right="175"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tcBorders/>
          </w:tcPr>
          <w:p>
            <w:pPr>
              <w:pStyle w:val="Normal"/>
              <w:snapToGrid w:val="false"/>
              <w:ind w:left="-67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9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tcBorders/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9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tcBorders/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9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tcBorders/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едусмотреть в составе расходов бюджета поселения резервный фонд администрации поселения  на финансовое обеспечение непредвиденных расходов( в том числе аварийно-восстановительных работ и иных мероприятий, связанных с ликвидацией последствий стихийных бедствий и других чрезвычайных ситуаций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3 год  в сумме   50,000 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4 год  в сумме   50,000 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25 год  в сумме   50,000  тыс.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расходования средств резервного фонда устанавливается администрацией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2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, что межбюджетные трансферты из бюджета поселения бюджету муниципального образования Узловский район в 2023 году и в плановом периоде 2024 и 2025 годов предоставляются в соответствии с Бюджетным кодексом Российской Федерации, Федеральным законом               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решением Собрания представителей муниципального образования Узловский район  от 30.03.2020 №26-194 «Об утверждении Положения о межбюджетных отношениях в муниципальном образовании Узловский район», а также нормативными правовыми актами муниципального образования Каменецкое Узловского района и настоящим решение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объем иных межбюджетных трансфертов  на осуществление  полномочий, перечисляемых из бюджета поселения в бюджет муниципального образования Узловский район  в 2023 году  в сумме 1810,59480 тыс.рублей, в  2024 году в сумме 767,700 тыс.рублей  и  в 2025 году в сумме 788,300 тыс.рублей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распределение иных межбюджетных трансфертов  на осуществление  полномочий, перечисляемых из бюджета поселения  бюджету муниципального образования Узловский район  на 2023 год и на плановый период 2024 и 2025 годов (приложение 7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 ,что не использованные по состоянию на 1 января 2023 года остатки иных межбюджетных трансфертов ,перечисляемых из бюджета поселения в бюджет муниципального образования Узловский район  на осуществление полномочий имеющих целевое назначение, подлежат возврату в бюджет поселения в течение первых 15 рабочих дней 2023 г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3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следующие параметры муниципального долга бюджета посел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верхний предел муниципального долга муниципального образования Каменецкое  Узловского района  по состоянию на  1 января 2024 года в  сумме  1 807,98192 тыс. рублей, в том числе верхний предел долга по муниципальным гарантиям  -0,0тыс.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верхний предел муниципального долга  муниципального образования Каменецкое Узловского  района  по состоянию на  1 января 2025 года  в   сумме   3 481,10627 тыс. рублей, в том числе верхний предел долга по муниципальным гарантиям  -0,0тыс.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верхний предел муниципального долга муниципального образования Каменецкое Узловского района  по состоянию на    1 января 2026 года в   сумме 5 013,79228  тыс. рублей ,в том числе верхний предел долга по муниципальным гарантиям  -0,0тыс.рублей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программу муниципальных внутренних заимствований поселения на  2023 год и на плановый период 2024 и 2025 годов (приложение 8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Утвердить программу муниципальных гарантий  поселения в валюте Российской Федерации на 2023 год и на плановый период 2024 и 2025 годов (приложение 9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ья 14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источники внутреннего финансирования дефицита бюджета поселения  на 2023 год и плановый период 2024 и  2025 годов (приложение 10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татья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становить, что исполнение бюджета поселения по казначейской системе осуществляется Финансовым управлением администрации муниципального образования Узловский район с использованием лицевых счетов бюджетных средств, открытых в Финансовом управлении администрации муниципального образования Узловский район в соответствии с законодательством Российской Федерации и  Тульской област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становить, что кассовое обслуживание исполнения бюджета поселения осуществляется органом, осуществляющим кассовое обслуживание исполнения бюджета поселения на основании соглашения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6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Установить, что остатки средств бюджета поселения на начало текущего  финансового года  (за исключением остатков средств, поступивших из других бюджетов бюджетной системы и муниципальных организаций)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поселения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</w:rPr>
        <w:t>Установить что доходы, фактически полученные при исполнении бюджета поселения  в 2023 году сверх утвержденных в соответствии со статьей 2 настоящего Решения ,расходуется в порядке,установленном статьей 232 Бюджетного Кодекса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Установить, что в ходе исполнения настоящего решения по представлению главных распорядителей средств бюджета поселения Финансовое управление администрации муниципального образования  Узлов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 Узловского района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Исполнение расходных обязательств поселения возникающих при безвозмездной передаче имущества в связи с разграничением полномочий, осуществляется  в порядке ,определяемом администрацией поселения.</w:t>
      </w:r>
    </w:p>
    <w:p>
      <w:pPr>
        <w:pStyle w:val="Normal"/>
        <w:keepNext w:val="true"/>
        <w:ind w:hanging="56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keepNext w:val="true"/>
        <w:ind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Статья 17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1 января 2023 года и подлежит официальному опубликованию   и размещению в сети «Интернет» на официальном сайте муниципального образования Каменецкое Узловского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Arial" w:ascii="Arial" w:hAnsi="Arial"/>
          <w:b/>
        </w:rPr>
        <w:t>Каменецкое Узловского района                                                     Ш.Т. Айзятов</w:t>
      </w:r>
      <w:r>
        <w:rPr>
          <w:rFonts w:cs="Arial" w:ascii="Arial" w:hAnsi="Arial"/>
        </w:rPr>
        <w:tab/>
        <w:t xml:space="preserve">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менецкое Узловского района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5.11.2022 года № 4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Состав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</w:t>
      </w:r>
      <w:r>
        <w:rPr>
          <w:rFonts w:cs="Arial" w:ascii="Arial" w:hAnsi="Arial"/>
          <w:b/>
        </w:rPr>
        <w:t>«О бюджете муниципального образования Каменецкое Узловского района на 2023 год и на плановый период 2024 и 2025 годов»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Arial" w:ascii="Arial" w:hAnsi="Arial"/>
          <w:bCs/>
        </w:rPr>
        <w:t>1.Айзятов Ш.Т. – глава муниципального образования Каменецкое Узловского 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Жерновенкова Т.Г. – депутат Собрания депутатов 2-го созыва муниципального образования Каменецкое Узловского района;</w:t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Твиров А.И. – депутат Собрания депутатов 2-го созыва муниципального образования Каменецкое Узлов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Ануфриев Д.В. - депутат Собрания депутатов 2-го созыва муниципального образования Каменецкое Узлов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Чудиков А.А. – глава администрации муниципального образования Каменецкое Узлов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Касаткина О.С. – ведущий бухгалтер отдела экономики, финансов и бухгалтерского учета администрации муниципального образования Каменецкое Узл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ва муниципального образования </w:t>
              <w:br/>
              <w:t>Каменецкое Узловского район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.Т. Айзя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</w:t>
      </w:r>
      <w:r>
        <w:rPr>
          <w:rFonts w:cs="Arial" w:ascii="Arial" w:hAnsi="Arial"/>
          <w:sz w:val="20"/>
          <w:szCs w:val="20"/>
          <w:lang w:eastAsia="zh-CN"/>
        </w:rPr>
        <w:t>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>Каменецкое Узловского</w:t>
      </w:r>
      <w:r>
        <w:rPr>
          <w:rFonts w:cs="Arial" w:ascii="Arial" w:hAnsi="Arial"/>
          <w:sz w:val="20"/>
          <w:szCs w:val="20"/>
        </w:rPr>
        <w:t xml:space="preserve"> района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25.11.20</w:t>
      </w:r>
      <w:r>
        <w:rPr>
          <w:rFonts w:cs="Arial" w:ascii="Arial" w:hAnsi="Arial"/>
          <w:sz w:val="20"/>
          <w:szCs w:val="20"/>
          <w:lang w:eastAsia="zh-CN"/>
        </w:rPr>
        <w:t>22</w:t>
      </w:r>
      <w:r>
        <w:rPr>
          <w:rFonts w:cs="Arial" w:ascii="Arial" w:hAnsi="Arial"/>
          <w:color w:val="000000"/>
          <w:sz w:val="20"/>
          <w:szCs w:val="20"/>
        </w:rPr>
        <w:t xml:space="preserve"> года № </w:t>
      </w:r>
      <w:r>
        <w:rPr>
          <w:rFonts w:cs="Arial" w:ascii="Arial" w:hAnsi="Arial"/>
          <w:sz w:val="20"/>
          <w:szCs w:val="20"/>
          <w:lang w:eastAsia="zh-CN"/>
        </w:rPr>
        <w:t>4</w:t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ПОРЯДОК</w:t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внесения и учета предложений </w:t>
      </w:r>
      <w:r>
        <w:rPr>
          <w:rFonts w:cs="Arial" w:ascii="Arial" w:hAnsi="Arial"/>
          <w:b/>
          <w:bCs/>
          <w:color w:val="000000"/>
        </w:rPr>
        <w:t xml:space="preserve">по проекту решения Собрания </w:t>
      </w:r>
      <w:r>
        <w:rPr>
          <w:rFonts w:cs="Arial" w:ascii="Arial" w:hAnsi="Arial"/>
          <w:b/>
          <w:bCs/>
          <w:color w:val="000000"/>
          <w:lang w:eastAsia="zh-CN"/>
        </w:rPr>
        <w:t xml:space="preserve">депутатов </w:t>
      </w:r>
      <w:r>
        <w:rPr>
          <w:rFonts w:cs="Arial" w:ascii="Arial" w:hAnsi="Arial"/>
          <w:b/>
          <w:bCs/>
          <w:color w:val="000000"/>
        </w:rPr>
        <w:t xml:space="preserve">муниципального образования Каменецкое </w:t>
      </w:r>
      <w:r>
        <w:rPr>
          <w:rFonts w:cs="Arial" w:ascii="Arial" w:hAnsi="Arial"/>
          <w:b/>
          <w:bCs/>
          <w:color w:val="000000"/>
          <w:lang w:eastAsia="zh-CN"/>
        </w:rPr>
        <w:t>Узловского</w:t>
      </w:r>
      <w:r>
        <w:rPr>
          <w:rFonts w:cs="Arial" w:ascii="Arial" w:hAnsi="Arial"/>
          <w:b/>
          <w:bCs/>
          <w:color w:val="000000"/>
        </w:rPr>
        <w:t xml:space="preserve"> района «О бюджете муниципального образования Каменецкое Узловского района на 202</w:t>
      </w:r>
      <w:r>
        <w:rPr>
          <w:rFonts w:cs="Arial" w:ascii="Arial" w:hAnsi="Arial"/>
          <w:b/>
          <w:bCs/>
          <w:color w:val="000000"/>
          <w:lang w:eastAsia="zh-CN"/>
        </w:rPr>
        <w:t>3</w:t>
      </w:r>
      <w:r>
        <w:rPr>
          <w:rFonts w:cs="Arial" w:ascii="Arial" w:hAnsi="Arial"/>
          <w:b/>
          <w:bCs/>
          <w:color w:val="000000"/>
        </w:rPr>
        <w:t xml:space="preserve"> год и на плановый период 202</w:t>
      </w:r>
      <w:r>
        <w:rPr>
          <w:rFonts w:cs="Arial" w:ascii="Arial" w:hAnsi="Arial"/>
          <w:b/>
          <w:bCs/>
          <w:color w:val="000000"/>
          <w:lang w:eastAsia="zh-CN"/>
        </w:rPr>
        <w:t xml:space="preserve">4 </w:t>
      </w:r>
      <w:r>
        <w:rPr>
          <w:rFonts w:cs="Arial" w:ascii="Arial" w:hAnsi="Arial"/>
          <w:b/>
          <w:bCs/>
          <w:color w:val="000000"/>
        </w:rPr>
        <w:t>и 202</w:t>
      </w:r>
      <w:r>
        <w:rPr>
          <w:rFonts w:cs="Arial" w:ascii="Arial" w:hAnsi="Arial"/>
          <w:b/>
          <w:bCs/>
          <w:color w:val="000000"/>
          <w:lang w:eastAsia="zh-CN"/>
        </w:rPr>
        <w:t>5</w:t>
      </w:r>
      <w:r>
        <w:rPr>
          <w:rFonts w:cs="Arial" w:ascii="Arial" w:hAnsi="Arial"/>
          <w:b/>
          <w:bCs/>
          <w:color w:val="000000"/>
        </w:rPr>
        <w:t xml:space="preserve"> годов»</w:t>
      </w:r>
    </w:p>
    <w:p>
      <w:pPr>
        <w:pStyle w:val="TextBody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Опубликованный проект решения Собрания депутатов муниципального образования Каменецкое Узловского района «О бюджете муниципального образования Каменецкое Узловского района на 202</w:t>
      </w:r>
      <w:r>
        <w:rPr>
          <w:rFonts w:cs="Arial" w:ascii="Arial" w:hAnsi="Arial"/>
          <w:color w:val="000000"/>
          <w:lang w:eastAsia="zh-CN"/>
        </w:rPr>
        <w:t>3</w:t>
      </w:r>
      <w:r>
        <w:rPr>
          <w:rFonts w:cs="Arial" w:ascii="Arial" w:hAnsi="Arial"/>
          <w:color w:val="000000"/>
        </w:rPr>
        <w:t xml:space="preserve"> год и на плановый период 202</w:t>
      </w:r>
      <w:r>
        <w:rPr>
          <w:rFonts w:cs="Arial" w:ascii="Arial" w:hAnsi="Arial"/>
          <w:color w:val="000000"/>
          <w:lang w:eastAsia="zh-CN"/>
        </w:rPr>
        <w:t xml:space="preserve">4 </w:t>
      </w:r>
      <w:r>
        <w:rPr>
          <w:rFonts w:cs="Arial" w:ascii="Arial" w:hAnsi="Arial"/>
          <w:color w:val="000000"/>
        </w:rPr>
        <w:t>и 202</w:t>
      </w:r>
      <w:r>
        <w:rPr>
          <w:rFonts w:cs="Arial" w:ascii="Arial" w:hAnsi="Arial"/>
          <w:color w:val="000000"/>
          <w:lang w:eastAsia="zh-CN"/>
        </w:rPr>
        <w:t>5</w:t>
      </w:r>
      <w:r>
        <w:rPr>
          <w:rFonts w:cs="Arial" w:ascii="Arial" w:hAnsi="Arial"/>
          <w:color w:val="000000"/>
        </w:rPr>
        <w:t xml:space="preserve"> годов» обсуждается на собраниях политических партий, общественных организаций, трудовых коллективов, органов территориального общественного самоуправления, иных собраниях граждан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Граждане участвуют в обсуждении проекта решения Собрания депутатов муниципального образования Каменецкое Узловского района «О бюджете муниципального образования Каменецкое   Узловского района на 202</w:t>
      </w:r>
      <w:r>
        <w:rPr>
          <w:rFonts w:cs="Arial" w:ascii="Arial" w:hAnsi="Arial"/>
          <w:color w:val="000000"/>
          <w:lang w:eastAsia="zh-CN"/>
        </w:rPr>
        <w:t>3</w:t>
      </w:r>
      <w:r>
        <w:rPr>
          <w:rFonts w:cs="Arial" w:ascii="Arial" w:hAnsi="Arial"/>
          <w:color w:val="000000"/>
        </w:rPr>
        <w:t xml:space="preserve"> год и на плановый период 202</w:t>
      </w:r>
      <w:r>
        <w:rPr>
          <w:rFonts w:cs="Arial" w:ascii="Arial" w:hAnsi="Arial"/>
          <w:color w:val="000000"/>
          <w:lang w:eastAsia="zh-CN"/>
        </w:rPr>
        <w:t xml:space="preserve">4 </w:t>
      </w:r>
      <w:r>
        <w:rPr>
          <w:rFonts w:cs="Arial" w:ascii="Arial" w:hAnsi="Arial"/>
          <w:color w:val="000000"/>
        </w:rPr>
        <w:t>и 202</w:t>
      </w:r>
      <w:r>
        <w:rPr>
          <w:rFonts w:cs="Arial" w:ascii="Arial" w:hAnsi="Arial"/>
          <w:color w:val="000000"/>
          <w:lang w:eastAsia="zh-CN"/>
        </w:rPr>
        <w:t>5</w:t>
      </w:r>
      <w:r>
        <w:rPr>
          <w:rFonts w:cs="Arial" w:ascii="Arial" w:hAnsi="Arial"/>
          <w:color w:val="000000"/>
        </w:rPr>
        <w:t xml:space="preserve"> годов» посредством публичных слушаний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Подлежат учету предложения граждан, обладающих активным избирательным правом на муниципальных выборах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 Предложения граждан оформляются в письменном виде и направляются в Собрание </w:t>
      </w:r>
      <w:r>
        <w:rPr>
          <w:rFonts w:cs="Arial" w:ascii="Arial" w:hAnsi="Arial"/>
          <w:color w:val="000000"/>
          <w:lang w:eastAsia="zh-CN"/>
        </w:rPr>
        <w:t xml:space="preserve">депутатов </w:t>
      </w:r>
      <w:r>
        <w:rPr>
          <w:rFonts w:cs="Arial" w:ascii="Arial" w:hAnsi="Arial"/>
          <w:color w:val="000000"/>
        </w:rPr>
        <w:t xml:space="preserve">муниципального образования Каменецкое </w:t>
      </w:r>
      <w:r>
        <w:rPr>
          <w:rFonts w:cs="Arial" w:ascii="Arial" w:hAnsi="Arial"/>
          <w:color w:val="000000"/>
          <w:lang w:eastAsia="zh-CN"/>
        </w:rPr>
        <w:t>Узловского района</w:t>
      </w:r>
      <w:r>
        <w:rPr>
          <w:rFonts w:cs="Arial" w:ascii="Arial" w:hAnsi="Arial"/>
          <w:color w:val="000000"/>
        </w:rPr>
        <w:t xml:space="preserve"> не позднее 5 дней до даты проведения публичных слушаний. Предложения учитываются путем их регистрации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 Секретарь оргкомитета ведет учет поступивших документов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Поступившие предложения граждан рассматриваются на заседании оргкомитета по подготовке и проведению публичных слушаний.</w:t>
      </w:r>
    </w:p>
    <w:p>
      <w:pPr>
        <w:pStyle w:val="TextBody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7. Оргкомитет по подготовке и проведению публичных слушаний представляет в Собрание </w:t>
      </w:r>
      <w:r>
        <w:rPr>
          <w:rFonts w:cs="Arial" w:ascii="Arial" w:hAnsi="Arial"/>
          <w:color w:val="000000"/>
          <w:lang w:eastAsia="zh-CN"/>
        </w:rPr>
        <w:t xml:space="preserve">депутатов </w:t>
      </w:r>
      <w:r>
        <w:rPr>
          <w:rFonts w:cs="Arial" w:ascii="Arial" w:hAnsi="Arial"/>
          <w:color w:val="000000"/>
        </w:rPr>
        <w:t>муниципального образования Каменецкое Узловского района проект решения вместе с информацией о количестве поступивших в ходе публичных слушаний предложений к проекту решения и результатах их рассмотрения.</w:t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37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before="0" w:after="0"/>
        <w:ind w:firstLine="73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лава муниципального образования</w:t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before="0" w:after="0"/>
        <w:ind w:firstLine="737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менецкое Узловского района                             Ш.Т. Айзятов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276" w:right="849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Blk">
    <w:name w:val="blk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Tahoma" w:hAnsi="Tahoma" w:cs="Tahoma"/>
      <w:b/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0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22:00Z</dcterms:created>
  <dc:creator>Vekshina</dc:creator>
  <dc:description/>
  <cp:keywords/>
  <dc:language>en-US</dc:language>
  <cp:lastModifiedBy>Natali</cp:lastModifiedBy>
  <cp:lastPrinted>2020-11-17T13:07:00Z</cp:lastPrinted>
  <dcterms:modified xsi:type="dcterms:W3CDTF">2022-11-24T06:35:00Z</dcterms:modified>
  <cp:revision>9</cp:revision>
  <dc:subject/>
  <dc:title>Тульская область</dc:title>
</cp:coreProperties>
</file>