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ЛЬСКАЯ ОБЛАСТЬ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МЕНЕЦКО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ЗЛ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21 декабря  2018  года                                                                        № 5-2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Каменецкое Узловского района от 22.12.2017 № 70-217 «О бюджете муниципального образования  Каменецкое Узловского  района на 2018 год и  на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3.11.2013 № 7-28 «Об утверждении Положения о бюджетном процессе в муниципальном образовании Каменецкое Узловского района»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муниципального образования Каменецкое Узловского района от 22.12.2017 № 70-217 «О бюджете муниципального образования  Каменецкое Узловского  района на 2018 год и  на плановый период 2019 и 2020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ы 1.1, 1.2, 2.2 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1.1 общий объем доходов бюджета поселения на 2018 год в сумме  </w:t>
      </w:r>
    </w:p>
    <w:p>
      <w:pPr>
        <w:pStyle w:val="Normal"/>
        <w:jc w:val="both"/>
        <w:rPr/>
      </w:pPr>
      <w:r>
        <w:rPr>
          <w:sz w:val="28"/>
          <w:szCs w:val="28"/>
        </w:rPr>
        <w:t>29 996,64056 тыс.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1.2 общий объем расходов бюджета поселения на 2018год в сумме              31 211,79940 тыс.рублей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 дополнить пунктом 1.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дефицита бюджета поселения на 2018 год в сумме 1 215,15884 тыс.рублей, или 6,9 % к утвержденному общему годовому объему доходов бюджета поселения без учета утвержденного объема безвозмездных поступлений. Дефицит бюджета соответствует остаткам средств на счетах по учету средств муниципального бюджет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 в пункте 1 статьи 8 слова «в 2018 году в сумме 8 589,54056 тыс.рублей» заменить словами «в 2018 году в сумме  12 416,54056 тыс.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 в пункте 2 статьи 8 слова «в 2018 году в сумме  7 412,67056            тыс.рублей» заменить словами «в 2018 году в сумме 11 239,67056  тыс.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 в пункте 1  статьи 16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 абзаце первом  слова « в 2018 году  в сумме 17 552,500 тыс.рублей» заменить словами «в 2018 году  в сумме   17 580,100 тыс.рублей»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  приложения 4, 5, 6, 9 изложить в редакции приложений 1, 2, 3,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 на территории муниципального образования Каменецкое Узловского района и размещению на официальном сайте муниципального образования Каменецкое Уз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Каменецкое</w:t>
      </w:r>
      <w:r>
        <w:rPr>
          <w:b/>
          <w:iCs/>
          <w:sz w:val="28"/>
          <w:szCs w:val="28"/>
        </w:rPr>
        <w:t xml:space="preserve"> Узловского  района                                                     Ш.Т. Айзятов</w:t>
        <w:tab/>
        <w:t xml:space="preserve">                             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1204"/>
        </w:tabs>
        <w:ind w:left="120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35:00Z</dcterms:created>
  <dc:creator>KRT</dc:creator>
  <dc:description/>
  <cp:keywords/>
  <dc:language>en-US</dc:language>
  <cp:lastModifiedBy>Master</cp:lastModifiedBy>
  <cp:lastPrinted>2017-12-11T14:20:00Z</cp:lastPrinted>
  <dcterms:modified xsi:type="dcterms:W3CDTF">2018-12-20T12:49:00Z</dcterms:modified>
  <cp:revision>4</cp:revision>
  <dc:subject/>
  <dc:title>МУНИЦИПАЛЬНОЕ ОБРАЗОВАНИЕ</dc:title>
</cp:coreProperties>
</file>