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ская область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Каменецкое Уз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го созыва</w:t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26 апреля 2022 года                                                                № 50-15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Каменецкое Узловского района от 24.12.2021 № 47-140 «О бюджете муниципального образования Каменецкое Узловского района на 2022 год и на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муниципального образования Каменецкое Узловского района от 24.12.2021 № 47-140 «О бюджете муниципального образования Каменецкое Узловского района на 2022 год и на плановый период 2023 и 2024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  статьи 1 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Утвердить основные характеристики бюджета муниципального образования Каменецкое Узловского района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1.  общий объем доходов бюджета поселения на 2022 год в сумме 26476,5003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2.  общий объем расходов бюджета поселения на 2022 год в сумме 29496,80327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3 дефицит бюджета поселения в сумме 3020,30288 тыс. рублей или 14,6 процента к утвержденному общему годовому объему доходов бюджета поселения без учета утвержденного объема безвозмездных поступления.»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 пункте 1 статьи 9 слова «в 2022 году в сумме 5 311,51423 тыс.рублей» заменить словами «в 2022 году в сумме   5 771,42039          тыс.рубле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в пункте 5 статьи 9 слова «в 2022 году в сумме 2 080,12124           тыс.рублей» заменить словами «в 2022 году в сумме 2540,0274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   пункт 1 статьи 1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остатки средств бюджета поселения на начало текущего  финансового года  в объеме  1 156,84568 тыс.рублей (за исключением остатков средств, поступивших из других бюджетов бюджетной системы и государственных организаций, дорожного фонда района)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поселения муниципальных контрактов на поставку товаров, выполнение работ, оказание услуг, подлежащих  в соответствии с условиями этих муниципальных контрактов оплате в отчетно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 пункт 2 статьи 1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доходы, фактически полученные при исполнении бюджета поселения в 2022 году сверх утвержденных в соответствии со статьей 2 настоящего Решения, расходуется в порядке, установленном статьей 23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 приложения 1,3,4,5,10 изложить в редакции приложений 1, 2, 3, 4, 5 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подписания   и подлежит официальному опубликованию  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Каменецкое</w:t>
      </w:r>
      <w:r>
        <w:rPr>
          <w:b/>
          <w:iCs/>
          <w:sz w:val="28"/>
          <w:szCs w:val="28"/>
        </w:rPr>
        <w:t xml:space="preserve"> Узловского района                                                Ш. Т. Айзятов</w:t>
        <w:tab/>
        <w:t xml:space="preserve">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eastAsia="Tahoma" w:cs="Tahoma"/>
        <w:b/>
        <w:b/>
        <w:sz w:val="24"/>
      </w:rPr>
    </w:pPr>
    <w:r>
      <w:rPr>
        <w:rFonts w:eastAsia="Tahoma" w:cs="Tahoma" w:ascii="Tahoma" w:hAnsi="Tahoma"/>
        <w:b/>
        <w:sz w:val="24"/>
      </w:rPr>
      <w:t xml:space="preserve">                                                                                                                      </w:t>
    </w:r>
  </w:p>
  <w:p>
    <w:pPr>
      <w:pStyle w:val="Header"/>
      <w:rPr>
        <w:rFonts w:ascii="Tahoma" w:hAnsi="Tahoma" w:cs="Tahoma"/>
        <w:b/>
        <w:b/>
        <w:sz w:val="24"/>
      </w:rPr>
    </w:pPr>
    <w:r>
      <w:rPr>
        <w:rFonts w:cs="Tahoma" w:ascii="Tahoma" w:hAnsi="Tahoma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39:00Z</dcterms:created>
  <dc:creator>KRT</dc:creator>
  <dc:description/>
  <cp:keywords/>
  <dc:language>en-US</dc:language>
  <cp:lastModifiedBy>Natali</cp:lastModifiedBy>
  <cp:lastPrinted>2020-03-11T16:01:00Z</cp:lastPrinted>
  <dcterms:modified xsi:type="dcterms:W3CDTF">2022-04-25T07:39:00Z</dcterms:modified>
  <cp:revision>3</cp:revision>
  <dc:subject/>
  <dc:title>МУНИЦИПАЛЬНОЕ ОБРАЗОВАНИЕ</dc:title>
</cp:coreProperties>
</file>