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color w:val="000000"/>
        </w:rPr>
      </w:pPr>
      <w:r>
        <w:rPr/>
        <w:t>ТУЛЬСКАЯ ОБЛАСТЬ</w:t>
      </w:r>
    </w:p>
    <w:p>
      <w:pPr>
        <w:pStyle w:val="Heading"/>
        <w:rPr/>
      </w:pPr>
      <w:r>
        <w:rPr/>
        <w:t>МУНИЦИПАЛЬНОЕ ОБРАЗОВАНИ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Каменецко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УЗЛОВСКОГО РАЙОН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ОБРАНИЕ ДЕПУТАТОВ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3-го созыва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rPr>
          <w:b/>
          <w:b/>
          <w:lang w:val="en-US"/>
        </w:rPr>
      </w:pPr>
      <w:r>
        <w:rPr>
          <w:b/>
        </w:rPr>
        <w:t>РЕШ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8 декабря  2023  года                                                                № 5-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7.12.2022 № 55-163 «О бюджете муниципального образования  Каменецкое Узловского  района на 2023 год и 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7.12.2022 № 55-163 «О бюджете муниципального образования  Каменецкое Узловского  района на 2023 год и  на плановый период 2024 и 2025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1.Утвердить основные характеристики бюджета муниципального образования Каменецкое Узловского района  (далее – бюджет поселения, поселение) 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общий объем доходов бюджета поселения  в сумме 42 225,45520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общий объем расходов бюджета поселения  в сумме   44 206,8444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3  дефицит бюджета поселения в сумме 1 981,38927 тыс. рублей или  7,6 процента к утвержденному общему годовому объему доходов бюджета поселения без учета утвержденного объема безвозмездных поступления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1 статьи 9  слова «в 2023 году в сумме 15 319,08740  тыс.рублей» заменить словами    «в 2023 году в сумме   15 648,47592          тыс.рублей»;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 пункте 2 статьи 9  слова «в 2023 году в сумме 255,77011 тыс.рублей» заменить словами    «в 2023 году в сумме   438,77011  тыс.рублей»;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в пункте 3 статьи 9  слова «в 2023 году в сумме 3 579,64080 тыс.рублей» заменить словами    «в 2023 году в сумме   3 729,64080  тыс.руб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в пункте 5 статьи 9  слова «в 2023 году в сумме  9 148,33459              тыс.рублей» заменить словами «в 2023 году в сумме  9 327,72311 тыс.рубле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1.6 в пункте 2 статьи 12  слова «в 2023 году в сумме  1041,800 тыс.рублей» заменить словами «в 2023 году в сумме   983,4043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 пункт 1  статьи 13 изложить в следующей редакци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становить следующие параметры муниципального долга бюджетам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хний предел муниципального долга муниципального образования Каменецкое  Узловского района  по состоянию на  1 января 2024 года в  сумме  1 281,626 тыс. рублей, в том числе верхний предел долга по муниципальным гарантиям -0,0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ерхний предел муниципального долга  муниципального образования Каменецкое  Узловского  района  по состоянию на  1 января 2025 года  в   сумме  2 954,75035 тыс. рублей, в том числе верхний предел долга по муниципальным гарантиям  -0,0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верхний предел муниципального долга муниципального образования Каменецкое Узловского района  по состоянию на    1 января 2026 года в   сумме  4 487,43636  тыс. рублей, в том числе верхний предел долга по муниципальным гарантиям  -0,0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  приложения 1,2,3,4,5,6,7,8,10 изложить в редакции приложений 1, 2, 3,4,5,6,7, 8,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одписания  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 района                                                Т.В.Кондратова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00:00Z</dcterms:created>
  <dc:creator>KRT</dc:creator>
  <dc:description/>
  <cp:keywords/>
  <dc:language>en-US</dc:language>
  <cp:lastModifiedBy>Natali</cp:lastModifiedBy>
  <cp:lastPrinted>2023-12-27T14:57:00Z</cp:lastPrinted>
  <dcterms:modified xsi:type="dcterms:W3CDTF">2023-12-27T11:57:00Z</dcterms:modified>
  <cp:revision>5</cp:revision>
  <dc:subject/>
  <dc:title>МУНИЦИПАЛЬНОЕ ОБРАЗОВАНИЕ</dc:title>
</cp:coreProperties>
</file>