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ьская область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ец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т 27 декабря 2022 года                                                                            № 55-163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 Каменецкое Узловского района на 2023 год и на плановый период 2024 и 202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 на основании Устава муниципального образования Каменецкое Узловского района, решения Собрания депутатов муниципального образования Каменецкое Узловского района от 26.08.2021 № 45-133 «Об утверждении Положения о бюджетном процессе в муниципальном образовании Каменецкое Узловского района» РЕШИЛ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  муниципального образования Каменецкое Узловского района (далее – бюджет поселения, поселение)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доходов бюджета поселения в сумме 27 225,30613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 общий объем расходов бюджета поселения в сумме   29 033,28805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 дефицит бюджета поселения в сумме 1 807,98192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поселения на 2024 год и на 202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 общий объем доходов бюджета поселения на 2024 год в сумме 29 466,48144 тыс.рублей и на 2025 год в сумме 30 556,84919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общий объем расходов бюджета поселения на 2024 год в сумме 31 139,60579 тыс.рублей, в том числе условно утвержденные расходы в сумме 633,165 тыс.рублей и на 2025 год в сумме 32 089,53520 тыс.рублей, в том числе условно утвержденные расходы в сумме 1315,04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 дефицит бюджета поселения на 2024 год в сумме 1673,12435    тыс.рублей и на 2025 год в сумме 1532,68601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ать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дить объем доходов бюджета поселения по группам, подгруппам, статьям и подстатьям классификации доходов бюджетов Российской Федерации на 2023 год и на плановый период 2024 и 2025 г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Статья 3</w:t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доходы бюджета поселения на 2023 год и  на плановый период 2024 и 2025  годов формируются за счет доходов от предусмотренных законодательством Российской Федерации о налогах и сборах ,федеральных налогов, сборов в том числе от налогов, предусмотренных специальными налоговыми режимами, от местных и региональных налогов, неналоговых доходов, а также за счет безвозмездных поступлений – в соответствии с нормативами, установленными законодательством Российской Федерации и Тульской области, с учетом решения Собрания представителей муниципального образования Узловский район  от 30.03.2020 № 26-194 «Об утверждении Положения о межбюджетных отношениях в муниципальном образовании Узлов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атья 4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воевременного зачисления платежей в бюджет поселения и их распределения по уровням бюджетной системы в соответствии с нормативами, утвержденными законодательством Российской Федерации и Тульской области, решением Собрания представителей муниципального образования Узловский район  от 30.03.2020 № 26-194 «Об утверждении Положения о межбюджетных отношениях в муниципальном образовании Узловский район», и настоящим Решением, а также в целях кассового обслуживания исполнения бюджета поселения по расходам получателей бюджетных средств администрация поселения  вправе заключать соответствующие соглашения с Управлением Федерального казначейства по Туль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уполномоченным органом по информационному обмену администратора доходов бюджета поселения с Управлением Федерального казначейства по Тульской области является Финансовое управление администрации муниципального образования Узлов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атья 6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Главные распорядители средств бюджета поселения, в ведении которых находятся казенные учреждения, осуществляющие приносящую доходы деятельность, имеют право распределять бюджетные ассигнования между указанными учреждениями с учетом объемов доходов от приносящей доходы деятельности, осуществляемой этими учреждениями, зачисляемых в бюджет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статки средств, полученных казенными учреждениями поселения от приносящей доход деятельности, по состоянию на 1 января 2023 года, учтенных на соответствующих лицевых счетах, открытых в финансовом управлении администрации муниципального образования Узловский район, подлежат перечислению не позднее пятого рабочего дня 2023 года в доход бюджета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поселения не вправе принимать решения, приводящие к увеличению в 2023 году численности муниципальных служащих, а также работников муниципальных учреждений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ирование расходов на оплату по доставке (выплате) ежемесячной доплаты к трудовой пенсии осуществляется за счет средств, предусмотренных на реализацию закона Тульской области от 25 июля 2005 г № 609-ЗТО «О ежемесячной доплате к трудовой пенсии лицам, замещавшим государственные должности Тульской области и муниципальные должности в Тульской области», в размере, не превышающем 1,9 процента от общего объема денежных средств, выделяемых на их реализа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бъем безвозмездных поступлений в бюджет поселения из бюджета муниципального образования Узловский район в 2023 году в сумм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894,61809 тыс. рублей, в 2024 году в сумме 8552,427 тыс. рублей, в 2025 году в сумме 8 661,3347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  Утвердить объем прочих безвозмездных поступлений в 2023 году в сумме 242,000 тыс.рублей, в 2024 году в сумме 0,0 тыс.рублей, в 2025 году в сумме 0,0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твердить объем межбюджетных трансфертов, перечисляемых из бюджета муниципального образования Узловский район в бюджет поселения на осуществление полномочий по решению   вопросов местного значения в 2023 году 2 679,76580 тыс. рублей, в 2024 году в сумме 4 000,500 тыс. рублей, в 2025 году в сумме 4 000,500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распределение межбюджетных трансфертов, перечисляемых из бюджета муниципального образования Узловский район в бюджет поселения на осуществление полномочий по решению   вопросов местного значения на 2023 год и на плановый период 2024 и 2025 годов.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объем межбюджетных трансфертов из бюджета муниципального образования Узловский район в бюджет поселения в 2023 году в сумме 1 623,74028 тыс. рублей, в 2024 году в сумме 1812,70700 тыс. рублей, в 2025 году в сумме 1 788,3109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твердить распределение межбюджетных трансфертов из бюджета муниципального образования Узловский район в бюджет поселения на 2023 год и на плановый период 2024 и 2025 годов (приложение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. Установить, что неиспользованные по состоянию на 1 января 2023 года остатки межбюджетных трансфертов, предоставленных из муниципального образования Узловский район в форме субсидий, субвенций и иных межбюджетных трансфертов, имеющих целевое назначение, подлежат возврату в бюджет муниципального образования Узловский район в течение первых 10 рабочих дней 2023 год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распределение бюджетных ассигнований бюджета поселения      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а бюджета поселения на 2023 год и плановый период 2024 и 2025 годов (приложение 4)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22" w:hRule="atLeast"/>
        </w:trPr>
        <w:tc>
          <w:tcPr>
            <w:tcW w:w="9781" w:type="dxa"/>
            <w:vMerge w:val="restart"/>
            <w:tcBorders/>
            <w:vAlign w:val="center"/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Утвердить ведомственную структуру расходов бюджета поселения на 2023 год и на плановый период 2024 и 2025 годов (приложение 5)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sz w:val="28"/>
                <w:szCs w:val="28"/>
              </w:rPr>
              <w:t xml:space="preserve">3. Утвердить распределение бюджетных ассигнований бюджета поселения на финансовое обеспечение реализации муниципальных программ муниципального образования Узловский район по   целевым статьям (муниципальным программам), группам и подгруппам видам расходов, разделам, подразделам классификации расхода бюджета поселения на 2023 год и плановый период 2024 и 2025 годов (приложение 6). </w:t>
            </w:r>
          </w:p>
          <w:p>
            <w:pPr>
              <w:pStyle w:val="Normal"/>
              <w:tabs>
                <w:tab w:val="clear" w:pos="720"/>
                <w:tab w:val="left" w:pos="10132" w:leader="none"/>
              </w:tabs>
              <w:ind w:right="175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9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1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едусмотреть в составе расходов бюджета поселения резервный фонд администрации поселения на финансовое обеспечение непредвиденных расходов (в том числе аварийно-восстановительных работ и иных мероприятий, связанных с ликвидацией последствий стихийных бедствий и других чрезвычайных ситуаций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в сумме   50,00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в сумме   50,00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в сумме   50,000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рядок расходования средств резервного фонда устанавливается администрацией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1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межбюджетные трансферты из бюджета поселения бюджету муниципального образования Узловский район в 2023 году и в плановом периоде 2024 и 2025 годов предоставляются в соответствии с Бюджетным кодексом Российской Федерации, Федеральным законом                от 6 октября 2003 года № 131-ФЗ «Об общих принципах организации местного самоуправления в Российской Федерации», Законом Тульской области от 11 ноября 2005 года № 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,  решением Собрания представителей муниципального образования Узловский район  от 30.03.2020 №26-194 «Об утверждении Положения о межбюджетных отношениях в муниципальном образовании Узловский район», а также нормативными правовыми актами муниципального образования Каменецкое Узловского района и настоящим реш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объем иных межбюджетных трансфертов на осуществление полномочий, перечисляемых из бюджета поселения в бюджет муниципального образования Узловский район в 2023 году в сумме 1075,600 тыс.рублей, в 2024 году в сумме 767,700 тыс.рублей и в 2025 году в сумме 788,300 тыс.рубле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распределение иных межбюджетных трансфертов на осуществление полномочий, перечисляемых из бюджета поселения бюджету муниципального образования Узловский район на 2023 год и на плановый период 2024 и 2025 годов (приложение 7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, что не использованные по состоянию на 1 января 2023 года остатки иных межбюджетных трансфертов, перечисляемых из бюджета поселения в бюджет муниципального образования Узловский район на осуществление полномочий, имеющих целевое назначение, подлежат возврату в бюджет поселения в течение первых 15 рабочих дней 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3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параметры муниципального долга бюджета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верхний предел муниципального долга муниципального образования Каменецкое Узловского района по состоянию на 1 января 2024 года в сумме 1 807,98192 тыс. рублей, в том числе верхний предел долга по муниципальным гарантиям - 0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верхний предел муниципального долга муниципального образования Каменецкое Узловского района по состоянию на 1 января 2025 года в   сумме   3 481,10627 тыс. рублей, в том числе верхний предел долга по муниципальным гарантиям - 0,0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верхний предел муниципального долга муниципального образования Каменецкое Узловского района по состоянию на    1 января 2026 года в   сумме 5 013,79228 тыс. рублей, в том числе верхний предел долга по муниципальным гарантиям - 0,0 тыс.рублей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программу муниципальных внутренних заимствований поселения на 2023 год и на плановый период 2024 и 2025 годов (приложение 8)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 программу муниципальных гарантий поселения в валюте Российской Федерации на 2023 год и на плановый период 2024 и 2025 годов (приложение 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атья 14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поселения на 2023 год и плановый период 2024 и 2025 годов (приложение 1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становить, что исполнение бюджета поселения по казначейской системе осуществляется Финансовым управлением администрации муниципального образования Узловский район с использованием лицевых счетов бюджетных средств, открытых в Финансовом управлении администрации муниципального образования Узловский район в соответствии с законодательством Российской Федерации и Туль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кассовое обслуживание исполнения бюджета поселения осуществляется органом, осуществляющим кассовое обслуживание исполнения бюджета поселения на основании соглаше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1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становить, что остатки средств бюджета поселения на начало текущего  финансового года  (за исключением остатков средств, поступивших из других бюджетов бюджетной системы и муниципальных организаций)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поселения муниципальных контрактов на поставку товаров, выполнение работ, оказание услуг, подлежащих  в соответствии с условиями этих муниципальных контрактов оплате в отчетном финансовом год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Установить что доходы, фактически полученные при исполнении бюджета поселения в 2023 году сверх утвержденных в соответствии со статьей 2 настоящего Решения, расходуется в порядке, установленном статьей 232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становить, что в ходе исполнения настоящего решения по представлению главных распорядителей средств бюджета поселения Финансовое управление администрации муниципального образования  Узловский район вправе вносить изменения в сводную бюджетную роспись в случаях, установленных статьей 217 Бюджетного Кодекса Российской Федерации и решением Собрания депутатов муниципального образования Каменецкое Узловского района от 26.08.2021 № 45-133 «Об утверждении Положения о бюджетном процессе в муниципальном образовании Каменецкое  Узлов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Исполнение расходных обязательств поселения возникающих при безвозмездной передаче имущества в связи с разграничением полномочий, осуществляется в порядке, определяемом администрацией поселения.</w:t>
      </w:r>
    </w:p>
    <w:p>
      <w:pPr>
        <w:pStyle w:val="Normal"/>
        <w:keepNext w:val="true"/>
        <w:ind w:hanging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keepNext w:val="true"/>
        <w:ind w:hanging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hanging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Статья 17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ешение вступает в силу с 1 января 2023 года и подлежит официальному опубликованию   и размещению в сети «Интернет» на официальном сайте муниципального образования Каменецкое Узл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Каменецкое Узловского района                                                     Ш.Т. Айзятов</w:t>
      </w:r>
      <w:r>
        <w:rPr>
          <w:sz w:val="28"/>
          <w:szCs w:val="28"/>
        </w:rPr>
        <w:tab/>
        <w:t xml:space="preserve">                              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40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9:02:00Z</dcterms:created>
  <dc:creator>KRT</dc:creator>
  <dc:description/>
  <cp:keywords/>
  <dc:language>en-US</dc:language>
  <cp:lastModifiedBy>Natali</cp:lastModifiedBy>
  <cp:lastPrinted>2022-11-07T11:08:00Z</cp:lastPrinted>
  <dcterms:modified xsi:type="dcterms:W3CDTF">2022-12-22T08:43:00Z</dcterms:modified>
  <cp:revision>8</cp:revision>
  <dc:subject/>
  <dc:title>МУНИЦИПАЛЬНОЕ ОБРАЗОВАНИЕ</dc:title>
</cp:coreProperties>
</file>