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7 декабря 2022 года                                                        № 55-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1 № 47-140 «О бюджете муниципального образования  Каменецкое Узловского  района на 2022 год и 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1.Утвердить основные характеристики бюджета муниципального образования Каменецкое Узловского района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2 год в сумме 41 736,39459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 общий объем расходов бюджета поселения на 2022 год в сумме 44 701,6332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3  дефицит бюджета поселения в сумме 2 965,23862 тыс. рублей или  15,1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1.2 в пункте 1 статьи 9  слова «в 2022 году в сумме 13 566,39933  тыс.рублей» заменить словами «в 2022 году в сумме   21 891,67939          тыс.рублей»;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1.3 в пункте 2 статьи 9  слова «в 2022 году в сумме 189,93574  тыс.рублей» заменить словами «в 2022 году в сумме 245,000          тыс.рублей»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 в пункте 3 статьи 9 слова  « в 2022 году в сумме 2 689,13019 тыс.рублей» заменить словами  « в 2022 году в сумме 3 756,83948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в пункте 5 статьи 9  слова «в 2022 году в сумме 9 708,52615           тыс.рублей» заменить словами «в 2022 году в сумме  16 966,09692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в пункте 2 статьи 12  слова «в 2022 году в сумме 691,79150           тыс.рублей» заменить словами «в 2022 году в сумме  655,64835 тыс.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7     пункт 1  статьи  13  изложить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ерхний предел муниципального долга муниципального образования Каменецкое  Узловского района  по состоянию на  1 января 2023 года в  сумме  1 808,39294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Узловского  района  по состоянию на  1 января 2024 года  в   сумме   3 569,05854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 по состоянию на    1 января 2025 года в   сумме 5 217,91064  тыс. рублей ,в том числе верхний предел долга по муниципальным гарантиям  -0,0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  приложения 1,2,3,4,5,6,7,8,10  изложить в редакции приложений 1, 2, 3, 4, 5,6,7,8 ,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Ш. 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34:00Z</dcterms:created>
  <dc:creator>KRT</dc:creator>
  <dc:description/>
  <cp:keywords/>
  <dc:language>en-US</dc:language>
  <cp:lastModifiedBy>Natali</cp:lastModifiedBy>
  <cp:lastPrinted>2020-03-11T16:01:00Z</cp:lastPrinted>
  <dcterms:modified xsi:type="dcterms:W3CDTF">2022-12-22T09:08:00Z</dcterms:modified>
  <cp:revision>3</cp:revision>
  <dc:subject/>
  <dc:title>МУНИЦИПАЛЬНОЕ ОБРАЗОВАНИЕ</dc:title>
</cp:coreProperties>
</file>