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11 апреля 2024 года                                                                                № 8-30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2 декабря 2023 года №4-17 «О бюджете муниципального образования  Каменецкое Узловского  района на 2024 год и 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1. Внести в решение Собрания депутатов муниципального образования Каменецкое Узловского района </w:t>
      </w:r>
      <w:r>
        <w:rPr>
          <w:rFonts w:cs="Arial" w:ascii="PT Astra Serif;Times New Roman" w:hAnsi="PT Astra Serif;Times New Roman"/>
          <w:sz w:val="28"/>
          <w:szCs w:val="28"/>
        </w:rPr>
        <w:t>от 22 декабря 2023 года №4-17 «О бюджете муниципального образования Каменецкое Узловского района на 2024  год и  на плановый период 2025 и 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1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 бюджет поселения, поселение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 в сумме  57 282,22068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 в сумме 62 524,7153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дефицит бюджета поселения в сумме 5 242,4947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5 год и  на 202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бщий объем доходов бюджета поселения на 2025 год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 360,95606 тыс.рублей и на 2026 год в сумме 41 574,88387 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поселения на 2025 год в сум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 440,20375 тыс.рублей, в том числе условно  утвержденные расходы в сумме 795,830 тыс.рублей и на 2026 год в сумме 43 470,27121 тыс.рублей, в том числе условно утвержденные расходы в сумме 1 662,67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 дефицит бюджета поселения  на  2025 год в сумме 2079,24769   тыс.рублей  и  на 2026 год в сумме 1895,38734  тыс.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2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4 году 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 873,45082 тыс. рублей, в 2025 году  в сумме 12 370,35992 тыс. рублей, в  2026 году в сумме 14 497,921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бъем 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вопросов местного значения в 2024 году 5 332,03006 тыс. рублей, в 2025 году в сумме 4 075,827  тыс. рублей, в 2026 году в сумме 5 575,827 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  вопросов местного значения на 2024 год и на плановый период 2025 и 2026 годов.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 межбюджетных трансфертов из бюджета муниципального образования Узловский район в бюджет поселения  в 2024 году в сумме 19 359,27376  тыс. рублей, в  2025 году в сумме 4 531,30492  тыс. рублей,  в  2026 году в сумме 4 641,117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межбюджетных трансфертов из бюджета муниципального образования Узловский район в бюджет поселения на 2024 год и на плановый период 2025 и 2026 годов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. Установить, что неиспользованные по состоянию на 1 января 2024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4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3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2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4 году и в плановом периоде 2025 и 2026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 в 2024 году  в сумме  967,15442  тыс.рублей, в  2025 году в сумме 696,24000 тыс.рублей и в 2026 году в сумме 719,09000      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 на 2024 год и на плановый период 2025 и 2026 годов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не использованные по состоянию на 1 января 2024 года остатки иных межбюджетных трансфертов, 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4 год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4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3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Статья 1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параметры муниципального долга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ерхний предел муниципального долга муниципального образования Каменецкое  Узловского района  по состоянию на  1 января 2025 года в  сумме  2 900,87698 тыс. рублей, в том числе верхний предел долга по муниципальным гарантиям  - 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 муниципального образования Каменецкое Узловского  района  по состоянию на  1 января 2026 года  в   сумме  4 980,12467  тыс. рублей, в том числе верхний предел долга по муниципальным гарантиям  - 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муниципального образования Каменецкое Узловского района  по состоянию на    1 января 2027 года в   сумме 6 875,51201   тыс. рублей ,в том числе верхний предел долга по муниципальным гарантиям  - 0,00 тыс.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поселения на  2024 год и на плановый период 2025 и 2026 годов (приложение 8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рограмму муниципальных гарантий  поселения в валюте Российской Федерации на 2024 год и на плановый период 2025 и 2026 годов (приложение 9).».</w:t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1.5. приложения 1, 2, 3, 4, 5, 6, 7, 8, 10 к решению изложить в редакции приложений 1, 2, 3, 4, 5, 6, 7, 8, 9  к  настоящему Реш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 Настоящее решение вступает в силу со дня подписания   и подлежит официальному опубликованию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 Узловского  района                                                Т.В. Кондрат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54:00Z</dcterms:created>
  <dc:creator>KRT</dc:creator>
  <dc:description/>
  <cp:keywords/>
  <dc:language>en-US</dc:language>
  <cp:lastModifiedBy>Natali</cp:lastModifiedBy>
  <cp:lastPrinted>2024-04-11T09:08:00Z</cp:lastPrinted>
  <dcterms:modified xsi:type="dcterms:W3CDTF">2024-04-11T06:08:00Z</dcterms:modified>
  <cp:revision>7</cp:revision>
  <dc:subject/>
  <dc:title>МУНИЦИПАЛЬНОЕ ОБРАЗОВАНИЕ</dc:title>
</cp:coreProperties>
</file>