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ЛЬСКАЯ ОБЛАСТЬ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МЕНЕЦ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ЗЛ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Heading5"/>
        <w:rPr>
          <w:b/>
          <w:b/>
        </w:rPr>
      </w:pPr>
      <w:r>
        <w:rPr>
          <w:b/>
        </w:rPr>
        <w:t>2-го созыва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9 декабря 2021 года                                                              № 48-14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0 № 38-111 «О бюджете муниципального образования Каменецкое Узловского района на 2021 год 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0 № 38-111 «О бюджете муниципального образования Каменецкое Узловского района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аменецкое Узловск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1 год в сумме 35 519,6104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общий объем расходов бюджета поселения на 2021 год в сумме 37 596,39543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3. дефицит бюджета поселения в сумме 2076,78495 тыс. рублей или  11,1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основные характеристики бюджета поселения на 2022 год,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 общий объем доходов бюджета поселения на 2022 год в сумм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322,72394 тыс. рублей и на 2023 год в сумме 25 006,5994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общий объем расходов бюджета поселения на 2022 год в сумме 28882,22794 тыс. рублей, в том числе условно утвержденные расходы в сумме  571,040 тыс.рублей   и на 2023 год в сумме 26480,72945 тыс.рублей, в том числе условно утвержденные расходы  в сумме 1219,240  тыс.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пункте 1 статьи 9  слова «в 2021 году в сумме 6 802,05920  тыс.рублей» заменить словами «в 2021 году в сумме 16685,91631         тыс.рублей»; слова «в 2022 году в сумме 7924,92394 тыс.рублей» заменить словами «в 2022 году в сумме 7 828,92394  тыс.рублей; слова «в 2023 году в сумме 4043,59945тыс.рублей» заменить словами «в 2023 году в сумме 3 947,59945 тыс.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в пункте 2 статьи 9  слова «в 2021 году в сумме   216,173         тыс.рублей» заменить словами «в 2021 году в сумме   179,79417     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 пункте 3 статьи 9  слова «в 2021 году в сумме 1805,500           тыс.рублей» заменить словами «в 2021 году в сумме  2415,19300          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в пункте 5 статьи 9  слова «в 2021 году в сумме 3276,98920           тыс.рублей» заменить словами «в 2021 году в сумме 12551,15331            тыс.рублей ;в 2022 году в сумме   5136,38994    тыс.рублей» заменить словами «в 2022 году в сумме   5040,38994   тыс.рублей ,в 2023 году в сумме 1191,56545            тыс.рублей» заменить словами «в 2023 году в сумме 1095,56545           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в пункте 2 статьи 12  слова «в 2021 году в сумме 903,70667            тыс.рублей» заменить словами «в 2021 году в сумме   854,41934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 приложения 1,5,6,7,8,9,10,11,14   изложить в редакции приложений 1, 2, 3, 4, 5,6,7,8,9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                                                Ш. 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4:00Z</dcterms:created>
  <dc:creator>KRT</dc:creator>
  <dc:description/>
  <cp:keywords/>
  <dc:language>en-US</dc:language>
  <cp:lastModifiedBy>Natali</cp:lastModifiedBy>
  <cp:lastPrinted>2020-03-11T16:01:00Z</cp:lastPrinted>
  <dcterms:modified xsi:type="dcterms:W3CDTF">2021-12-24T09:34:00Z</dcterms:modified>
  <cp:revision>2</cp:revision>
  <dc:subject/>
  <dc:title>МУНИЦИПАЛЬНОЕ ОБРАЗОВАНИЕ</dc:title>
</cp:coreProperties>
</file>