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ТУЛЬСКАЯ ОБЛАСТЬ</w:t>
      </w:r>
    </w:p>
    <w:p>
      <w:pPr>
        <w:pStyle w:val="Heading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Каменецко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УЗЛОВСКОГО РАЙОН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Heading5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РЕШЕНИЕ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8"/>
        </w:rPr>
        <w:t xml:space="preserve">  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от 20 декабря  2024 года                                                                       №   17-60                                                                 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 бюджете муниципального образования  Каменецкое Узловского  района на 2025 год и  на плановый период 2026 и 2027 годов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 на основании Устава муниципального образования Каменецкое Узловского района, решения Собрания депутатов муниципального образования Каменецкое Узловского района от 26.08.2021 № 45-133 «Об утверждении Положения о бюджетном процессе в муниципальном образовании Каменецкое Узловского района» Собрание депутатов муниципального образования Каменецкое Узловского района  РЕШИЛО:</w:t>
      </w:r>
    </w:p>
    <w:p>
      <w:pPr>
        <w:pStyle w:val="Normal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татья 1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 Утвердить основные характеристики бюджета   муниципального образования Каменецкое Узловского района (далее –  бюджет поселения, поселение) на 2025 год: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1.1 общий объем доходов бюджета поселения в сумме                    49 943,91894 тыс. рублей;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1.2 общий объем расходов бюджета поселения в сумме                         53 648,91894 тыс. рублей.</w:t>
      </w:r>
    </w:p>
    <w:p>
      <w:pPr>
        <w:pStyle w:val="Normal"/>
        <w:ind w:firstLine="79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.3 дефицит бюджета поселения в сумме 3 705,0 тыс. рублей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. Утвердить основные характеристики бюджета поселения на 2026 год и  на 2027 год: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2.1 общий объем доходов бюджета поселения на 2026 год в сумме          50 247,11879 тыс. рублей и на 2027 год в сумме 50 193,59512 тыс. рублей;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2.2 общий объем расходов бюджета поселения на 2026 год в сумме         53 750,51879 тыс.рублей, в том числе условно утвержденные расходы в сумме  1 200,0 тыс.рублей и на 2027 год в сумме 53 557,89512 тыс.рублей, в том числе условно утвержденные расходы в сумме 2 470,0 тыс.рублей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.3 дефицит бюджета поселения на 2026 год в сумме 3 503,4 тыс.рублей  и на 2027 год в сумме 3 364,3 тыс.рублей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татья 2.</w:t>
      </w:r>
    </w:p>
    <w:p>
      <w:pPr>
        <w:pStyle w:val="Normal"/>
        <w:ind w:firstLine="79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твердить объем доходов бюджета поселения по группам, подгруппам, статьям и подстатьям классификации доходов бюджетов Российской Федерации на 2025 год и на плановый  период 2026 и 2027 годов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(приложение 1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татья 3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Установить, что доходы бюджета поселения на 2025 год и  на плановый период 2026 и 2027  годов формируются за счет доходов от предусмотренных законодательством Российской Федерации о налогах и сборах, федеральных налогов и сборов, в том числе от налогов, предусмотренных специальными налоговыми режимами, от местных и региональных налогов, неналоговых доходов, а также за счет безвозмездных поступлений – в соответствии с нормативами, установленными законодательством Российской Федерации и Тульской области, с учетом решения Собрания представителей муниципального образования Узловский район  от 30.03.2020 № 26-194 «Об утверждении Положения о межбюджетных отношениях в муниципальном образовании Узловский район»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татья 4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целях обеспечения своевременного зачисления платежей в бюджет поселения и их распределения по уровням бюджетной системы в соответствии с нормативами, утвержденными законодательством Российской Федерации и Тульской области, решением Собрания представителей муниципального образования Узловский район  от 30.03.2020 № 26-194 «Об утверждении Положения о межбюджетных отношениях в муниципальном образовании Узловский район», и настоящим Решением, а также в целях кассового обслуживания исполнения бюджета поселения по расходам получателей бюджетных средств администрация поселения  вправе заключать соответствующие соглашения с Управлением Федерального казначейства по Тульской област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татья 5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Установить, что уполномоченным органом по информационному обмену администратора доходов бюджета поселения с Управлением Федерального казначейства по Тульской области является Финансовое управление администрации муниципального образования Узловский район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татья 6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 Главные распорядители  средств бюджета поселения, в ведении которых находятся казенные учреждения, осуществляющие приносящую доходы деятельность, имеют право распределять бюджетные ассигнования между указанными учреждениями с учетом объемов доходов от приносящей доходы деятельности, осуществляемой этими учреждениями, зачисляемых в бюджет поселения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. Остатки средств, полученных казенными учреждениями поселения от приносящей доход деятельности, по состоянию на 1 января 2025 года, учтенных на соответствующих лицевых счетах, открытых в финансовом управлении администрации муниципального образования Узловский район, подлежат перечислению не позднее пятого рабочего дня 2025 года в доход бюджета поселения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татья 7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Администрация  поселения  не вправе принимать решения, приводящие к увеличению в 2025 году численности муниципальных служащих, а также  работников муниципальных  учреждений поселения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татья 8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Финансирование расходов на оплату по доставке  (выплате) ежемесячной доплаты к трудовой пенсии  осуществляется за счет средств, предусмотренных на реализацию закона Тульской области от 25 июля 2005 г № 609-ЗТО «О ежемесячной доплате к трудовой пенсии лицам, замещавшим государственные должности Тульской области и муниципальные должности в Тульской области», в размере, не превышающем 1,9 процента от общего объема денежных средств, выделяемых на их реализацию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татья 9.</w:t>
      </w:r>
    </w:p>
    <w:p>
      <w:pPr>
        <w:pStyle w:val="Normal"/>
        <w:ind w:firstLine="709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1. Утвердить объем безвозмездных поступлений в бюджет поселения из бюджета муниципального образования Узловский район в 2025 году в сумме                11 739,70458 тыс. рублей, в 2026 году  в сумме 9 978,04443 тыс. рублей, в  2027 году в сумме 8 139,73076 тыс. рублей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. Утвердить объем  межбюджетных трансфертов, перечисляемых из бюджета муниципального образования Узловский район в бюджет поселения на осуществление полномочий по решению вопросов местного значения в 2025 году 6 081,04 тыс. рублей, в 2026 году в сумме 5 581,04 тыс. рублей, в 2027 году в сумме 3 581,04 тыс. рублей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 Утвердить распределение межбюджетных трансфертов, перечисляемых из бюджета муниципального образования Узловский район в бюджет поселения на осуществление полномочий по  решению   вопросов местного значения на 2025 год и на плановый период 2026 и 2027 годов (приложение 2)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5. Утвердить объем  межбюджетных трансфертов из бюджета муниципального образования Узловский район в бюджет поселения в 2025 году в сумме 2 367,87958 тыс. рублей, в 2026 году в сумме 566,13743 тыс. рублей,  в  2027 году в сумме 582,15576 тыс. рублей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6. Утвердить распределение межбюджетных трансфертов из бюджета муниципального образования Узловский район в бюджет поселения на 2025 год и на плановый период 2026 и 2027 годов (приложение 3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7. Установить, что неиспользованные по состоянию на 1 января 2025 года остатки межбюджетных трансфертов, предоставленных из  муниципального образования Узловский район в форме субсидий, субвенций и иных межбюджетных трансфертов, имеющих целевое назначение подлежат возврату в  бюджет муниципального образования Узловский район в течение первых  7 рабочих дней 2025 года. 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Статья 10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1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а бюджета поселения на 2025 год и плановый период 2026 и 2027 годов  (приложение 4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.   Утвердить ведомственную структуру расходов бюджета поселения на 2025 год и  на плановый период 2026 и 2027 годов (приложение 5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 Утвердить распределение бюджетных ассигнований бюджета поселения на финансовое обеспечение реализации муниципальных программ муниципального образования Узловский район по целевым статьям (муниципальным программам), группам и  подгруппам видам расходов, разделам, подразделам  классификации расхода  бюджета поселения на 2025 год и плановый период 2026 и 2027 годов (приложение 6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татья 11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 Предусмотреть в составе расходов бюджета поселения резервный фонд администрации поселения на финансовое обеспечение непредвиденных расходов (в том числе аварийно-восстановительных работ и иных мероприятий, связанных с ликвидацией последствий стихийных бедствий и других чрезвычайных ситуаций):</w:t>
      </w:r>
    </w:p>
    <w:p>
      <w:pPr>
        <w:pStyle w:val="Normal"/>
        <w:ind w:firstLine="709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на 2025 год  в сумме 50,0 тыс. рублей;</w:t>
      </w:r>
    </w:p>
    <w:p>
      <w:pPr>
        <w:pStyle w:val="Normal"/>
        <w:ind w:firstLine="709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на 2026 год  в сумме 50,0 тыс. рублей;</w:t>
      </w:r>
    </w:p>
    <w:p>
      <w:pPr>
        <w:pStyle w:val="Normal"/>
        <w:ind w:firstLine="709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на 2027 год  в сумме 50,0 тыс. рублей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. Порядок расходования средств резервного фонда устанавливается администрацией поселения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татья 12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1. Установить, что межбюджетные трансферты из бюджета поселения бюджету муниципального образования Узловский район в 2025 году и в плановом периоде 2026 и 2027 годов предоставляются в соответствии с Бюджетным кодексом Российской Федерации, Федеральным законом                от 6 октября 2003 года № 131-ФЗ «Об общих принципах организации местного самоуправления в Российской Федерации», Законом Тульской области                       от 11 ноября 2005 года № 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,  решением Собрания представителей муниципального образования Узловский район  от 30.03.2020 №26-194 «Об утверждении Положения о межбюджетных отношениях в муниципальном образовании Узловский район», а также нормативными правовыми актами муниципального образования Каменецкое Узловского района и настоящим решением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. Утвердить объем иных межбюджетных трансфертов  на осуществление  полномочий, перечисляемых из бюджета поселения в бюджет муниципального образования Узловский район в 2025 году в сумме 3 059,02 тыс. рублей, в  2026 году в сумме 3 091,73 тыс. рублей и в 2027 году в сумме 3 132,43 тыс. рублей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 Утвердить распределение иных межбюджетных трансфертов  на осуществление  полномочий, перечисляемых из бюджета поселения  бюджету муниципального образования Узловский район на 2025 год и на плановый период 2026 и 2027 годов (приложение 7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 Установить, что не использованные по состоянию на 1 января 2025 года остатки иных межбюджетных трансфертов, перечисляемых из бюджета поселения в бюджет муниципального образования Узловский район  на осуществление полномочий имеющих целевое назначение, подлежат возврату в бюджет поселения в течение первых 15 рабочих дней 2025 года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татья 13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 Установить следующие параметры муниципального долга бюджета поселения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 верхний предел муниципального долга муниципального образования Каменецкое  Узловского района  по состоянию на  1 января 2026 года в  сумме  3 705,0 тыс. рублей, в том числе верхний предел долга по муниципальным гарантиям - 0,0тыс.рублей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-   верхний предел муниципального долга  муниципального образования Каменецкое Узловского  района  по состоянию на  1 января 2027 года в сумме  7 208,4 тыс. рублей, в том числе верхний предел долга по муниципальным гарантиям - 0,0 тыс.рублей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-   верхний предел муниципального долга муниципального образования Каменецкое Узловского района  по состоянию на 1 января 2028 года в сумме    10 572,7 тыс. рублей, в том числе верхний предел долга по муниципальным гарантиям - 0,00 тыс.рублей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. </w:t>
      </w:r>
      <w:r>
        <w:rPr>
          <w:rFonts w:cs="Arial" w:ascii="PT Astra Serif;Times New Roman" w:hAnsi="PT Astra Serif;Times New Roman"/>
          <w:bCs/>
          <w:sz w:val="28"/>
          <w:szCs w:val="28"/>
        </w:rPr>
        <w:t>Установить объем расходов на обслуживание муниципального внутреннего долга поселения в 2025 году 0,00 тыс. рублей, в 2026 году 0,00 тыс. рублей, в 2027 году в сумме 0,0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. Утвердить программу муниципальных внутренних заимствований поселения на  2025 год и на плановый период 2026 и 2027 годов (приложение 8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4. Утвердить программу муниципальных гарантий  поселения в валюте Российской Федерации на 2025 год и на плановый период 2026 и 2027 годов (приложение 9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татья 14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 Утвердить источники внутреннего финансирования дефицита бюджета поселения  на 2025 год и плановый период 2026 и  2027 годов (приложение 10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татья 15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. Установить, что исполнение бюджета поселения по казначейской системе осуществляется Финансовым управлением администрации муниципального образования Узловский район с использованием лицевых счетов бюджетных средств, открытых в Финансовом управлении администрации муниципального образования Узловский район в соответствии с законодательством Российской Федерации и  Тульской области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. Установить, что кассовое обслуживание исполнения бюджета поселения осуществляется органом, осуществляющим кассовое обслуживание исполнения бюджета поселения на основании соглашения. 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татья 16.</w:t>
      </w:r>
    </w:p>
    <w:p>
      <w:pPr>
        <w:pStyle w:val="Normal"/>
        <w:keepNext w:val="tru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 Установить, что остатки средств бюджета поселения на начало текущего  финансового года  (за исключением остатков средств, поступивших из других бюджетов бюджетной системы и муниципальных организаций)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поселения муниципальных контрактов на поставку товаров, выполнение работ, оказание услуг, подлежащих  в соответствии с условиями этих муниципальных контрактов оплате в отчетном финансовом году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2.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Установить что доходы, фактически полученные при исполнении бюджета поселения  в 2025 году сверх утвержденных в соответствии со статьей 2 настоящего Решения, расходуется в порядке, установленном статьей 232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>3. Установить следующие основания для внесения в 2025 году изменений в показатели сводной бюджетной росписи местного бюджета:</w:t>
      </w:r>
    </w:p>
    <w:p>
      <w:pPr>
        <w:pStyle w:val="Normal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>-  в случае поступления инициативных платежей, зачисляемых в местный бюджет на финансовое обеспечение реализации проекта «Народный бюджет», от физических и юридических лиц сверх объемов, утвержденных решением о бюджета, а также в случае сокращения (возврата при отсутствии потребности) указанных средств; распределение на реализацию проекта «Народный бюджет»;</w:t>
      </w:r>
    </w:p>
    <w:p>
      <w:pPr>
        <w:pStyle w:val="Normal"/>
        <w:ind w:firstLine="709"/>
        <w:jc w:val="both"/>
        <w:rPr/>
      </w:pPr>
      <w:r>
        <w:rPr>
          <w:rFonts w:cs="Arial" w:ascii="PT Astra Serif;Times New Roman" w:hAnsi="PT Astra Serif;Times New Roman"/>
          <w:sz w:val="28"/>
          <w:szCs w:val="28"/>
        </w:rPr>
        <w:t xml:space="preserve">- распределение зарезервированных в составе </w:t>
      </w:r>
      <w:r>
        <w:rPr>
          <w:rFonts w:cs="Arial" w:ascii="PT Astra Serif;Times New Roman" w:hAnsi="PT Astra Serif;Times New Roman"/>
          <w:color w:val="000000"/>
          <w:sz w:val="28"/>
          <w:szCs w:val="28"/>
        </w:rPr>
        <w:t xml:space="preserve">утвержденных </w:t>
      </w:r>
      <w:hyperlink r:id="rId2">
        <w:r>
          <w:rPr>
            <w:rStyle w:val="InternetLink"/>
            <w:rFonts w:cs="Arial" w:ascii="PT Astra Serif;Times New Roman" w:hAnsi="PT Astra Serif;Times New Roman"/>
            <w:color w:val="000000"/>
            <w:sz w:val="28"/>
            <w:szCs w:val="28"/>
          </w:rPr>
          <w:t xml:space="preserve">статьей </w:t>
        </w:r>
      </w:hyperlink>
      <w:r>
        <w:rPr>
          <w:rFonts w:cs="Arial" w:ascii="PT Astra Serif;Times New Roman" w:hAnsi="PT Astra Serif;Times New Roman"/>
          <w:sz w:val="28"/>
          <w:szCs w:val="28"/>
        </w:rPr>
        <w:t>10 настоящего Решения бюджетных ассигнований в 2025 году в объеме 4 603,1 тыс. рублей, в 2026 году в объеме 3 405,0 тыс. рублей, в 2027 году в объеме 2 136,8 тыс. рублей предусмотренных по подразделу «Другие общегосударственные вопросы» раздела «Общегосударственные вопросы» классификации расходов бюджетов, на мероприятия, осуществляемые на основании отдельных решений главы администрации муниципального образования, в том числе на предоставление иных межбюджетных трансфертов, сверх объемов, установленных настоящим Решением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 Установить, что в ходе исполнения настоящего решения по представлению главных распорядителей средств бюджета поселения Финансовое управление администрации муниципального образования  Узловский район вправе вносить изменения в сводную бюджетную роспись в случаях, установленных статьей 217 Бюджетного Кодекса Российской Федерации и решением Собрания депутатов муниципального образования Каменецкое Узловского района от 26.08.2021 № 45-133 «Об утверждении Положения о бюджетном процессе в муниципальном образовании Каменецкое  Узловского района»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5. Исполнение расходных обязательств поселения возникающих при безвозмездной передаче имущества в связи  с разграничением полномочий, осуществляется  в порядке, определяемом администрацией поселения.</w:t>
      </w:r>
    </w:p>
    <w:p>
      <w:pPr>
        <w:pStyle w:val="Normal"/>
        <w:keepNext w:val="true"/>
        <w:ind w:firstLine="709"/>
        <w:jc w:val="both"/>
        <w:rPr>
          <w:rFonts w:ascii="PT Astra Serif;Times New Roman" w:hAnsi="PT Astra Serif;Times New Roman" w:eastAsia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</w:t>
      </w:r>
    </w:p>
    <w:p>
      <w:pPr>
        <w:pStyle w:val="Normal"/>
        <w:keepNext w:val="tru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татья 17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стоящее Решение вступает в силу с 1 января 2025 года и подлежит официальному опубликованию и размещению в сети «Интернет» на официальном сайте муниципального образования Каменецкое Узловского района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Глава  муниципального образования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Каменецкое Узловского  района                                              Т. В. Кондратова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40"/>
      <w:outlineLvl w:val="6"/>
    </w:pPr>
    <w:rPr>
      <w:b/>
      <w:sz w:val="28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7576BC89D99E0886F9004EC9C71F8413144C61B1207B780B115B6D5B15A8F98DD4F76C2B5F605CBF71C2hCU6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9:23:00Z</dcterms:created>
  <dc:creator>KRT</dc:creator>
  <dc:description/>
  <cp:keywords/>
  <dc:language>en-US</dc:language>
  <cp:lastModifiedBy>Natali</cp:lastModifiedBy>
  <cp:lastPrinted>2022-11-07T11:08:00Z</cp:lastPrinted>
  <dcterms:modified xsi:type="dcterms:W3CDTF">2024-12-20T08:02:00Z</dcterms:modified>
  <cp:revision>6</cp:revision>
  <dc:subject/>
  <dc:title>МУНИЦИПАЛЬНОЕ ОБРАЗ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3C826D19084FE4BC0C832B6F730768_12</vt:lpwstr>
  </property>
  <property fmtid="{D5CDD505-2E9C-101B-9397-08002B2CF9AE}" pid="3" name="KSOProductBuildVer">
    <vt:lpwstr>1049-12.2.0.18607</vt:lpwstr>
  </property>
</Properties>
</file>