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 20 декабря 2024 года                                                                          № 17-62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2 декабря 2023 года №4-17 «О бюджете муниципального образования  Каменецкое Узловского  района на 2024 год и 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bCs/>
          <w:sz w:val="28"/>
          <w:szCs w:val="28"/>
        </w:rPr>
        <w:t xml:space="preserve">1. Внести в решение Собрания депутатов муниципального образования Каменецкое Узловского района </w:t>
      </w:r>
      <w:r>
        <w:rPr>
          <w:rFonts w:cs="Arial" w:ascii="PT Astra Serif;Times New Roman" w:hAnsi="PT Astra Serif;Times New Roman"/>
          <w:sz w:val="28"/>
          <w:szCs w:val="28"/>
        </w:rPr>
        <w:t>от 22 декабря 2023 года № 4-17 «О бюджете муниципального образования Каменецкое Узловского района на 2024  год и  на плановый период 2025 и 2026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1. часть 1 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и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  муниципального образования Каменецкое Узловского района (далее –  бюджет поселения, поселение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доходов бюджета поселения  в сумме 85 818,7653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общий объем расходов бюджета поселения  в сумме 87 685,265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дефицит бюджета поселения в сумме 1 866,50013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2.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ю 9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бъем безвозмездных поступлений в бюджет поселения из бюджета муниципального образования Узловский район в 2024 году в сумме 49 529,47293 тыс. рублей, в 2025 году  в сумме 12 370,35992 тыс. рублей, в  2026 году в сумме 14 497,92185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твердить объем прочих безвозмездных поступлений в 2024 году в сумме 310,0 тыс. рублей, в 2025 году в сумме 0,0 тыс. рублей, в 2025 году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бъем  межбюджетных трансфертов, перечисляемых из бюджета муниципального образования Узловский район в бюджет поселения на осуществление полномочий по  решению вопросов местного значения в 2024 году 5 958,55604 тыс. рублей, в 2025 году в сумме 4 075,827  тыс. рублей, в 2026 году в сумме 5 575,827 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распределение межбюджетных трансфертов, перечисляемых из бюджета муниципального образования Узловский район в бюджет поселения на осуществление полномочий по  решению вопросов местного значения на 2024 год и на плановый период 2025 и 2026 годов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ъем межбюджетных трансфертов из бюджета муниципального образования Узловский район в бюджет поселения  в 2024 году в сумме 40 388,76989  тыс. рублей, в  2025 году в сумме 4 531,30492  тыс. рублей,  в  2026 году в сумме 4 641,1178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распределение  межбюджетных трансфертов из бюджета муниципального образования Узловский район в бюджет поселения на 2024 год и на плановый период 2025 и 2026 годов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неиспользованные по состоянию на 1 января 2024 года остатки межбюджетных трансфертов, предоставленных из  муниципального образования Узловский район в форме субсидий, субвенций и иных межбюджетных трансфертов, имеющих целевое назначение подлежат возврату в  бюджет муниципального образования Узловский район в течение первых  7 рабочих дней 2024 год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3. часть 2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и 12 решения изложить в следующей редакции: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sz w:val="28"/>
          <w:szCs w:val="28"/>
        </w:rPr>
        <w:t xml:space="preserve">«2. Утвердить объем иных межбюджетных трансфертов  на осуществление  полномочий, перечисляемых из бюджета поселения в бюджет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ого образования Узловский район  в 2024 году  в сумме 2 206,71749  тыс. рублей, в  2025 году в сумме 696,24 тыс. рублей и в 2026 году в сумме 719,09 тыс. рублей.»;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4. </w:t>
      </w:r>
      <w:r>
        <w:rPr>
          <w:rFonts w:cs="Arial" w:ascii="PT Astra Serif;Times New Roman" w:hAnsi="PT Astra Serif;Times New Roman"/>
          <w:sz w:val="28"/>
          <w:szCs w:val="28"/>
        </w:rPr>
        <w:t xml:space="preserve">часть 1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и 13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«1. Установить следующие параметры муниципального долга  бюджета поселения: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  верхний предел муниципального долга поселения  по состоянию                       на  1 января 2025 года в  сумме 0,0  тыс. рублей, в том числе                       верхний предел долга по муниципальным гарантиям  -                                                0,00  тыс. рублей;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   верхний предел муниципального долга  поселения  по состоянию                   на  1 января 2026 года  в   сумме  2 079,24769 тыс. рублей, в том числе                            верхний предел долга по муниципальным гарантиям  -                                                  0,00 тыс. рублей;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  верхний предел муниципального долга поселения  по состоянию                     на    1 января 2027 года в   сумме 3 974,63503 тыс. рублей, в том числе                           верхний предел долга по муниципальным гарантиям  -                                                 0,00 тыс. рублей.»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</w:t>
      </w:r>
      <w:r>
        <w:rPr>
          <w:rFonts w:cs="Arial" w:ascii="PT Astra Serif;Times New Roman" w:hAnsi="PT Astra Serif;Times New Roman"/>
          <w:sz w:val="28"/>
          <w:szCs w:val="28"/>
        </w:rPr>
        <w:t>1.5. приложения 1, 2, 3, 4, 5, 6, 7, 8, 10 к решению изложить в редакции приложений 1, 2, 3, 4, 5, 6, 7, 8, 9  к  настоящему Решению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2.  Настоящее решение вступает в силу со дня обнародования и подлежит официальному опубликованию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widowControl w:val="false"/>
        <w:autoSpaceDE w:val="false"/>
        <w:ind w:firstLine="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аменецкое Узловского  района                                                     Т.В. Кондрат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50:00Z</dcterms:created>
  <dc:creator>KRT</dc:creator>
  <dc:description/>
  <cp:keywords/>
  <dc:language>en-US</dc:language>
  <cp:lastModifiedBy>Natali</cp:lastModifiedBy>
  <cp:lastPrinted>2022-11-07T11:08:00Z</cp:lastPrinted>
  <dcterms:modified xsi:type="dcterms:W3CDTF">2024-12-20T11:50:00Z</dcterms:modified>
  <cp:revision>2</cp:revision>
  <dc:subject/>
  <dc:title>МУНИЦИПАЛЬНОЕ ОБРАЗОВАНИЕ</dc:title>
</cp:coreProperties>
</file>