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- 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16 ноября 2018  года                                                                         № 3-1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2.12.2017 № 70-217 «О бюджете муниципального образования  Каменецкое Узловского  района на 2018 год и 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3.11.2013 № 7-28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2.12.2017 № 70-217 «О бюджете муниципального образования  Каменецкое Узловского  района на 2018 год и  на плановый период 2019 и 2020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.1, 1.2, 2.2 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1.1 общий объем доходов бюджета поселения на 2018 год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142,04056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2 общий объем расходов бюджета поселения на 2018год в сумме            27 357,19940  тыс.рублей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дополнить пунктом 1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дефицита бюджета поселения на 2018 год в сумме 1 215,15884 тыс.рублей, или 6,9 % к утвержденному общему годовому объему доходов бюджета поселения без учета утвержденного объема безвозмездных поступлений. Дефицит бюджета соответствует остаткам средств на счетах по учету средств муниципального бюджет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ункте 1 статьи 8 слова «в 2018 году в сумме 8 289,54056 тыс.рублей» заменить словами «в 2018 году в сумме  8 589,54056 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 пункте 2 статьи 8 слова «в 2018 году в сумме  7 112,67056            тыс.рублей» заменить словами «в 2018 году в сумме   7 412,67056  тыс.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 в пункте 1  статьи 16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 абзаце первом  слова « в 2018 году  в сумме 17 252,500 тыс.рублей» заменить словами «в 2018 году  в сумме   17 552,500 тыс.рублей»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 приложения 4, 5, 6, 9 изложить в редакции приложений 1, 2, 3,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 на территории муниципального образования Каменецкое Узловского района и размещению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     Ш.Т. Айзятов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8:00Z</dcterms:created>
  <dc:creator>KRT</dc:creator>
  <dc:description/>
  <dc:language>en-US</dc:language>
  <cp:lastModifiedBy>Master</cp:lastModifiedBy>
  <cp:lastPrinted>2017-12-11T14:20:00Z</cp:lastPrinted>
  <dcterms:modified xsi:type="dcterms:W3CDTF">2018-11-16T07:08:00Z</dcterms:modified>
  <cp:revision>2</cp:revision>
  <dc:subject/>
  <dc:title>МУНИЦИПАЛЬНОЕ ОБРАЗОВАНИЕ</dc:title>
</cp:coreProperties>
</file>