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СКАЯ ОБЛАСТЬ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-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  25 октября 2024 года                                                                           №  14-48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Каменецкое Узловского района от 22 декабря 2023 года №4-17 «О бюджете муниципального образования  Каменецкое Узловского  района на 2024 год и 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, Собрание депутатов муниципального образования Каменецкое Узловского район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bCs/>
          <w:sz w:val="28"/>
          <w:szCs w:val="28"/>
        </w:rPr>
        <w:t xml:space="preserve">1. Внести в решение Собрания депутатов муниципального образования Каменецкое Узловского района </w:t>
      </w:r>
      <w:r>
        <w:rPr>
          <w:rFonts w:cs="Arial" w:ascii="PT Astra Serif;Times New Roman" w:hAnsi="PT Astra Serif;Times New Roman"/>
          <w:sz w:val="28"/>
          <w:szCs w:val="28"/>
        </w:rPr>
        <w:t>от 22 декабря 2023 года №4-17 «О бюджете муниципального образования Каменецкое Узловского района на 2024  год и  на плановый период 2025 и 2026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 xml:space="preserve">1.1. </w:t>
      </w:r>
      <w:r>
        <w:rPr>
          <w:rFonts w:cs="Arial" w:ascii="PT Astra Serif;Times New Roman" w:hAnsi="PT Astra Serif;Times New Roman"/>
          <w:bCs/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  муниципального образования Каменецкое Узловского района (далее –  бюджет поселения, поселение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доходов бюджета поселения  в сумме 83 247,00292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общий объем расходов бюджета поселения  в сумме 88 734,03971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дефицит бюджета поселения в сумме 5 487,0367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2. </w:t>
      </w:r>
      <w:r>
        <w:rPr>
          <w:rFonts w:cs="Arial" w:ascii="PT Astra Serif;Times New Roman" w:hAnsi="PT Astra Serif;Times New Roman"/>
          <w:bCs/>
          <w:sz w:val="28"/>
          <w:szCs w:val="28"/>
        </w:rPr>
        <w:t>статью 9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9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бъем безвозмездных поступлений в бюджет поселения из бюджета муниципального образования Узловский район в 2024 году в сумме 50 534,66506 тыс. рублей, в 2025 году  в сумме 12 370,35992 тыс. рублей, в  2026 году в сумме 14 497,9218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бъем  межбюджетных трансфертов, перечисляемых из бюджета муниципального образования Узловский район в бюджет поселения на осуществление полномочий по  решению вопросов местного значения в 2024 году 5 472,97886 тыс. рублей, в 2025 году в сумме 4 075,827  тыс. рублей, в 2026 году в сумме 5 575,827 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распределение межбюджетных трансфертов, перечисляемых из бюджета муниципального образования Узловский район в бюджет поселения на осуществление полномочий по  решению вопросов местного значения на 2024 год и на плановый период 2025 и 2026 годов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ъем межбюджетных трансфертов из бюджета муниципального образования Узловский район в бюджет поселения  в 2024 году в сумме 41 569,5392  тыс. рублей, в  2025 году в сумме 4 531,30492  тыс. рублей,  в  2026 году в сумме 4 641,1178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распределение  межбюджетных трансфертов из бюджета муниципального образования Узловский район в бюджет поселения на 2024 год и на плановый период 2025 и 2026 годов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. Установить, что неиспользованные по состоянию на 1 января 2024 года остатки межбюджетных трансфертов, предоставленных из  муниципального образования Узловский район в форме субсидий, субвенций и иных межбюджетных трансфертов, имеющих целевое назначение подлежат возврату в  бюджет муниципального образования Узловский район в течение первых  7 рабочих дней 2024 год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3. </w:t>
      </w:r>
      <w:r>
        <w:rPr>
          <w:rFonts w:cs="Arial" w:ascii="PT Astra Serif;Times New Roman" w:hAnsi="PT Astra Serif;Times New Roman"/>
          <w:bCs/>
          <w:sz w:val="28"/>
          <w:szCs w:val="28"/>
        </w:rPr>
        <w:t>статью 12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межбюджетные трансферты из бюджета поселения бюджету муниципального образования Узловский район в 2024 году и в плановом периоде 2025 и 2026 годов предоставляются в соответствии с Бюджетным кодексом Российской Федерации, Федеральным законом                от 6 октября 2003 года № 131-ФЗ «Об общих принципах организации местного самоуправления в Российской Федерации»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 решением Собрания представителей муниципального образования Узловский район  от 30.03.2020 №26-194 «Об утверждении Положения о межбюджетных отношениях в муниципальном образовании Узловский район», а также нормативными правовыми актами муниципального образования Каменецкое Узловского района и настоящим ре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бъем иных межбюджетных трансфертов  на осуществление  полномочий, перечисляемых из бюджета поселения в бюджет муниципального образования Узловский район  в 2024 году  в сумме 2 215,14522  тыс.рублей, в  2025 году в сумме 696,24000 тыс.рублей и в 2026 году в сумме 719,09000      тыс.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распределение иных межбюджетных трансфертов  на осуществление  полномочий, перечисляемых из бюджета поселения  бюджету муниципального образования Узловский район  на 2024 год и на плановый период 2025 и 2026 годов (приложение 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не использованные по состоянию на 1 января 2024 года остатки иных межбюджетных трансфертов, перечисляемых из бюджета поселения в бюджет муниципального образования Узловский район  на осуществление полномочий имеющих целевое назначение, подлежат возврату в бюджет поселения в течение первых 15 рабочих дней 2024 года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1.5. приложения 1, 2, 3, 4, 5, 6, 7, 10 к решению изложить в редакции приложений 1, 2, 3, 4, 5, 6, 7, 8  к  настоящему Решению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 Настоящее решение вступает в силу со дня обнародования   и подлежит официальному опубликованию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widowControl w:val="false"/>
        <w:autoSpaceDE w:val="false"/>
        <w:ind w:firstLine="53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Каменецкое Узловского  района                                                Т.В. Кондратова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32:00Z</dcterms:created>
  <dc:creator>KRT</dc:creator>
  <dc:description/>
  <cp:keywords/>
  <dc:language>en-US</dc:language>
  <cp:lastModifiedBy>Natali</cp:lastModifiedBy>
  <cp:lastPrinted>2024-10-25T11:51:00Z</cp:lastPrinted>
  <dcterms:modified xsi:type="dcterms:W3CDTF">2024-10-25T08:52:00Z</dcterms:modified>
  <cp:revision>13</cp:revision>
  <dc:subject/>
  <dc:title>МУНИЦИПАЛЬНОЕ ОБРАЗОВАНИЕ</dc:title>
</cp:coreProperties>
</file>