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46050</wp:posOffset>
            </wp:positionV>
            <wp:extent cx="756285" cy="917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ЛЬСКАЯ ОБЛАСТЬ</w:t>
      </w:r>
    </w:p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аменецко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ЗЛОВСК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ОБРАНИЕ ДЕПУТАТОВ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ОЕКТ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                    2021  года                                              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0 № 38-111 «О бюджете муниципального образования  Каменецкое Узловского  района на 2021 год и 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3.11.2013 № 7-28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0 № 38-111 «О бюджете муниципального образования  Каменецкое Узловского  района на 2021 год и 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1.Утвердить основные характеристики бюджета муниципального образования Каменецкое Узловского района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1 год в сумме 25672,13220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 общий объем расходов бюджета поселения на 2021 год в сумме 27748,9171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3  дефицит бюджета поселения в сумме 2076,78495 тыс. рублей или  11,1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 слова «в 2021 году в сумме 6 552,05920  тыс.рублей» заменить словами «в 2021 году в сумме 6 802,05920          тыс.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в пункте 2 статьи 9  слова «в 2021 году в сумме   272,70988         тыс.рублей» заменить словами «в 2021 году в сумме 216,173 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 пункте 3 статьи 9  слова «в 2021 году в сумме 1605,500           тыс.рублей» заменить словами «в 2021 году в сумме 1805,500  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в пункте 5 статьи 9  слова «в 2021 году в сумме 3226,98920           тыс.рублей» заменить словами «в 2021 году в сумме  3276,98920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   пункт 1 статьи 17 изложить в следующей редакции :</w:t>
      </w:r>
    </w:p>
    <w:p>
      <w:pPr>
        <w:pStyle w:val="Normal"/>
        <w:keepNext w:val="true"/>
        <w:ind w:left="5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статки средств бюджета поселения на начало текущего  финансового года  в объеме 397933,95 тыс.рублей (за исключением остатков средств, поступивших из других бюджетов бюджетной системы и государственных организаций, дорожного фонда района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 приложения 1,5,6,7,8,9,14   изложить в редакции приложений 1, 2, 3, 4, 5,6,7 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подписания и подлежит опубликованию в газете «Знамя. Узл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Ш. 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21:00Z</dcterms:created>
  <dc:creator>KRT</dc:creator>
  <dc:description/>
  <cp:keywords/>
  <dc:language>en-US</dc:language>
  <cp:lastModifiedBy>marina_sokolova</cp:lastModifiedBy>
  <cp:lastPrinted>2020-03-11T16:01:00Z</cp:lastPrinted>
  <dcterms:modified xsi:type="dcterms:W3CDTF">2021-03-19T08:25:00Z</dcterms:modified>
  <cp:revision>965</cp:revision>
  <dc:subject/>
  <dc:title>МУНИЦИПАЛЬНОЕ ОБРАЗОВАНИЕ</dc:title>
</cp:coreProperties>
</file>