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 к уточнению бюдж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образования Каменецкое Узловского района на 2022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При уточнении бюджета муниципального образования Каменецкое Узловского района на 2022 год, внесены следующие изменения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Увеличен план по доходам на 2022 год в целом на 459,90616 тыс. рублей</w:t>
      </w:r>
      <w:r>
        <w:rPr>
          <w:rFonts w:cs="Arial" w:ascii="Arial" w:hAnsi="Arial"/>
        </w:rPr>
        <w:t>, в том числ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По безвозмездным поступлениям план увеличен в целом на 459,90616 тыс. рублей, в том числе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еличение план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по прочим межбюджетным трансфертам – 450,0 тыс. рублей (на мероприятия по предупреждению и ликвидации чрезвычайных ситуаций и последствий стихийных бедствий муниципального характера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по субвенциям на осуществление первичного воинского учета, где отсутствуют военные комиссариаты – 9,90616 тыс. рублей.</w:t>
      </w:r>
    </w:p>
    <w:p>
      <w:pPr>
        <w:pStyle w:val="Normal"/>
        <w:ind w:left="142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</w:p>
    <w:p>
      <w:pPr>
        <w:pStyle w:val="TextBody"/>
        <w:ind w:left="360" w:firstLine="348"/>
        <w:rPr/>
      </w:pPr>
      <w:r>
        <w:rPr>
          <w:rFonts w:cs="Arial" w:ascii="Arial" w:hAnsi="Arial"/>
        </w:rPr>
        <w:t>Распределение доходов бюджета муниципального образования Каменецкое Узловского района по группам, подгруппам и статьям классификации доходов бюджетов на 2022 год отражено в приложении 1.</w:t>
      </w:r>
    </w:p>
    <w:p>
      <w:pPr>
        <w:pStyle w:val="TextBody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69"/>
      <w:ind w:left="48" w:right="29" w:hanging="0"/>
      <w:jc w:val="both"/>
    </w:pPr>
    <w:rPr>
      <w:b/>
      <w:color w:val="000000"/>
      <w:spacing w:val="1"/>
      <w:sz w:val="23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41:00Z</dcterms:created>
  <dc:creator>Koryakina</dc:creator>
  <dc:description/>
  <cp:keywords/>
  <dc:language>en-US</dc:language>
  <cp:lastModifiedBy>Natali</cp:lastModifiedBy>
  <cp:lastPrinted>2013-02-08T11:20:00Z</cp:lastPrinted>
  <dcterms:modified xsi:type="dcterms:W3CDTF">2022-04-13T07:41:00Z</dcterms:modified>
  <cp:revision>2</cp:revision>
  <dc:subject/>
  <dc:title>В бюджетный отдел</dc:title>
</cp:coreProperties>
</file>