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             2022 года                                                                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4.12.2021 № 47-140 «О бюджете муниципального образования Каменецкое Узловского район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Каменецкое Узловск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 общий объем доходов бюджета поселения на 2022 год в сумме 26476,5003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 общий объем расходов бюджета поселения на 2022 год в сумме 29496,8032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3 дефицит бюджета поселения в сумме 3020,30288 тыс. рублей или 14,6 процента к утвержденному общему годовому объему доходов бюджета поселения без учета утвержденного объема безвозмездных поступ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слова «в 2022 году в сумме 5 311,51423 тыс.рублей» заменить словами «в 2022 году в сумме   5 771,42039          тыс.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в пункте 5 статьи 9 слова «в 2022 году в сумме 2 080,12124           тыс.рублей» заменить словами «в 2022 году в сумме 2540,0274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  пункт 1 статьи 1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статки средств бюджета поселения на начало текущего  финансового года  в объеме  1 156,84568 тыс.рублей (за исключением остатков средств, поступивших из других бюджетов бюджетной системы и государственных организаций, дорожного фонда района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пункт 2 статьи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доходы, фактически полученные при исполнении бюджета поселения в 2022 году сверх утвержденных в соответствии со статьей 2 настоящего Решения, расходуется в порядке, установленном статьей 23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приложения 1,3,4,5,10 изложить в редакции приложений 1, 2, 3, 4, 5 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                                                Ш. Т. Айзятов</w:t>
        <w:tab/>
        <w:t xml:space="preserve">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4"/>
      </w:rPr>
    </w:pPr>
    <w:r>
      <w:rPr>
        <w:rFonts w:eastAsia="Tahoma" w:cs="Tahoma" w:ascii="Tahoma" w:hAnsi="Tahoma"/>
        <w:b/>
        <w:sz w:val="24"/>
      </w:rPr>
      <w:t xml:space="preserve">                                                                                                                      </w:t>
    </w:r>
    <w:r>
      <w:rPr>
        <w:rFonts w:cs="Tahoma" w:ascii="Tahoma" w:hAnsi="Tahoma"/>
        <w:b/>
        <w:sz w:val="24"/>
      </w:rPr>
      <w:t>Проект</w:t>
    </w:r>
  </w:p>
  <w:p>
    <w:pPr>
      <w:pStyle w:val="Head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21:00Z</dcterms:created>
  <dc:creator>KRT</dc:creator>
  <dc:description/>
  <cp:keywords/>
  <dc:language>en-US</dc:language>
  <cp:lastModifiedBy>Natali</cp:lastModifiedBy>
  <cp:lastPrinted>2020-03-11T16:01:00Z</cp:lastPrinted>
  <dcterms:modified xsi:type="dcterms:W3CDTF">2022-04-13T06:33:00Z</dcterms:modified>
  <cp:revision>1007</cp:revision>
  <dc:subject/>
  <dc:title>МУНИЦИПАЛЬНОЕ ОБРАЗОВАНИЕ</dc:title>
</cp:coreProperties>
</file>