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27, в качестве его правообладателя,  владеющего данным земельным участком на праве собственности, выявлена Карпова Галина Петро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ая  по адресу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Карповой Галины Петровны  на указанный в пункте 1 настоящего постановления земельный участок подтверждается свидетельством о  праве собственности на землю  №15511 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5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28:00Z</dcterms:modified>
  <cp:revision>3</cp:revision>
  <dc:subject/>
  <dc:title/>
</cp:coreProperties>
</file>