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12, в качестве его правообладателя,  владеющего данным земельным участком на праве собственности, выявлена Дроздова Нина Михайло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ая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Дроздовой Нины Михайловны на указанный в пункте 1 настоящего постановления земельный участок подтверждается свидетельством о праве собственности на землю №15517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4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25:00Z</dcterms:modified>
  <cp:revision>3</cp:revision>
  <dc:subject/>
  <dc:title/>
</cp:coreProperties>
</file>