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</w:t>
      </w:r>
    </w:p>
    <w:p>
      <w:pPr>
        <w:pStyle w:val="14"/>
        <w:shd w:fill="auto" w:val="clear"/>
        <w:spacing w:lineRule="atLeast" w:line="2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10, в качестве его правообладателя,  владеющего данным земельным участком на праве собственности, выявлена Гусакова Надежда Егоро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ая  по адресу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Гусаковой Надежды Егоровны на указанный в пункте 1 настоящего постановления земельный участок подтверждается свидетельством о праве собственности на землю №15883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2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22:00Z</dcterms:modified>
  <cp:revision>3</cp:revision>
  <dc:subject/>
  <dc:title/>
</cp:coreProperties>
</file>