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eastAsia="Courier New" w:cs="Arial"/>
          <w:b/>
          <w:b/>
          <w:color w:val="000000"/>
          <w:sz w:val="24"/>
          <w:szCs w:val="24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eastAsia="Courier New" w:cs="Arial"/>
          <w:b/>
          <w:b/>
          <w:color w:val="000000"/>
          <w:sz w:val="24"/>
          <w:szCs w:val="24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07, в качестве его правообладателя,  владеющего данным земельным участком на праве собственности, выявлен Гольцвардт Владимир Александрович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ый  по адресу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Гольцвардт Владимира Александровича на указанный в пункте 1 настоящего постановления земельный участок подтверждается свидетельством о праве собственности на землю №15539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0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21:00Z</dcterms:modified>
  <cp:revision>3</cp:revision>
  <dc:subject/>
  <dc:title/>
</cp:coreProperties>
</file>