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45, в качестве его правообладателя,  владеющего данным земельным участком на праве собственности, выявлена Михеева Елена Николае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ый  по адресу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Михеевой Елены Николаевной на указанный в пункте 1 настоящего постановления земельный участок подтверждается свидетельством о  праве собственности на землю  №15573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6:00Z</dcterms:created>
  <dc:creator>admin</dc:creator>
  <dc:description/>
  <cp:keywords/>
  <dc:language>en-US</dc:language>
  <cp:lastModifiedBy>user</cp:lastModifiedBy>
  <cp:lastPrinted>2023-12-01T11:16:00Z</cp:lastPrinted>
  <dcterms:modified xsi:type="dcterms:W3CDTF">2023-12-01T08:36:00Z</dcterms:modified>
  <cp:revision>3</cp:revision>
  <dc:subject/>
  <dc:title/>
</cp:coreProperties>
</file>