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eastAsia="Courier New" w:cs="Arial" w:ascii="Arial" w:hAnsi="Arial"/>
          <w:b/>
          <w:color w:val="000000"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 отношении земельного участка площадью 600  кв. м, расположенного по адресу: обл. Тульская, р-н Узловский, ,с/а Краснолесская с/о «Родничок» относящегося к категории земель сельскохозяйственного назначения и предоставленного для садоводства с кадастровым номером 71:20:010101:143, в качестве его правообладателя,  владеющего данным земельным участком на праве собственности, выявлена Маршавина Любовь Николаевна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зарегистрированная  по адресу: 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бственности Маршавиной Любови Николаевны на указанный в пункте 1 настоящего постановления земельный участок подтверждается свидетельством о праве собственности на землю №  от 01.10.1992 г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32:00Z</dcterms:created>
  <dc:creator>admin</dc:creator>
  <dc:description/>
  <cp:keywords/>
  <dc:language>en-US</dc:language>
  <cp:lastModifiedBy>user</cp:lastModifiedBy>
  <cp:lastPrinted>2023-06-23T10:54:00Z</cp:lastPrinted>
  <dcterms:modified xsi:type="dcterms:W3CDTF">2023-12-01T08:33:00Z</dcterms:modified>
  <cp:revision>3</cp:revision>
  <dc:subject/>
  <dc:title/>
</cp:coreProperties>
</file>