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Комсомольская, д. 12, кв. 13 общей площадью 51,9  кв.м, с кадастровым номером 71:20:010303:251, в качестве его правообладателя, владеющего данным объектом недвижимости на праве собственности, выявлен Жбанков Владимир Анатолье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Жбанкова Владимира Анатольевича  на указанный в пункте 1 настоящего постановления объект недвижимости, жилое помещение (квартира), подтверждается  договором дарения  № 2900 от 25.06.1994 г., удостоверен нотариусом нотариальной конторы г. Узловая и Узловского района  Бушуевой М.В.(копия 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25 апреля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(приложение)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admin</dc:creator>
  <dc:description/>
  <dc:language>en-US</dc:language>
  <cp:lastModifiedBy>Кам2</cp:lastModifiedBy>
  <cp:lastPrinted>2021-09-02T16:20:00Z</cp:lastPrinted>
  <dcterms:modified xsi:type="dcterms:W3CDTF">2022-05-04T09:34:00Z</dcterms:modified>
  <cp:revision>3</cp:revision>
  <dc:subject/>
  <dc:title/>
</cp:coreProperties>
</file>