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/>
      </w:pPr>
      <w:r>
        <w:rPr>
          <w:rFonts w:cs="Arial" w:ascii="Arial" w:hAnsi="Arial"/>
          <w:color w:val="000000"/>
        </w:rPr>
        <w:t>Выявлены в  отношении жилого помещения (квартира), назначение: жилое помещение, расположенного по адресу: Тульская область, р-н Узловский, п. Краснолесский, ул. Мира д. 5, кв. 13, общей площадью 62,4 кв.м, с кадастровым номером 71:20:010105:257, в качестве его правообладателей, владеющим данным объектом недвижимости на праве  совместной собственности: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Иванина Любовь Алексее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ый по адресу: Тульская область,Х.</w:t>
      </w:r>
    </w:p>
    <w:p>
      <w:pPr>
        <w:pStyle w:val="Style26"/>
        <w:spacing w:lineRule="atLeast" w:line="20"/>
        <w:ind w:left="0" w:hanging="0"/>
        <w:jc w:val="both"/>
        <w:rPr/>
      </w:pPr>
      <w:r>
        <w:rPr>
          <w:rFonts w:cs="Arial" w:ascii="Arial" w:hAnsi="Arial"/>
          <w:color w:val="000000"/>
        </w:rPr>
        <w:t>1.2.  Иванин Александр Иванович, дата рождения Х, место рождения  Х, паспорт гражданина Российской Федерации серия Х, выданХ, дата выдачиХ, код подразделения Х, СНИЛС Х, зарегистрированной по месту жительства: Тульская обл., Х</w:t>
      </w:r>
    </w:p>
    <w:p>
      <w:pPr>
        <w:pStyle w:val="Style26"/>
        <w:spacing w:lineRule="atLeast" w:line="20"/>
        <w:ind w:left="0" w:hanging="0"/>
        <w:jc w:val="both"/>
        <w:rPr/>
      </w:pPr>
      <w:r>
        <w:rPr>
          <w:rFonts w:cs="Arial" w:ascii="Arial" w:hAnsi="Arial"/>
          <w:color w:val="000000"/>
        </w:rPr>
        <w:t>1.3. Иванин Александр Александрович, дата рождения Х., место рождения Х,  паспорт гражданина Российской Федерации серия Х, выдан  Х, дата выдачи  Х, код подразделения Х, СНИЛС Х, зарегистрированный по адресу: Тульская обл., Х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Иванин Алексей Александрович, дата рождения Х., место рождения Х,  паспорт гражданина Российской Федерации серия Х, выдан  Х, дата выдачи  Х, код подразделения Х, СНИЛС Х, зарегистрированный по адресу: Тульская обл.,Х.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аво совместной собственности Иваниной Л.А., Иванина А.И., Иванина А.А. Иванина А.А., на указанный в пункте 1 настоящего постановления объект недвижимости, жилое помещение (квартира), подтверждается  договором передачи № 81 от 29.12.1994 г.;  свидетельство о регистрации права собственности № 11921 от 23.01.1995 г., регистрационное удостоверение № 14379 от 06.02.1995 г. выдано бюро технической инвентаризации г. Узловая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19 сентября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6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4:12:00Z</dcterms:created>
  <dc:creator>admin</dc:creator>
  <dc:description/>
  <cp:keywords/>
  <dc:language>en-US</dc:language>
  <cp:lastModifiedBy>Кам2</cp:lastModifiedBy>
  <cp:lastPrinted>2022-10-25T15:46:00Z</cp:lastPrinted>
  <dcterms:modified xsi:type="dcterms:W3CDTF">2022-11-11T08:46:00Z</dcterms:modified>
  <cp:revision>5</cp:revision>
  <dc:subject/>
  <dc:title/>
</cp:coreProperties>
</file>