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назначение: жилое помещение, расположенного по адресу: Тульская область, р-н Узловский, п. Краснолесский, ул. Мира д. 7, кв. 16, общей площадью 55,6 кв.м, с кадастровым номером 71:20:010105:275, в качестве его правообладателей, владеющим данным объектом недвижимости на праве  совместной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1.1. Бафанова Наталья Ильинич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ор.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Х, выдан Узловским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адресу: Тульская область, Х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1.2. Истомина Марина Николаевна, дата рождения </w:t>
      </w:r>
      <w:r>
        <w:rPr>
          <w:rFonts w:cs="Arial" w:ascii="Arial" w:hAnsi="Arial"/>
          <w:color w:val="000000"/>
        </w:rPr>
        <w:t>Хг, место рождения .Х, паспорт гражданина Российской Федерации серияХ, выдан Х, дата выдачи Х, код подразделения Х, СНИЛС Х, зарегистрированной по месту жительства: ТульскаяХ.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color w:val="000000"/>
        </w:rPr>
        <w:t>1.3. Бафанов Андрей Владимирович, дата рождения Х, место рождения ., паспорт гражданина Российской Федерации серия Х,  выдан  Х, дата выдачи  Х, код подразделенияХ, СНИЛСХ, зарегистрированный по адресу: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собственности Бафановой Н.И.,Истоминой М.Н.,Бафанова А.В. , на указанный в пункте 1 настоящего постановления объект недвижимости, жилое помещение (квартира), подтверждается  договором передачи № 67 от 08.08.1994 г.;  свидетельство о регистрации права собственности № 11373 от 15.08.1994 г., регистрационное удостоверение № 13772 от 03.10.1994 г. выдано бюро технической инвентаризации г. Узловая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9 сентябр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6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14:00Z</dcterms:created>
  <dc:creator>admin</dc:creator>
  <dc:description/>
  <cp:keywords/>
  <dc:language>en-US</dc:language>
  <cp:lastModifiedBy>Кам2</cp:lastModifiedBy>
  <cp:lastPrinted>2022-10-25T15:46:00Z</cp:lastPrinted>
  <dcterms:modified xsi:type="dcterms:W3CDTF">2022-11-11T08:41:00Z</dcterms:modified>
  <cp:revision>5</cp:revision>
  <dc:subject/>
  <dc:title/>
</cp:coreProperties>
</file>