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ая  по адресу: Тульская область Узловский район, ул. Железнодорожная, д. 37 кв. 4, общей площадью 62 кв. м, с кадастровым номером 71:20:031104:727, в качестве его правообладателя, владеющего данным объектом недвижимости на праве совместной собственности, выявлена Буданова Екатерина Алексе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12.11.1954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город Узловая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1 №  435326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25.01.2002, код подразделения 712-026, СНИЛС </w:t>
      </w:r>
      <w:r>
        <w:rPr>
          <w:rStyle w:val="Displayonly"/>
          <w:rFonts w:cs="Arial" w:ascii="Arial" w:hAnsi="Arial"/>
        </w:rPr>
        <w:t>036-324-575-43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Майский, ул. Железнодорожная, д.37,кв. 4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Будановой Екатерины Алексеевны  на указанный в пункте 1 настоящего постановления объект недвижимости, жилое помещение (квартира), подтверждается  договором договором передачи № 3 от. 15.05.1993 выдан Совхоз 8 Марта п. Майский Узловского района Тульской области, свидетельство о регистрации права собственности № 7434 от 09.07.1993  выдан Администрацией Узловского района, регистрационное удостоверение № 8477 от 20.09.1993 выдан Муниципальным предприятием Бюро технической инвентаризации 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5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16T08:34:00Z</dcterms:modified>
  <cp:revision>8</cp:revision>
  <dc:subject/>
  <dc:title/>
</cp:coreProperties>
</file>