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кольная, д. 18, кв. 16 общей площадью 62,1  кв.м, с кадастровым номером 71:20:010301:2428, в качестве его правообладателя, владеющего данным объектом недвижимости на праве совместной собственности, выявлена Гегеникер Надежда Василь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21.05.1955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пос. Каменецкий гор. Узловая Тульс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03 № 437107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01.09.2003, код подразделения 712-026, СНИЛС </w:t>
      </w:r>
      <w:r>
        <w:rPr>
          <w:rStyle w:val="Displayonly"/>
          <w:rFonts w:cs="Arial" w:ascii="Arial" w:hAnsi="Arial"/>
        </w:rPr>
        <w:t>046-944-902-92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ул. Школьная, д.18,кв. 16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Гегеникер Надежды Васильевны  на указанный в пункте 1 настоящего постановления объект недвижимости, жилое помещение (квартира), подтверждается  договором передачи  № 11 от 21.01.1994 выдан Акционерная фирма «Узловская» пос. Каменецкий Узловского района, Свидетельство о регистрации права собственности № 9789 от 28.01.1994 выдан Администрацией Узловского района , регистрационное удостоверение 12079 от 07.02.1994 выдан Муниципальным предприятием Бюро технической инвентаризации. (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1 ма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9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3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05-19T08:52:00Z</dcterms:modified>
  <cp:revision>10</cp:revision>
  <dc:subject/>
  <dc:title/>
</cp:coreProperties>
</file>