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ая  по адресу: Тульская область Узловский район, п. Майский, ул. Дружбы, д. 4, кв. 1 ,общей площадью 48,8 кв.м, с кадастровым номером 71:20:031104:187, в качестве его правообладателя, владеющего данным объектом недвижимости на праве совместно й собственности, выявлена Чулкова Мария Ива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08.09.1937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с. Вишнево Беловского района Кур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2 №  617258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04.06.2002, код подразделения 712-026, СНИЛС </w:t>
      </w:r>
      <w:r>
        <w:rPr>
          <w:rStyle w:val="Displayonly"/>
          <w:rFonts w:cs="Arial" w:ascii="Arial" w:hAnsi="Arial"/>
        </w:rPr>
        <w:t>104-673-029-32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Майский, ул. Дружбы, д. 4, кв. 1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Чулковой Марии Ивановны на указанный в пункте 1 настоящего постановления объект недвижимости, жилое помещение (квартира), подтверждается  договором передачи № 30 от. 25.11.1992 выдан ККП ПО «Талауголь»  Узловского района, свидетельство о регистрации права собственности № 2099 от 27.11.1992  выдан Администрацией Узловского района, регистрационное удостоверение № 2079 от 09.12.1992 выдан муниципальным предприятием Бюро технической инвентаризации 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1 апрел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17T09:00:00Z</dcterms:modified>
  <cp:revision>8</cp:revision>
  <dc:subject/>
  <dc:title/>
</cp:coreProperties>
</file>