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Каменецкая, д. 19, кв. 9 общей площадью 49,3 кв.м, с кадастровым номером 71:20:010301:448, в качестве его правообладателя, владеющего данным объектом недвижимости на праве совместной собственности, выявлены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Чмиленко Ираида Василь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,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Х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Чмиленко Владимир Ивано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,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 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Каменецкий, Х.</w:t>
      </w:r>
    </w:p>
    <w:p>
      <w:pPr>
        <w:pStyle w:val="Style26"/>
        <w:numPr>
          <w:ilvl w:val="0"/>
          <w:numId w:val="3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 собственности Чмиленко Ираиды Васильевны, Чмиленко Владимира Ивановича  на указанный в пункте 1 настоящего постановления объект недвижимости, жилое помещение (квартира), подтверждается договором передачи 342 от 10.02.1994 г. выдан КПП ПО «Тулауголь», свидетельство о регистрации права собственности 11183 от 22.07.1994 выдан администрацией Узловского района, регистрационное удостоверение 13560 от 22.07.1994 выдан производственным объединением коммунального хозяйства г. Узловая Тульской области  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й в пункте 1 настоящего постановления объект недвижимости, жилое помещение (квартира), не прекратил существование, что подтверждается актом осмотра от 24 октября  2022 года № 68 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02:00Z</dcterms:created>
  <dc:creator>admin</dc:creator>
  <dc:description/>
  <dc:language>en-US</dc:language>
  <cp:lastModifiedBy>Кам2</cp:lastModifiedBy>
  <cp:lastPrinted>2021-09-02T16:20:00Z</cp:lastPrinted>
  <dcterms:modified xsi:type="dcterms:W3CDTF">2022-12-14T12:05:00Z</dcterms:modified>
  <cp:revision>3</cp:revision>
  <dc:subject/>
  <dc:title/>
</cp:coreProperties>
</file>