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Майский, ул. Шахтеров, д. 8, кв. 8 общей площадью 53,4  кв.м, с кадастровым номером 71:20:031104:847, в качестве его правообладателей, владеющего данным объектом недвижимости на праве  собственности, выявлена</w:t>
      </w:r>
    </w:p>
    <w:p>
      <w:pPr>
        <w:pStyle w:val="Style26"/>
        <w:spacing w:lineRule="atLeast" w:line="20"/>
        <w:ind w:left="0" w:hanging="0"/>
        <w:jc w:val="both"/>
        <w:rPr/>
      </w:pPr>
      <w:r>
        <w:rPr>
          <w:rFonts w:cs="Arial" w:ascii="Arial" w:hAnsi="Arial"/>
          <w:color w:val="000000"/>
        </w:rPr>
        <w:t>Киселева Людмила Илларио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с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Х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2.Право   собственности Киселевой Людмилы Илларионовны на указанный в пункте 1 настоящего постановления объект недвижимости, жилое помещение (квартира), подтверждается  свидетельством о праве на наследство по закону 1-1167 от 21.05.1998 выдан нотариусом Узловского района Тульской области Ламышева М.А. , сделка об определении долей в общей совместной собственности 2-924 от 18.05.1998 выдан нотариусом Узловского района Лпамышевой М.А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24 октябр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70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57:00Z</dcterms:created>
  <dc:creator>admin</dc:creator>
  <dc:description/>
  <dc:language>en-US</dc:language>
  <cp:lastModifiedBy>Кам2</cp:lastModifiedBy>
  <cp:lastPrinted>2022-07-20T17:15:00Z</cp:lastPrinted>
  <dcterms:modified xsi:type="dcterms:W3CDTF">2022-12-21T07:59:00Z</dcterms:modified>
  <cp:revision>3</cp:revision>
  <dc:subject/>
  <dc:title/>
</cp:coreProperties>
</file>