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ы в  отношении жилого помещения (квартира), назначение: жилое помещение, расположенного по адресу: Тульская область, р-н Узловский, п. Каменецкий, ул. Клубная, д. 2, кв. 8 общей площадью 41,7 кв.м, с кадастровым номером 71:20:010301:2149, в качестве его правообладателей, владеющим данным объектом недвижимости на праве   собственности: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Малеванная Мария Готлиб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 Х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ый по адресу: Тульская область, Узловский р-н, Х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о  собственности Малеванной М.Г. на указанный в пункте 1 настоящего постановления объект недвижимости, жилое помещение (квартира), подтверждается  договором мены 1-4117 от 15.11.1996 г. выдан нотариусом нотариальной конторы г. Узловая и Узловского района Тульской области Павлова С.В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3 октябр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64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01:00Z</dcterms:created>
  <dc:creator>admin</dc:creator>
  <dc:description/>
  <dc:language>en-US</dc:language>
  <cp:lastModifiedBy>Кам2</cp:lastModifiedBy>
  <cp:lastPrinted>2022-10-25T15:46:00Z</cp:lastPrinted>
  <dcterms:modified xsi:type="dcterms:W3CDTF">2022-11-23T08:02:00Z</dcterms:modified>
  <cp:revision>3</cp:revision>
  <dc:subject/>
  <dc:title/>
</cp:coreProperties>
</file>