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14"/>
        <w:shd w:fill="auto" w:val="clear"/>
        <w:spacing w:lineRule="atLeast" w:line="20" w:before="0" w:after="0"/>
        <w:jc w:val="right"/>
        <w:rPr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роект</w:t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32"/>
          <w:szCs w:val="28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</w:t>
      </w:r>
      <w:r>
        <w:rPr>
          <w:rFonts w:cs="Arial" w:ascii="Arial" w:hAnsi="Arial"/>
          <w:sz w:val="24"/>
          <w:szCs w:val="24"/>
          <w:lang w:val="ru-RU"/>
        </w:rPr>
        <w:t>я</w:t>
      </w:r>
      <w:r>
        <w:rPr>
          <w:rFonts w:cs="Arial" w:ascii="Arial" w:hAnsi="Arial"/>
          <w:sz w:val="24"/>
          <w:szCs w:val="24"/>
        </w:rPr>
        <w:t xml:space="preserve">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/>
      </w:pPr>
      <w:r>
        <w:rPr>
          <w:rFonts w:cs="Arial" w:ascii="Arial" w:hAnsi="Arial"/>
          <w:color w:val="000000"/>
        </w:rPr>
        <w:t>Выявлены в  отношении жилого помещения (квартира), назначение: жилое помещение, расположенного по адресу: Тульская область, р-н Узловский, п. Краснолесский, ул. Мира д. 5, кв. 4, общей площадью 61,4 кв.м, с кадастровым номером 71:20:010105:254, в качестве его правообладателей, владеющим данным объектом недвижимости на праве  совместной собственности: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Пристягин Александр Васильевич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25.03.1965 г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дер. Александровка Киреевского р-на Тульской обл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70 09 № 166016, выдан Отделением УФМС России по Тульской области в Узловском районе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26.03.2010, код подразделения 710-038, СНИЛС </w:t>
      </w:r>
      <w:r>
        <w:rPr>
          <w:rStyle w:val="Displayonly"/>
          <w:rFonts w:cs="Arial" w:ascii="Arial" w:hAnsi="Arial"/>
        </w:rPr>
        <w:t>038-613-131-42</w:t>
      </w:r>
      <w:r>
        <w:rPr>
          <w:rFonts w:cs="Arial" w:ascii="Arial" w:hAnsi="Arial"/>
          <w:color w:val="000000"/>
        </w:rPr>
        <w:t>, зарегистрированный по адресу: Тульская область, Узловский р-н, пос. Краснолесский, ул. Мира, д. 5, кв. 4.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Пристягина Светлана Алексеевна, дата рождения 05.01.1964 г., место рождения  конезавод 4 Узловского р-на Тульской области, паспорт гражданина Российской Федерации серия 70 09 № 071748, выдан отделением УФМС России по Тульской области в Узловском районе, дата выдачи 14.01.2009, код подразделения 710-038, СНИЛС 037-732-837-74, зарегистрированной по месту жительства: Тульская обл., Узловский р-н, пос. Краснолесский, ул. Мира д. 5, кв. 4.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Пристягин Андрей Александрович, дата рождения 16.02.1994 г., место рождения с. Шаховское Узловский р-н Тульская обл., паспорт гражданина Российской Федерации серия 70 21 № 078158, выдан  УМВД России по Тульской области, дата выдачи  01.02.2022, код подразделения 710-023, СНИЛС 131-943-362 48, зарегистрированный по адресу: Тульская обл., Узловский р-н, пос. Краснолесский, ул. Мира, д. 5, кв. 4.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аво собственности Пристягина А. В., Пристягиной С.А., Пристягина А.А. , на указанный в пункте 1 настоящего постановления объект недвижимости, жилое помещение (квартира), подтверждается  договором передачи № 80 от 29.12.1994 г.;  свидетельство о регистрации права собственности № 11922 от 23.01.1995 г., регистрационное удостоверение № 14381 от 06.02.1995 г. выдано бюро технической инвентаризации г. Узловая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09 сентября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5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11:00Z</dcterms:created>
  <dc:creator>admin</dc:creator>
  <dc:description/>
  <cp:keywords/>
  <dc:language>en-US</dc:language>
  <cp:lastModifiedBy>Кам2</cp:lastModifiedBy>
  <cp:lastPrinted>2021-11-26T10:59:00Z</cp:lastPrinted>
  <dcterms:modified xsi:type="dcterms:W3CDTF">2022-10-25T12:04:00Z</dcterms:modified>
  <cp:revision>5</cp:revision>
  <dc:subject/>
  <dc:title/>
</cp:coreProperties>
</file>