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14"/>
        <w:shd w:fill="auto" w:val="clear"/>
        <w:spacing w:lineRule="atLeast" w:line="20" w:before="0" w:after="0"/>
        <w:jc w:val="right"/>
        <w:rPr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 назначение: жилое помещение, расположенного по адресу: Тульская область, р-н Узловский, п. Краснолесский, ул. Мира, д.9 , кв. 16, общей площадью 56,1 кв.м, с кадастровым номером 71:20:010105:282, в качестве его правообладателей, владеющим данным объектом недвижимости на праве совместной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>1.1 Борисов Николай Петрович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18.05.1967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хутор Зимовская-Паника Фроловского р-на Волгоградской обл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11 № 360159, выдан Отделением УФМС России по Тульской области в Узловском районе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14.06.2012, код подразделения 710-038, СНИЛС </w:t>
      </w:r>
      <w:r>
        <w:rPr>
          <w:rStyle w:val="Displayonly"/>
          <w:rFonts w:cs="Arial" w:ascii="Arial" w:hAnsi="Arial"/>
        </w:rPr>
        <w:t>038-612-682-64</w:t>
      </w:r>
      <w:r>
        <w:rPr>
          <w:rFonts w:cs="Arial" w:ascii="Arial" w:hAnsi="Arial"/>
          <w:color w:val="000000"/>
        </w:rPr>
        <w:t>, зарегистрированный по месту жительства: Тульская область, Узловский р-н, пос. Краснолесский, ул. Мира,д. 9,кв. 16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рисова Ирина Владимировна, дата рождения 14.01.1964 г. , место рождения с. Шаховское Новомосковского р-на Тульской обл., паспорт гражданина Российской Федерации серия 70 09 № 071881, выдан отделением УФМС России по тульской области в Узловском районе, дата выдачи 22.01.2009, код подразделения 710-038, СНИЛС 056-878-192-18, зарегистрированной по месту жительства: Тульская обл., Узловский р-н, п. Краснолесский, ул. Мира, д. 9 кв. 16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рисов Алексей Николаевич, дата рождения 08.02.1994 г, место рождения с. Шаховское Узловский р-он Тульская обл., паспорт гражданина Российской Федерации серия 70 13 № 486481, выдан Отделением УФМС России по Тульской области в Узловском районе, дата выдачи 19.02.2014, код подразделения 710-038, СНИЛС 131-943-325-43, зарегистрированный по месту жительства: Тульская обл., Узловский р-н., п. Краснолесский, ул. Мира д. 9 кв. 16;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>Право совместной собственности Борисова Н.П., Борисовой И.В., Борисова А.Н.  на указанный в пункте 1 настоящего постановления объект недвижимости, жилое помещение (квартира), подтверждается  договором передачи № 95 от 10.01.1995 г.;  свидетельство о регистрации права собственности № 12455 от 11.05.1995 г., регистрационное удостоверение № 14830 от 23.05.1995 г. выдано Муниципальное предприятие  бюро технической инвентаризации г. Узловая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9 сентября 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5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06:00Z</dcterms:created>
  <dc:creator>admin</dc:creator>
  <dc:description/>
  <cp:keywords/>
  <dc:language>en-US</dc:language>
  <cp:lastModifiedBy>Кам2</cp:lastModifiedBy>
  <cp:lastPrinted>2022-03-02T11:08:00Z</cp:lastPrinted>
  <dcterms:modified xsi:type="dcterms:W3CDTF">2022-10-25T12:05:00Z</dcterms:modified>
  <cp:revision>5</cp:revision>
  <dc:subject/>
  <dc:title/>
</cp:coreProperties>
</file>