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5 общей площадью 50,6  кв.м, с кадастровым номером 71:20:010301:2438, в качестве его правообладателя, владеющего данным объектом недвижимости на праве совместной собственности, выявлены Бармашов Николай Александр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 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 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вместной собственности Бармашова Николая Александровича на указанный в пункте 1 настоящего постановления объект недвижимости, жилое помещение (квартира), подтверждается  договором передачи  № 4 от 21.01.1994 выдан Акционерная фирма «Узловская» пос. Каменецкий Узловского района, Свидетельство о регистрации права собственности № 9781 от 28.01.1994 выдан Администрацией Узловского района , регистрационное удостоверение 12077 от 07.02.1994 выдан Муниципальным предприятием Бюро технической инвентаризации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6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1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9:00Z</dcterms:created>
  <dc:creator>admin</dc:creator>
  <dc:description/>
  <dc:language>en-US</dc:language>
  <cp:lastModifiedBy>Кам2</cp:lastModifiedBy>
  <cp:lastPrinted>2021-09-02T16:20:00Z</cp:lastPrinted>
  <dcterms:modified xsi:type="dcterms:W3CDTF">2022-05-24T14:10:00Z</dcterms:modified>
  <cp:revision>3</cp:revision>
  <dc:subject/>
  <dc:title/>
</cp:coreProperties>
</file>