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кольная, д. 18, кв. 18 общей площадью 29,4  кв.м, с кадастровым номером 71:20:010301:2431, в качестве его правообладателя, владеющего данным объектом недвижимости на праве  собственности, выявлен Потехин Евгений Ивано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Узловский р-н, п. Каменецкий, ул. Школьная, д.18, кв. 18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Потехина Евгения Ивановича  на указанный в пункте 1 настоящего постановления объект недвижимости, жилое помещение (квартира), подтверждается  договором купли-продажи 1-3962 от 18.12.1997 выдан Нотариусом г. Узловая и Узловского района Тульской области Павловой С.В. (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6 ма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2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11:00Z</dcterms:created>
  <dc:creator>admin</dc:creator>
  <dc:description/>
  <dc:language>en-US</dc:language>
  <cp:lastModifiedBy>Кам2</cp:lastModifiedBy>
  <cp:lastPrinted>2021-09-02T16:20:00Z</cp:lastPrinted>
  <dcterms:modified xsi:type="dcterms:W3CDTF">2022-05-24T14:12:00Z</dcterms:modified>
  <cp:revision>3</cp:revision>
  <dc:subject/>
  <dc:title/>
</cp:coreProperties>
</file>