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/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right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7095" w:leader="none"/>
        </w:tabs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проект</w:t>
      </w:r>
    </w:p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ей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явлено в  отношении жилого помещения (квартира), расположенного по адресу: Тульская область, р-н Узловский, п.  Каменецкий, ул. Школьная, д. 18, кв. 4 общей площадью 29,5  кв.м, с кадастровым номером 71:20:010301:2437, в качестве его правообладателя, владеющего данным объектом недвижимости на праве  собственности, выявлена Серова Галина Валентино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Х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,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Х, выдан Узловским Х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Х, код подразделения Х, СНИЛС </w:t>
      </w:r>
      <w:r>
        <w:rPr>
          <w:rStyle w:val="Displayonly"/>
          <w:rFonts w:cs="Arial" w:ascii="Arial" w:hAnsi="Arial"/>
        </w:rPr>
        <w:t>Х</w:t>
      </w:r>
      <w:r>
        <w:rPr>
          <w:rFonts w:cs="Arial" w:ascii="Arial" w:hAnsi="Arial"/>
          <w:color w:val="000000"/>
        </w:rPr>
        <w:t>, зарегистрированной по месту жительства: Тульская область,Х.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 собственности Серовой Галины Валентиновны  на указанный в пункте 1 настоящего постановления объект недвижимости, жилое помещение (квартира), подтверждается  договором купли-продажи 2790 от 24.08.1995 выдан Нотариусом  Узловского района Тульской области  Билык М.А. (прилагается)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16 ма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34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17:00Z</dcterms:created>
  <dc:creator>admin</dc:creator>
  <dc:description/>
  <dc:language>en-US</dc:language>
  <cp:lastModifiedBy>Кам2</cp:lastModifiedBy>
  <cp:lastPrinted>2021-09-02T16:20:00Z</cp:lastPrinted>
  <dcterms:modified xsi:type="dcterms:W3CDTF">2022-05-24T14:19:00Z</dcterms:modified>
  <cp:revision>3</cp:revision>
  <dc:subject/>
  <dc:title/>
</cp:coreProperties>
</file>