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Комсомольская, д. 12, кв. 39 общей площадью 33,6  кв.м, с кадастровым номером 71:20:010303:255, в качестве его правообладателя, владеющего данным объектом недвижимости на праве собственности, выявлена Коваленко Татьяна Леонид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31.12.1955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г. Узловая Тульская обл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44 00 № 0251153, выдан Соколовским отделением милиции УВД гор. Магадана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22.05.2001, код подразделения 493-001, СНИЛС </w:t>
      </w:r>
      <w:r>
        <w:rPr>
          <w:rStyle w:val="Displayonly"/>
          <w:rFonts w:cs="Arial" w:ascii="Arial" w:hAnsi="Arial"/>
        </w:rPr>
        <w:t>061-523-928-45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Каменецкий, ул. Комсомольская, д. 12, кв. 39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Коваленко Татьяны Леонидовны  на указанный в пункте 1 настоящего постановления объект недвижимости, жилое помещение (квартира, договором купли-продажи   № 3516 от 09.11.1995 выдан Нотариус нотариальной конторы г. Узловая и Узловского района Тульской области Бушуева М.В. (копия прилагается)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6 мая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3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3:00Z</dcterms:created>
  <dc:creator>admin</dc:creator>
  <dc:description/>
  <cp:keywords/>
  <dc:language>en-US</dc:language>
  <cp:lastModifiedBy>Кам2</cp:lastModifiedBy>
  <cp:lastPrinted>2021-09-02T16:20:00Z</cp:lastPrinted>
  <dcterms:modified xsi:type="dcterms:W3CDTF">2022-05-25T14:37:00Z</dcterms:modified>
  <cp:revision>11</cp:revision>
  <dc:subject/>
  <dc:title/>
</cp:coreProperties>
</file>