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В отношении земельного участка площадью 1500 кв. м, расположенного по адресу: Тульская область, р-н Узловский, д. Пашково, относящегося к категории земель населенных пунктов и предоставленного для ведения личного подсобного хозяйства с кадастровым номером 71:20:010203:171, в качестве его правообладателя,  владеющего данным земельным участком на праве собственности, выявлен Паутов Александр Николаевич,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дата рождения Х г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ый по адресу: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бственности Паутова Александра Николаевича  на указанный в пункте 1 настоящего постановления земельный участок подтверждается  свидетельством о праве собственности на землю № 300 от 30.10.1992 г. выданное администрацией Пашковского сельского совета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character" w:styleId="Style22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8:00Z</dcterms:created>
  <dc:creator>admin</dc:creator>
  <dc:description/>
  <cp:keywords/>
  <dc:language>en-US</dc:language>
  <cp:lastModifiedBy>user</cp:lastModifiedBy>
  <cp:lastPrinted>2023-03-23T12:32:00Z</cp:lastPrinted>
  <dcterms:modified xsi:type="dcterms:W3CDTF">2023-09-26T07:43:00Z</dcterms:modified>
  <cp:revision>3</cp:revision>
  <dc:subject/>
  <dc:title/>
</cp:coreProperties>
</file>