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В отношении земельного участка площадью 948 кв. м, расположенного по адресу: Российская Федерация, Тульская обл., Узловский р-н, п. Каменецкий, ул. Пролетарская, д. 54а, относящегося к категории земель населенных пунктов и предоставленного для индивидуального жилищного строительства с кадастровым номером 71:20:010301:51, в качестве его правообладателя,  владеющего данным земельным участком на праве собственности, выявлен Иванов Юрий Анатольевич,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дата рождения 14.08.1957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пос. Каменецкий гор. Узловая Тульс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серия 7003 № 454858 выдан Узловским РОВД Тульской области дата выдачи 15.09.2003 г. код подразделения 712-026</w:t>
      </w:r>
      <w:r>
        <w:rPr>
          <w:rFonts w:cs="Arial" w:ascii="Arial" w:hAnsi="Arial"/>
          <w:color w:val="000000"/>
        </w:rPr>
        <w:t>, зарегистрированный по месту жительства: Тульская область, Узловский р-н, пос. Каменецкий, ул. Пролетарская, д. 54а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бственности Иванова Юрия Анатольевича на указанный в пункте 1 настоящего постановления земельный участок подтверждается свидетельством о праве собственности на землю № 59 от 24.10.1992 года, выданного администрацией Каменского сельского Совета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01:00Z</dcterms:created>
  <dc:creator>admin</dc:creator>
  <dc:description/>
  <dc:language>en-US</dc:language>
  <cp:lastModifiedBy>Кам2</cp:lastModifiedBy>
  <cp:lastPrinted>2021-11-26T10:59:00Z</cp:lastPrinted>
  <dcterms:modified xsi:type="dcterms:W3CDTF">2022-08-12T11:29:00Z</dcterms:modified>
  <cp:revision>3</cp:revision>
  <dc:subject/>
  <dc:title/>
</cp:coreProperties>
</file>