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Клубная, д. 4, кв. 4 общей площадью 60,4  кв.м, с кадастровым номером 71:20:010301:2174, в качестве его правообладателя, владеющего данным объектом недвижимости на праве совместной   собственности, выявлена Потапова Нина Федор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вместной   собственности Потаповой Нины Федоровны на указанный в пункте 1 настоящего постановления объект недвижимости, жилое помещение (квартира), подтверждается  договором передачи  № 89 от 03.11.1992 выдан НККП п/о Тулауголь, Свидетельство о регистрации права собственности № 1878 от 16.11.1992 выдан Администрацией Узловского района , регистрационное удостоверение 1935 от 30.11.1992 выдан Муниципальным предприятием Бюро технической инвентаризации</w:t>
      </w:r>
      <w:r>
        <w:rPr>
          <w:rFonts w:cs="Arial" w:ascii="Arial" w:hAnsi="Arial"/>
          <w:b/>
          <w:i/>
          <w:color w:val="000000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4 июл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44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58:00Z</dcterms:created>
  <dc:creator>admin</dc:creator>
  <dc:description/>
  <dc:language>en-US</dc:language>
  <cp:lastModifiedBy>Кам2</cp:lastModifiedBy>
  <cp:lastPrinted>2021-09-02T16:20:00Z</cp:lastPrinted>
  <dcterms:modified xsi:type="dcterms:W3CDTF">2022-06-30T08:59:00Z</dcterms:modified>
  <cp:revision>3</cp:revision>
  <dc:subject/>
  <dc:title/>
</cp:coreProperties>
</file>