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аменецкая, д. 10, кв. 11 общей площадью 51,9 кв.м, с кадастровым номером 71:20:010303:134, в качестве его правообладателя, владеющего данным объектом недвижимости на праве собственности, выявлена Жулина Нина Ива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 Х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Жулиной Нины Ивановны  на указанный в пункте 1 настоящего постановления объект недвижимости, жилое помещение (квартира), подтверждается свидетельством о праве на наследство по закону № 2539 от 21.06.1996 выдан Нотариус Узловского нотариального округа тульской области Ламышева М.А. , договор передачи № 110 от 08.12.1992, свидетельство о регистрации права собственности № 47 от 12.01.1993 выдан администрацией Узловского района, регистрационное удостоверение № 2645 от 25.01.1993 выдан Производственным объединением коммунального хозяйства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14 июн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42 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52:00Z</dcterms:created>
  <dc:creator>admin</dc:creator>
  <dc:description/>
  <dc:language>en-US</dc:language>
  <cp:lastModifiedBy>Кам2</cp:lastModifiedBy>
  <cp:lastPrinted>2021-09-02T16:20:00Z</cp:lastPrinted>
  <dcterms:modified xsi:type="dcterms:W3CDTF">2022-06-30T08:55:00Z</dcterms:modified>
  <cp:revision>3</cp:revision>
  <dc:subject/>
  <dc:title/>
</cp:coreProperties>
</file>