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ецкое 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03 октября 2022 года                          </w:t>
        <w:tab/>
        <w:tab/>
        <w:tab/>
        <w:tab/>
        <w:t xml:space="preserve">            № 1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Каменецкое Узловского района за 1 полугодие 2022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 статьи 264.2 Бюджетного Кодекса Российской Федерации, Федеральным законом Российской Федерации от 06 октября 2003        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менецкое Узловского района, утвержденным решением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Каменецкое Узловского района за 1 полугодие 2022 года (приложени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ить отчет об исполнении бюджета муниципального образования Каменецкое Узловского района за 1 полугодие 2022 года в Собрание депутатов муниципального образования Каменецкое Узловского района и контрольно-счетную палату муниципального образования Узловский район для све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    Опубликовать настоящее постановление в газете «Знамя. Узловский район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Каменецкое Узловского района</w:t>
        <w:tab/>
        <w:tab/>
        <w:tab/>
        <w:tab/>
        <w:t xml:space="preserve"> А. А. Чудик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0" w:hanging="8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44:00Z</dcterms:created>
  <dc:creator>Gess</dc:creator>
  <dc:description/>
  <cp:keywords/>
  <dc:language>en-US</dc:language>
  <cp:lastModifiedBy>Master</cp:lastModifiedBy>
  <cp:lastPrinted>2022-10-14T11:45:00Z</cp:lastPrinted>
  <dcterms:modified xsi:type="dcterms:W3CDTF">2022-10-14T13:27:00Z</dcterms:modified>
  <cp:revision>4</cp:revision>
  <dc:subject/>
  <dc:title>ТУЛЬСКАЯ ОБЛАСТЬ</dc:title>
</cp:coreProperties>
</file>