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Каменец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зл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  21 июля 2021г                </w:t>
        <w:tab/>
        <w:tab/>
        <w:t xml:space="preserve">                       </w:t>
        <w:tab/>
        <w:tab/>
        <w:tab/>
        <w:t xml:space="preserve">          №8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Об утверждении отчета об исполнении бюджета муниципального образования Каменецкое Узловского района за 1 полугодие 2021 года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п. 5 статьи 264.2 Бюджетного Кодекса Российской Федерации, Федеральным законом Российской Федерации от 06 октября 2003         № 131-ФЗ «Об общих принципах организации местного самоуправления в Российской Федерации», положением о бюджетном процессе в муниципальном образовании Каменецкое Узловского района, утвержденным решением Собрания депутатов муниципального образования Каменецкое Узловского района от 23.12.2013 № 7-28 «Об утверждении положения о бюджетном процессе в муниципальном образовании Каменецкое Узловского района»  ПОСТАНОВЛЯЮ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Утвердить отчет об исполнении бюджета муниципального образования Каменецкое Узловского района за  1 полугодие 2021 года (приложение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азете «Знамя. Узловский район».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3. Постановление вступает в силу со дня подписания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b/>
          <w:sz w:val="28"/>
          <w:szCs w:val="28"/>
        </w:rPr>
        <w:t>Каменецкое Узловского района</w:t>
        <w:tab/>
        <w:tab/>
        <w:tab/>
        <w:tab/>
        <w:t xml:space="preserve">      Д.И. Дементьев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2:56:00Z</dcterms:created>
  <dc:creator>Gess</dc:creator>
  <dc:description/>
  <cp:keywords/>
  <dc:language>en-US</dc:language>
  <cp:lastModifiedBy>Master</cp:lastModifiedBy>
  <cp:lastPrinted>2021-07-22T09:31:00Z</cp:lastPrinted>
  <dcterms:modified xsi:type="dcterms:W3CDTF">2021-07-22T06:32:00Z</dcterms:modified>
  <cp:revision>31</cp:revision>
  <dc:subject/>
  <dc:title>ТУЛЬСКАЯ ОБЛАСТЬ</dc:title>
</cp:coreProperties>
</file>