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22 апреля 2019 года                                    </w:t>
        <w:tab/>
        <w:tab/>
        <w:tab/>
        <w:t>№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Каменецкое Узловского района за 1 квартал 2019 года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3.12.2013 № 7-28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аменецкое Узловского района за 1 квартал 2019 года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газете «Знамя. Узловский район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5:00Z</dcterms:created>
  <dc:creator>Gess</dc:creator>
  <dc:description/>
  <cp:keywords/>
  <dc:language>en-US</dc:language>
  <cp:lastModifiedBy>Master</cp:lastModifiedBy>
  <cp:lastPrinted>2019-04-22T10:24:00Z</cp:lastPrinted>
  <dcterms:modified xsi:type="dcterms:W3CDTF">2019-04-22T07:26:00Z</dcterms:modified>
  <cp:revision>3</cp:revision>
  <dc:subject/>
  <dc:title>ТУЛЬСКАЯ ОБЛАСТЬ</dc:title>
</cp:coreProperties>
</file>