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АМЕНЕЦК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ЛОВСКОГО РАЙОНА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1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9 июня 2020 года                                                                            №77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71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71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 в постановление администрации муниципального образования Каменецкое Узловского района от 21.06.2017 года № 87 «Об утверждении Правил формирования, ведения и обязательного опубликования перечня муниципального имущества муниципального образования Каменецкое Узло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>В соответствии со статьей 18 Федерального закона от 24.07.2007 № 209-ФЗ «О развитии малого и среднего предпринимательства в Российской Федерации» на основании Устава муниципального образования Каменецкое Узловского района администрация муниципального образования Каменецкое Узловского района ПОСТАНОВЛЯЕТ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 муниципального образования Каменецкое Узловского района от 21.06.2017 года № 87 « Об утверждении Правил  формирования, ведения и обязательного опубликования перечня муниципального имущества муниципального образования Каменецкое Узло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 О развитии малого и среднего предпринимательства в Российской Федерации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риложение № 2 к постановлению изложить в новой редакции (приложение № 2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 подлежит обнародованию на территории муниципального образования Каменецкое Узловского района и размещению на официальном сайте муниципального образования Каменецкое Узло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>Глава  админист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менецкое Узловского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</w:t>
            </w:r>
            <w:r>
              <w:rPr>
                <w:rFonts w:eastAsia="Calibri"/>
                <w:b/>
                <w:bCs/>
              </w:rPr>
              <w:t xml:space="preserve">А.А. Чудиков      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43:00Z</dcterms:created>
  <dc:creator>Master</dc:creator>
  <dc:description/>
  <dc:language>en-US</dc:language>
  <cp:lastModifiedBy>Master</cp:lastModifiedBy>
  <cp:lastPrinted>2020-06-26T11:32:00Z</cp:lastPrinted>
  <dcterms:modified xsi:type="dcterms:W3CDTF">2020-06-29T13:43:00Z</dcterms:modified>
  <cp:revision>2</cp:revision>
  <dc:subject/>
  <dc:title/>
</cp:coreProperties>
</file>