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7  октября 2024 года </w:t>
        <w:tab/>
        <w:tab/>
        <w:t xml:space="preserve">                     </w:t>
        <w:tab/>
        <w:tab/>
        <w:tab/>
        <w:t xml:space="preserve">      № 2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Каменецкое Узловского района за 9 месяцев 2024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5 статьи 264.2 Бюджетного Кодекса Российской Федерации,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Каменецкое Узловского района, утвержденным решением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 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Каменецкое Узловского района за 9 месяцев 2024 года (приложение)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ить отчет об исполнении бюджета муниципального образования Каменецкое Узловского района за 9 месяцев 2024 года в Собрание депутатов муниципального образования Каменецкое Узловского района и контрольно-счетную палату муниципального образования Узловский район для свед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     Опубликовать настоящее постановление в газете «Знамя. Узловский район»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Каменецкое Узловского района</w:t>
        <w:tab/>
        <w:tab/>
        <w:tab/>
        <w:tab/>
        <w:t xml:space="preserve"> А. А. Чудик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0" w:hanging="8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43:00Z</dcterms:created>
  <dc:creator>Gess</dc:creator>
  <dc:description/>
  <cp:keywords/>
  <dc:language>en-US</dc:language>
  <cp:lastModifiedBy>Natali</cp:lastModifiedBy>
  <cp:lastPrinted>2024-10-17T13:06:00Z</cp:lastPrinted>
  <dcterms:modified xsi:type="dcterms:W3CDTF">2024-10-17T10:07:00Z</dcterms:modified>
  <cp:revision>3</cp:revision>
  <dc:subject/>
  <dc:title>ТУЛЬСКАЯ ОБЛАСТЬ</dc:title>
</cp:coreProperties>
</file>