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1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1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4124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МУНИЦИПАЛЬНОГО ОБРАЗОВАНИЯ КАМЕНЕЦКОЕ УЗЛОВСКОГО РАЙОН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муниципального образования Каменецкое Узловского район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64446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    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муниципального образования является учреждением казенного типа, обладает правами юридического лица, располагается по адресу: Тульская область, Узловский район, поселок Каменецкий, улица Комсомольская, дом 12. Администрация муниципального обра</w:t>
                  </w:r>
                  <w:r>
                    <w:rPr>
                      <w:color w:val="000000"/>
                      <w:sz w:val="28"/>
                      <w:szCs w:val="28"/>
                    </w:rPr>
                    <w:t>зования Каменецкое Узловского района  действует на основании Устава муниципального образования. Администрация муниципального образования (исполнительно-распорядительный орган муниципального образования),  наделяется Уставом полномочиями по решению вопрос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естного назначения и полномочиями для осуществления отдельных государственных полномочий,  переданных органам местного самоуправления федеральными законами и законами Тульской област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Администрацией муниципального образования руководит глава муниципа</w:t>
                  </w:r>
                  <w:r>
                    <w:rPr>
                      <w:color w:val="000000"/>
                      <w:sz w:val="28"/>
                      <w:szCs w:val="28"/>
                    </w:rPr>
                    <w:t>льного образования на   принципах   единоличия. Администрация муниципального образования является постоянно действующим органом местного самоуправления, подотчётно и подконтрольно главе муниципального образования, населению муниципального образования и Соб</w:t>
                  </w:r>
                  <w:r>
                    <w:rPr>
                      <w:color w:val="000000"/>
                      <w:sz w:val="28"/>
                      <w:szCs w:val="28"/>
                    </w:rPr>
                    <w:t>ранию депутатов муниципального образования. Администрация муниципального образования обладает правами юридического лица, осуществляет свою деятельность в соответствии с законодательными и нормативными актами Российской Федерации и Тульской области, реше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и </w:t>
                  </w:r>
                  <w:r>
                    <w:rPr>
                      <w:color w:val="000000"/>
                      <w:sz w:val="28"/>
                      <w:szCs w:val="28"/>
                    </w:rPr>
                    <w:t>Собрания депутатов муниципального образования, положением об Администрации муниципального образования, утверждённым Собранием депутатов муниципального образования. К компетенции Администрации муниципального образования относятся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) обеспечение исполнен</w:t>
                  </w:r>
                  <w:r>
                    <w:rPr>
                      <w:color w:val="000000"/>
                      <w:sz w:val="28"/>
                      <w:szCs w:val="28"/>
                    </w:rPr>
                    <w:t>ия  решений органов местного самоуправления муниципального образования по  реализации вопросов местного назначения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) осуществление отдельных государственных полномочий, переданных органам местного самоуправления Федеральными законами и законами Тульск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бласт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) Администрация муниципального образования обладает иными полномочиями, определёнными Федеральными законами и Законами Тульской области.     Отделом  экономики,  финансов, бухгалтерского учета и отчетности осуществляется ведение оперативного, бу</w:t>
                  </w:r>
                  <w:r>
                    <w:rPr>
                      <w:color w:val="000000"/>
                      <w:sz w:val="28"/>
                      <w:szCs w:val="28"/>
                    </w:rPr>
                    <w:t>хгалтерского и статистического учёта и отчётност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Администрация муниципального образования  Каменецкое  Узловского района по состоянию на 01.01.2021 года  является учредителем  двух  учреждений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 «КСО» МО Каменецкое Узловского район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БУК МО Каменец</w:t>
                  </w:r>
                  <w:r>
                    <w:rPr>
                      <w:color w:val="000000"/>
                      <w:sz w:val="28"/>
                      <w:szCs w:val="28"/>
                    </w:rPr>
                    <w:t>кое Узловского района «Центр культуры и досуга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открытых лицевых счетах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муниципального образования Каменецкое Узловского района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1101010 (расходный счет открыт 09.01.2014 г. в Финансовом управлении администрации МО Узловский район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3663251030 (расходный счёт, открыт 10.01.2014 г. в УФК по Тульской области для денежных средств,  поступающих из федерального бюджета на осуществле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лномочий по воинскому учету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663251030 (расходный счёт, открыт 16.01.2014 г. в УФК по Тульской области для учета операций со средствами, поступающими во временное распоряжение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4663251030 (счет, для учета доходов, поступающих в бюджет, открыт 21.01.2</w:t>
                  </w:r>
                  <w:r>
                    <w:rPr>
                      <w:color w:val="000000"/>
                      <w:sz w:val="28"/>
                      <w:szCs w:val="28"/>
                    </w:rPr>
                    <w:t>014 г. в  УФК по Тульской области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БУК  МО Каменецкое Узловского района «ЦКД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1103035 ( счет, для учета средств во временном распоряжении открыт 02.08.2019 г. в Финансовом управлении администрации МО Узловский район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1103038( счёт, для учета  субсидии на выполнение муниципального задания, собственных средств, открыт  02.08.2019 г. в Финансовом управлении администрации МО Узловский район в Финансовом управлении администрации МО Узловский район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871103039 ( счет, для у</w:t>
                  </w:r>
                  <w:r>
                    <w:rPr>
                      <w:color w:val="000000"/>
                      <w:sz w:val="28"/>
                      <w:szCs w:val="28"/>
                    </w:rPr>
                    <w:t>чета субсидий на иные цели, открыт 02.08.2019 г. в Финансовом управлении администрации МО Узловский район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МУ «Комбинат Специального обслуживания» муниципального образования Каменецкое Узловского район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871101060 (расходный счет открыт 27.07.2015 г. в Фи</w:t>
                  </w:r>
                  <w:r>
                    <w:rPr>
                      <w:color w:val="000000"/>
                      <w:sz w:val="28"/>
                      <w:szCs w:val="28"/>
                    </w:rPr>
                    <w:t>нансовом управлении администрации МО Узловский район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    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эффективности расходования бюджетных средств в соответствии с  №44-ФЗ от  05.04.2013 г.  "О контрактной системе в сфере закупок товаров, работ, услуг для обеспечения государственных и муниципальных нужд"заключаются договора с поставщиками по наимен</w:t>
                  </w:r>
                  <w:r>
                    <w:rPr>
                      <w:color w:val="000000"/>
                      <w:sz w:val="28"/>
                      <w:szCs w:val="28"/>
                    </w:rPr>
                    <w:t>ьшей цене. Также установлен лимит  нормы расхода топлива. Штатная численность администрации МО Каменецкое Узловского района на 01.01.2021г - 17 человек. Фактическая численность - 16 человек. Штатная численность МУ «КСО» МО Каменецкое Узловского района – 3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человек, фактическая численность – 32 человек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балансе учреждения числятся основные средства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на начало года на сумму 4987697,22 руб.,  амортизация составляет 4083830,14 руб. или 81,88 % от стоимости основных средств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 на конец года на сумму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477332,22 руб., амортизация составляет 3890666,24 руб. или 81,51 % от стоимости основных средств.                                                                                  Не финансовые активы имущества казны составляют:     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     - - на начало года 202193502,03 руб.;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на конец года 201785464,78 руб                                                                                                                                 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Обеспече</w:t>
                  </w:r>
                  <w:r>
                    <w:rPr>
                      <w:color w:val="000000"/>
                      <w:sz w:val="28"/>
                      <w:szCs w:val="28"/>
                    </w:rPr>
                    <w:t>ние основными средствами,  осуществляется за счет средств бюджета МО Каменецкое Узловского района, а также в рамках безвозмездной передачи имущества, в том числе имущества, составляющего имущество казны. Техническое состояние основных средств учреждения 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ходится в удовлетворительном состоянии. Не пригодные к дальнейшей эксплуатации объекты основных средств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воевременно списываются с баланса учреждения в порядке, установленном законодательством. Объем закупок у субъектов малого предпринимательства составил </w:t>
                  </w:r>
                  <w:r>
                    <w:rPr>
                      <w:color w:val="000000"/>
                      <w:sz w:val="28"/>
                      <w:szCs w:val="28"/>
                    </w:rPr>
                    <w:t>4768204,60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    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.0503164«Сведения об исполнении бюджета»   По состоянию на 01.01.2021 г,: общий  объем  доходов  бюджета  поселения  утвержден в сумме  36451673,38 руб.,   общий объем расходов бюджета поселения   утвержден в сумме  38196485,41руб.  По состоянию на 01.01.</w:t>
                  </w:r>
                  <w:r>
                    <w:rPr>
                      <w:color w:val="000000"/>
                      <w:sz w:val="28"/>
                      <w:szCs w:val="28"/>
                    </w:rPr>
                    <w:t>2021 г. исполнение доходной части бюджета составило  94,64%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1г.  исполнение расходной   части бюджета составило  94,12 %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выполнение по КБК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87101130910000000 000, в связи с уменьшением количества старост, предоставивших квартал</w:t>
                  </w:r>
                  <w:r>
                    <w:rPr>
                      <w:color w:val="000000"/>
                      <w:sz w:val="28"/>
                      <w:szCs w:val="28"/>
                    </w:rPr>
                    <w:t>ьный отчет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101139990000000 000 связано с тем, что счета за оказанные услуги по публикации официальных материалов  за декабрь 2020г   предоставлены в январе 2021г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87104090830100000 000, вследствие погодных условий произошла экономия по зимнему содержан</w:t>
                  </w:r>
                  <w:r>
                    <w:rPr>
                      <w:color w:val="000000"/>
                      <w:sz w:val="28"/>
                      <w:szCs w:val="28"/>
                    </w:rPr>
                    <w:t>ию дорог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104099990000000 000 – экономия, сложившаяся по результатам проведения конкурсных процедур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1050394П0000000 000  связано с тем, что счета за оказанные услуги  поставки электроэнергии за декабрь 2020г. будут предоставлены в январе 2021г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87101</w:t>
                  </w:r>
                  <w:r>
                    <w:rPr>
                      <w:color w:val="000000"/>
                      <w:sz w:val="28"/>
                      <w:szCs w:val="28"/>
                    </w:rPr>
                    <w:t>0494П0000000 000, 871011394П0000000 000 – в связи с отсутствием денежных средств на счете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    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1 г дебиторская задолженность составляет  3838,11 руб., которая состоит из задолженности 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начислениям на выплаты по оплате труда 0,00 руб.,                                                           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          - услугам связи, в сумме  44,71 руб.,                                                                                                    - по страховым взносам на обязательное социальное страхование на случай временной нетрудоспособн</w:t>
                  </w:r>
                  <w:r>
                    <w:rPr>
                      <w:color w:val="000000"/>
                      <w:sz w:val="28"/>
                      <w:szCs w:val="28"/>
                    </w:rPr>
                    <w:t>ости и в связи с материнством в сумме 0,00 руб.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по прочим платежам в бюджет в сумме 2800,00руб,                                                                                    - по страховым взносам на обязательное социальное страхование от несчастных случаев на производстве и профессиональных забол</w:t>
                  </w:r>
                  <w:r>
                    <w:rPr>
                      <w:color w:val="000000"/>
                      <w:sz w:val="28"/>
                      <w:szCs w:val="28"/>
                    </w:rPr>
                    <w:t>еваний в сумме 6,40 руб.,        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налогу на имущество в сумме 987,00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1 г кредиторская задолженность составляет 4943816,63  руб., которая состоит из задолженности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оплате подотчетным лицам транспортных услуг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сумме 0,00 руб.;                                                                  - по оплате труда в сумме 0,00 руб.,                                                                                                       - по услугам связи, в сумме 6969</w:t>
                  </w:r>
                  <w:r>
                    <w:rPr>
                      <w:color w:val="000000"/>
                      <w:sz w:val="28"/>
                      <w:szCs w:val="28"/>
                    </w:rPr>
                    <w:t>,07 руб.,                                                                                                    - по коммунальным услугам в сумме 394559,89 руб.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по услугам за содержание имущества, в сумме 15370,74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расчетам по прочим работам, услугам в сумме 266,55  руб.,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по расчетам по штрафам за нарушение условий контрактов –  94942,69 руб.,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расчеты по иным выплатам текущего характера организациям, сумме 6044,00 руб.,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по налогу на доходы физических лиц в с</w:t>
                  </w:r>
                  <w:r>
                    <w:rPr>
                      <w:color w:val="000000"/>
                      <w:sz w:val="28"/>
                      <w:szCs w:val="28"/>
                    </w:rPr>
                    <w:t>умме 1364212,10 руб.,                                                          - по страховым взносам на обязательное социальное страхование на случай временной нетрудоспособности и в связи с материнством в сумме 262232,54 руб., 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по страховым взносам на обязательное медицинское страхование в Федеральный ФФОМС в сумме  589 118,52руб.,                                                                                                                         - по страх</w:t>
                  </w:r>
                  <w:r>
                    <w:rPr>
                      <w:color w:val="000000"/>
                      <w:sz w:val="28"/>
                      <w:szCs w:val="28"/>
                    </w:rPr>
                    <w:t>овым взносам на обязательное пенсионное страхование на выплату страховой части трудовой пенсии в сумме 2210100,53 руб.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еиспользованный резерв на оплату отпусков и начислений на оплату труда за 2020 год составил 742335,97 руб., в связи с тем, что со</w:t>
                  </w:r>
                  <w:r>
                    <w:rPr>
                      <w:color w:val="000000"/>
                      <w:sz w:val="28"/>
                      <w:szCs w:val="28"/>
                    </w:rPr>
                    <w:t>трудники не использовали все отпуска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сравнению с аналогичным периодом 2019 года наблюдается уменьшение дебиторской и  увеличение  кредиторской задолженност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я к ф. 0503169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0г отражены входящие показатели,  в связи с отражением о</w:t>
                  </w:r>
                  <w:r>
                    <w:rPr>
                      <w:color w:val="000000"/>
                      <w:sz w:val="28"/>
                      <w:szCs w:val="28"/>
                    </w:rPr>
                    <w:t>пераций по начислению администрируемых доходов от платы за пользование жилым помещением, предоставляемым по договорам социального найма (входящее сальдо по состоянию на 01.01.2020 г.) В связи с применением бухгалтерских счетов 401.18 «Доходы финансового го</w:t>
                  </w:r>
                  <w:r>
                    <w:rPr>
                      <w:color w:val="000000"/>
                      <w:sz w:val="28"/>
                      <w:szCs w:val="28"/>
                    </w:rPr>
                    <w:t>да, предшествующего отчетному», 401.28 «Расходы финансового года, предшествующего отчетному», изменились показатели на начало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ид деятельности – дебиторская задолженность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величение дебиторской задолженности по счету 205.29 «Расчеты по иным доходам </w:t>
                  </w:r>
                  <w:r>
                    <w:rPr>
                      <w:color w:val="000000"/>
                      <w:sz w:val="28"/>
                      <w:szCs w:val="28"/>
                    </w:rPr>
                    <w:t>от собственности» на начало года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    Дт    Кт    Сумма    объяснение экономического содержания операции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четы по иным доходам от собственности    205.29        686672,79    исправление ошибок прошлых лет  (формирование входящего остатка по соц</w:t>
                  </w:r>
                  <w:r>
                    <w:rPr>
                      <w:color w:val="000000"/>
                      <w:sz w:val="28"/>
                      <w:szCs w:val="28"/>
                    </w:rPr>
                    <w:t>найму на 01.01.2020 г.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ид деятельности – кредиторская задолженность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кредиторской задолженности по счету 302.26 «Расчеты по прочим работам, услугам» на начало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    Дт    Кт    Сумма    объяснение экономического содержа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перации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четы по прочим работам, услугам        302.26    1804,56    исправление ошибок прошлых лет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(формирование входящего остатка по вознаграждению соцнайму на 01.01.2020 г. за </w:t>
                  </w:r>
                  <w:r>
                    <w:rPr>
                      <w:color w:val="000000"/>
                      <w:sz w:val="28"/>
                      <w:szCs w:val="28"/>
                    </w:rPr>
                    <w:t>2019 г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е к ф.0503110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рреспондирующий счет    Код счета бюджетного учет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 </w:t>
                  </w:r>
                  <w:r>
                    <w:rPr>
                      <w:color w:val="000000"/>
                      <w:sz w:val="28"/>
                      <w:szCs w:val="28"/>
                    </w:rPr>
                    <w:t>11402050100000410 401 10 172    причин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   </w:t>
                  </w:r>
                  <w:r>
                    <w:rPr>
                      <w:color w:val="000000"/>
                      <w:sz w:val="28"/>
                      <w:szCs w:val="28"/>
                    </w:rPr>
                    <w:t>Д    К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финансовые активы, всего    5798864,04    0,00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.ч. 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 00 000      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2 00 000 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03 00 000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 00 000 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 00 000 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8 00 000    5798864,04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      </w:t>
                  </w:r>
                  <w:r>
                    <w:rPr>
                      <w:color w:val="000000"/>
                      <w:sz w:val="28"/>
                      <w:szCs w:val="28"/>
                    </w:rPr>
                    <w:t>Списано имущество  из казны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рреспондирующий счет    Код счета бюджетного учет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 </w:t>
                  </w:r>
                  <w:r>
                    <w:rPr>
                      <w:color w:val="000000"/>
                      <w:sz w:val="28"/>
                      <w:szCs w:val="28"/>
                    </w:rPr>
                    <w:t>10601030100000110 401 10 173    причин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   </w:t>
                  </w:r>
                  <w:r>
                    <w:rPr>
                      <w:color w:val="000000"/>
                      <w:sz w:val="28"/>
                      <w:szCs w:val="28"/>
                    </w:rPr>
                    <w:t>Д    К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ефинан</w:t>
                  </w:r>
                  <w:r>
                    <w:rPr>
                      <w:color w:val="000000"/>
                      <w:sz w:val="28"/>
                      <w:szCs w:val="28"/>
                    </w:rPr>
                    <w:t>совые активы, всего    6584,34    0,00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.ч. 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5 00 000    6584,34    0,00    Данные налоговой инспекции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рреспондирующий счет    Код счета бюджетного учет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 </w:t>
                  </w:r>
                  <w:r>
                    <w:rPr>
                      <w:color w:val="000000"/>
                      <w:sz w:val="28"/>
                      <w:szCs w:val="28"/>
                    </w:rPr>
                    <w:t>10606033100000110 401 10 173    причин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   </w:t>
                  </w:r>
                  <w:r>
                    <w:rPr>
                      <w:color w:val="000000"/>
                      <w:sz w:val="28"/>
                      <w:szCs w:val="28"/>
                    </w:rPr>
                    <w:t>Д    К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ефинансовые а</w:t>
                  </w:r>
                  <w:r>
                    <w:rPr>
                      <w:color w:val="000000"/>
                      <w:sz w:val="28"/>
                      <w:szCs w:val="28"/>
                    </w:rPr>
                    <w:t>ктивы, всего    75712,80    0,00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.ч. 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5 00 000    75712,80    0,00    Данные налоговой инспекции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рреспондирующий счет    Код счета бюджетного учет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 </w:t>
                  </w:r>
                  <w:r>
                    <w:rPr>
                      <w:color w:val="000000"/>
                      <w:sz w:val="28"/>
                      <w:szCs w:val="28"/>
                    </w:rPr>
                    <w:t>10606043100000110 401 10 173    причин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   </w:t>
                  </w:r>
                  <w:r>
                    <w:rPr>
                      <w:color w:val="000000"/>
                      <w:sz w:val="28"/>
                      <w:szCs w:val="28"/>
                    </w:rPr>
                    <w:t>Д    К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финансовые активы, всего    166828,41    0,00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.ч. 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5 00 000    166828,41    0,00    Данные налоговой инспекции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рреспондирующий счет    Код счета бюджетного учет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 </w:t>
                  </w:r>
                  <w:r>
                    <w:rPr>
                      <w:color w:val="000000"/>
                      <w:sz w:val="28"/>
                      <w:szCs w:val="28"/>
                    </w:rPr>
                    <w:t>20710050100000180 1 401 10 195    причин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    </w:t>
                  </w:r>
                  <w:r>
                    <w:rPr>
                      <w:color w:val="000000"/>
                      <w:sz w:val="28"/>
                      <w:szCs w:val="28"/>
                    </w:rPr>
                    <w:t>Д    К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финансовые активы, всего    864518,41    7385937,59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 00 000                 864518,41          принята амортизация на безвозмездно переданное имущество в казну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08 00 000        7385937,59    Принято к учету переданное безвозмездно иму</w:t>
                  </w:r>
                  <w:r>
                    <w:rPr>
                      <w:color w:val="000000"/>
                      <w:sz w:val="28"/>
                      <w:szCs w:val="28"/>
                    </w:rPr>
                    <w:t>щество в казну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рреспондирующий счет    Код счета бюджетного учет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 </w:t>
                  </w:r>
                  <w:r>
                    <w:rPr>
                      <w:color w:val="000000"/>
                      <w:sz w:val="28"/>
                      <w:szCs w:val="28"/>
                    </w:rPr>
                    <w:t>11705050100000180 1 401 10 173    причин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   </w:t>
                  </w:r>
                  <w:r>
                    <w:rPr>
                      <w:color w:val="000000"/>
                      <w:sz w:val="28"/>
                      <w:szCs w:val="28"/>
                    </w:rPr>
                    <w:t>Д    К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финансовые активы, всего        98566,18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.ч. 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302 00 000        98566,18    Списание задолженности невостребованной кредиторами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 00 000       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 00 000       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8 00 000   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рреспондирующий счет    Код счета бюджетного учет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 </w:t>
                  </w:r>
                  <w:r>
                    <w:rPr>
                      <w:color w:val="000000"/>
                      <w:sz w:val="28"/>
                      <w:szCs w:val="28"/>
                    </w:rPr>
                    <w:t>20710050100000180 1 401 10 191    </w:t>
                  </w:r>
                  <w:r>
                    <w:rPr>
                      <w:color w:val="000000"/>
                      <w:sz w:val="28"/>
                      <w:szCs w:val="28"/>
                    </w:rPr>
                    <w:t>причин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   </w:t>
                  </w:r>
                  <w:r>
                    <w:rPr>
                      <w:color w:val="000000"/>
                      <w:sz w:val="28"/>
                      <w:szCs w:val="28"/>
                    </w:rPr>
                    <w:t>Д    К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Нефинансовые активы, всего        75531,90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.ч.             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8 00 000        75531,90    Безвозмездное получение МЗ в казну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. 0503168 К «Сведения о движении нефинансовых активов (в части им</w:t>
                  </w:r>
                  <w:r>
                    <w:rPr>
                      <w:color w:val="000000"/>
                      <w:sz w:val="28"/>
                      <w:szCs w:val="28"/>
                    </w:rPr>
                    <w:t>ущества казны)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митетом по земельным и имущественным отношениям администрации муниципального образования Узловский район передано имущество в казну, на основании постановления администрации муниципального образования Каменецкое Узловского района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48 о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08.04.2020г  в сумме 744428,00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52 от 13.04.2020г  в сумме 825050,70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97 от 04.09.2020г  в сумме 500024,00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ф. 0503190 Сведения о вложениях в объекты недвижимого имущества, объектах незавершенного строительства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объекту: «Строительство модульной котельной пос.Майский, ул.Луговая» (проектно-изыскательские работы),  принято решение собрания депутатов муниципального образования Каменецкое Узловского района  № 35-106 от 22.10.2020 г «О согласовании перечня имуществ</w:t>
                  </w:r>
                  <w:r>
                    <w:rPr>
                      <w:color w:val="000000"/>
                      <w:sz w:val="28"/>
                      <w:szCs w:val="28"/>
                    </w:rPr>
                    <w:t>а, передаваемого в собственность муниципального образования Узловский район, в порядке разграничения имущества, находящегося в собственности муниципального образования Каменецкое Узловского района» . Также направлено письмо главе муниципального образова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Узловский район №1889 от 29.10.2020г для принятия решения собрания представителей муниципального образования Узловский район о разграничении муниципального имущества, с целью принятия в казну муниципального образования Узловский район вложения в нефинансо</w:t>
                  </w:r>
                  <w:r>
                    <w:rPr>
                      <w:color w:val="000000"/>
                      <w:sz w:val="28"/>
                      <w:szCs w:val="28"/>
                    </w:rPr>
                    <w:t>вые активы по разработке проектной документации на строительство модульной котельной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ф.0503178 «Сведения об остатках денежных средств на счетах ПБС»  Во временном распоряжении администрации МО Каменецкое на 01.01.2021 года находилось </w:t>
                  </w:r>
                  <w:r>
                    <w:rPr>
                      <w:color w:val="000000"/>
                      <w:sz w:val="28"/>
                      <w:szCs w:val="28"/>
                    </w:rPr>
                    <w:t>40016,86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ве</w:t>
                  </w:r>
                  <w:r>
                    <w:rPr>
                      <w:color w:val="000000"/>
                      <w:sz w:val="28"/>
                      <w:szCs w:val="28"/>
                    </w:rPr>
                    <w:t>дениях об исполнении судебных решений по денежным обязательствам бюджета (ф. 0503296) отражены расходы в сумме 15824,39 рублей. Данные расходы возникли в результате возмещения расходов: по уплате пеней в пользу  ООО «РГК-Тула» в сумме 13824,39 рублей,  воз</w:t>
                  </w:r>
                  <w:r>
                    <w:rPr>
                      <w:color w:val="000000"/>
                      <w:sz w:val="28"/>
                      <w:szCs w:val="28"/>
                    </w:rPr>
                    <w:t>мещения расходов по уплате госпошлины в сумме 2000,00 рублей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е причин с кодом 99, 75 к форме 0503175 «Сведения о принятых и неисполненных обязательствах получателя бюджетных средств» приведены в таблице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Сведения о неисполненных бюджетных обязательствах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омер (код) счета бюджетного учета    Не исполнено обязательств, руб.    Причина неисполнения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 </w:t>
                  </w:r>
                  <w:r>
                    <w:rPr>
                      <w:color w:val="000000"/>
                      <w:sz w:val="28"/>
                      <w:szCs w:val="28"/>
                    </w:rPr>
                    <w:t>код    пояснение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2 50211342    648 570,85    99    Бюджетные обязательства приня</w:t>
                  </w:r>
                  <w:r>
                    <w:rPr>
                      <w:color w:val="000000"/>
                      <w:sz w:val="28"/>
                      <w:szCs w:val="28"/>
                    </w:rPr>
                    <w:t>ты по фактической потребности в продуктах питания,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2 50211227    521,96    99    Бюджетные обязательства приняты по фактической потребности в услугах по страхованию ОСАГО, сложившейся по состоянию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2 50211226    70 440,00    99    Бюджетные обязательства приняты по фактической потребности в прочих услугах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2 50211224    36 325,48    99    Бюджетные обязател</w:t>
                  </w:r>
                  <w:r>
                    <w:rPr>
                      <w:color w:val="000000"/>
                      <w:sz w:val="28"/>
                      <w:szCs w:val="28"/>
                    </w:rPr>
                    <w:t>ьства приняты по фактической потребности в арендной плате,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2 50211223    376,38    99    Бюджетные обязательства приняты по фактической потребности в коммунальных услугах, сложившейся по состоянию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02000000000244 4 50211343    103 715,25    99    Бюджетные обязательства приняты по фактической потребности в ГСМ,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0020000000000244 4 50211342    2 207 639,83    99    Бюджетные обязательства </w:t>
                  </w:r>
                  <w:r>
                    <w:rPr>
                      <w:color w:val="000000"/>
                      <w:sz w:val="28"/>
                      <w:szCs w:val="28"/>
                    </w:rPr>
                    <w:t>приняты по фактической потребности в продуктах питания,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0020000000000244 4 50211226    2 768 758,75    99    Бюджетные обязательства приняты по фактической потребности в прочих услугах сложившейся по состоянию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</w:t>
                  </w:r>
                  <w:r>
                    <w:rPr>
                      <w:color w:val="000000"/>
                      <w:sz w:val="28"/>
                      <w:szCs w:val="28"/>
                    </w:rPr>
                    <w:t>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4 50211225    169 936,86    99    Бюджетные обязательства приняты по фактической потребности в услугах по содержанию имущества,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4 50211224    22 832,63    99    Бюд</w:t>
                  </w:r>
                  <w:r>
                    <w:rPr>
                      <w:color w:val="000000"/>
                      <w:sz w:val="28"/>
                      <w:szCs w:val="28"/>
                    </w:rPr>
                    <w:t>жетные обязательства приняты по фактической потребности в арендной плате,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4 50211223    16 186,35    99    Бюджетные обязательства приняты по фактической потребности в коммунальных услугах, сложив</w:t>
                  </w:r>
                  <w:r>
                    <w:rPr>
                      <w:color w:val="000000"/>
                      <w:sz w:val="28"/>
                      <w:szCs w:val="28"/>
                    </w:rPr>
                    <w:t>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4 50211221    7 640,12    99    Бюджетные обязательства приняты по фактической потребности в услугах связи,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3 5 50211225    1 227,51    99    Бюджетные обязательства приняты по фактической потребности в услугах по содержанию имущества в рамках капитального ремонта,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60000000000243 5 50211225    28 070,9</w:t>
                  </w:r>
                  <w:r>
                    <w:rPr>
                      <w:color w:val="000000"/>
                      <w:sz w:val="28"/>
                      <w:szCs w:val="28"/>
                    </w:rPr>
                    <w:t>7    99    Бюджетные обязательства приняты по фактической потребности в услугах по содержанию имущества в рамках капитального ремонта, сложившейся по состоянию на 31.12.2020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 Сведения о неисполненных денежных обязательствах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</w:t>
                  </w:r>
                  <w:r>
                    <w:rPr>
                      <w:color w:val="000000"/>
                      <w:sz w:val="28"/>
                      <w:szCs w:val="28"/>
                    </w:rPr>
                    <w:t>оме</w:t>
                  </w:r>
                  <w:r>
                    <w:rPr>
                      <w:color w:val="000000"/>
                      <w:sz w:val="28"/>
                      <w:szCs w:val="28"/>
                    </w:rPr>
                    <w:t>р (код) счета бюджетного учета    Не исполнено обязательств, руб.    Причина неисполнения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 </w:t>
                  </w:r>
                  <w:r>
                    <w:rPr>
                      <w:color w:val="000000"/>
                      <w:sz w:val="28"/>
                      <w:szCs w:val="28"/>
                    </w:rPr>
                    <w:t>код    пояснение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2 50212342    323,24    75    накладные, счета-фактуры на поставку продуктов питания за декабрь 2020 года представлены пост</w:t>
                  </w:r>
                  <w:r>
                    <w:rPr>
                      <w:color w:val="000000"/>
                      <w:sz w:val="28"/>
                      <w:szCs w:val="28"/>
                    </w:rPr>
                    <w:t>авщиками в последних числах месяца,  оплата не произведена по причине окончания финансового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4 50212343    85 596,75    75    накладные, счета-фактуры на поставку ГСМ за декабрь 2020 года представлены поставщиками в последних числах м</w:t>
                  </w:r>
                  <w:r>
                    <w:rPr>
                      <w:color w:val="000000"/>
                      <w:sz w:val="28"/>
                      <w:szCs w:val="28"/>
                    </w:rPr>
                    <w:t>есяца,  оплата не произведена по причине окончания финансового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4 50212223    787,12    75    акт оказанных услуг за декабрь 2020 года представлен поставщиком в последних числах месяца,  оплата не произведена по причине окончания фина</w:t>
                  </w:r>
                  <w:r>
                    <w:rPr>
                      <w:color w:val="000000"/>
                      <w:sz w:val="28"/>
                      <w:szCs w:val="28"/>
                    </w:rPr>
                    <w:t>нсового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20000000000244 4 50212221    732,81    75    акт оказанных услуг за декабрь 2020 года представлен поставщиком в последних числах месяца,  оплата не произведена по причине окончания финансового год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  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дминистрация МО Каменецкое осуществляет бухгалтерский учет автоматизировано в программе 1С  Предприятие,   в соответствии с Федеральным законом от 06.12.2011 г.  №402-ФЗ "О </w:t>
                  </w:r>
                  <w:r>
                    <w:rPr>
                      <w:color w:val="000000"/>
                      <w:sz w:val="28"/>
                      <w:szCs w:val="28"/>
                    </w:rPr>
                    <w:t>бухгалтерском учёте, бюджетным законодательством, приказами Министерства финансов РФ от 01.12.2010 года №157н "Об утверждении единого плана счетов бухгалтерского учёта для органов государственной власти (государственных органов), органов местного самоуправ</w:t>
                  </w:r>
                  <w:r>
                    <w:rPr>
                      <w:color w:val="000000"/>
                      <w:sz w:val="28"/>
                      <w:szCs w:val="28"/>
                    </w:rPr>
                    <w:t>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от 28.12.2010 года №191н "Об утверждении инструкции о порядке составления и предост</w:t>
                  </w:r>
                  <w:r>
                    <w:rPr>
                      <w:color w:val="000000"/>
                      <w:sz w:val="28"/>
                      <w:szCs w:val="28"/>
                    </w:rPr>
                    <w:t>авления годовой, квартальной и месячной отчётности об исполнении бюджетов бюджетной системы РФ", № 65н от 01.07.2013г. "Об утверждении Указаний о порядке применения бюджетной классификации Российской Федерации", № 57н   от   06.04.2015г.  "О внесении измен</w:t>
                  </w:r>
                  <w:r>
                    <w:rPr>
                      <w:color w:val="000000"/>
                      <w:sz w:val="28"/>
                      <w:szCs w:val="28"/>
                    </w:rPr>
                    <w:t>ений в нормативные правовые акты по бухгалтерскому учету»,   Налоговым кодексом РФ, иными нормативными правовыми актами РФ, регулирующими вопросы бухгалтерского учёта.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а  инвентаризация имущества и обязательств перед составлением годовой бухгалте</w:t>
                  </w:r>
                  <w:r>
                    <w:rPr>
                      <w:color w:val="000000"/>
                      <w:sz w:val="28"/>
                      <w:szCs w:val="28"/>
                    </w:rPr>
                    <w:t>рской отчетности по состоянию на 01.12.2020г. За отчётный период хищений денежных средств и материальных ценностей не было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ях внутреннего контроля ежеквартально производится сверка взаимных расчётов с поставщиками и подрядчиками, с Межрайонной ИФНС </w:t>
                  </w:r>
                  <w:r>
                    <w:rPr>
                      <w:color w:val="000000"/>
                      <w:sz w:val="28"/>
                      <w:szCs w:val="28"/>
                    </w:rPr>
                    <w:t>по Тульской области и внебюджетными фондами.,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вязи с отсутствием числовых показателей в составе годовой отчетности и пояснительной записки к ней не представлены формы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 «Сведения о направлениях деятельности»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3 «Сведения об исполнении текстовых статей закона (решения) о бюджете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6 «Сведения о проведении инвентаризаций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мероприятий в рамках целевых программ (0503166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целевых иностранных кредитах (0503167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финансовых вложениях ПБС, АИФ дефицита бюджета (0503171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государственном (муниципальном) долге, предоставленных бюджетных кредитах (0503172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доходах бюджета от перечисления части прибыли (дивидендов) государственных (муници</w:t>
                  </w:r>
                  <w:r>
                    <w:rPr>
                      <w:color w:val="000000"/>
                      <w:sz w:val="28"/>
                      <w:szCs w:val="28"/>
                    </w:rPr>
                    <w:t>пальных) унитарных предприятий, иных организаций с государственным участием в капитале (0503174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равка о суммах консолидируемых поступлений, подлежащих зачислению на счет бюджета (0503184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 администр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удиков Алексей Александро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6D87E895D89E63277ADD24177DBF316E7311AB82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Чудиков Алексей Александрович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18.02.2021 по 18.05.2022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ата подписания: 12.03.2021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 экономики, финансов и бухгалтерского уч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укова Ирина Никола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0D8A24185E37F8566E90972BFBA3E498A28992C1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Жукова Ирина Никола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12.01.2021 по 12.04.2022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ата подписания: 12.03.2021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 экономики, финансов и бухгалтерского уч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укова Ирина Никола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D8A24185E37F8566E90972BFBA3E498A28992C1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Жукова Ирина Никола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2.01.2021 по 12.04.2022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12.03.2021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9"/>
      <w:bookmarkStart w:id="6" w:name="__bookmark_9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4"/>
        <w:gridCol w:w="1134"/>
        <w:gridCol w:w="1133"/>
        <w:gridCol w:w="1134"/>
        <w:gridCol w:w="1134"/>
        <w:gridCol w:w="1133"/>
        <w:gridCol w:w="1134"/>
        <w:gridCol w:w="1135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9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16"/>
                <w:szCs w:val="16"/>
              </w:rPr>
              <w:br/>
              <w:t>закона (решений) о бюджете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татьи закона (решения) о бюджет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ы неисполнени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 отсутствую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1"/>
      <w:bookmarkStart w:id="8" w:name="__bookmark_11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основных положениях учетной политики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у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ведения бюджетного у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применяемого способа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тоимости приобретения бланко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балансовой стоимости введенного в эксплуатацию объекта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срока полезного ис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ц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ы начисления амортизации, Методы учета суммы амортизации при переоценке объекта основных сред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ый метод, 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ось его переоцененной стоимости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бытие материальных запас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редней фактической стоимости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3"/>
      <w:bookmarkStart w:id="10" w:name="__bookmark_13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проведении инвентаризаций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6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нвентаризаци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нвентаризации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по устранению выявленных нарушений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проведении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чета бухгалтерского учета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 отсутствуют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</TotalTime>
  <Application>LibreOffice/7.4.7.2$Linux_X86_64 LibreOffice_project/40$Build-2</Application>
  <HyperlinkBase/>
  <AppVersion>15.0000</AppVersion>
  <Pages>17</Pages>
  <Words>3715</Words>
  <CharactersWithSpaces>21176</CharactersWithSpaces>
  <Paragraphs>4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07:00Z</dcterms:created>
  <dc:creator/>
  <dc:description/>
  <cp:keywords/>
  <dc:language>en-US</dc:language>
  <cp:lastModifiedBy>Master</cp:lastModifiedBy>
  <dcterms:modified xsi:type="dcterms:W3CDTF">2021-03-12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