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ложение 3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ложению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четной политике администрации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образования Каменецкое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зловского района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ля целей бухгалтерского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алогового учета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ы первичных учетных документ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анных администрацией муниципа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разования Каменецкое Узлов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ей муниципального образования Каменецкое Узловского района разработаны в соответствии с требованиями Федерального закона от 06 декабря 2011г. № 402-ФЗ «О бухгалтерском учете» и Приказом № 157н следующие формы первичных учетных документо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тправленных маркированных конвертов и почтовых маро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 списании испорченных денежных доку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неиспользованных дней отпус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среднего денежного содерж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ли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кт отправленных маркированных конвер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почтовых марок</w:t>
      </w:r>
      <w:r>
        <w:rPr>
          <w:sz w:val="24"/>
          <w:szCs w:val="24"/>
        </w:rPr>
        <w:t xml:space="preserve"> является документом, подтверждающим отправку почтовой корреспонденции. Он содержит сведения о наименовании получателей и их адресах, дате и цели отправки. Акт заполняется и подписывается подотчетным лицом и сдает в комитет по закупкам, экономике, финансам и бухгалтерскому уче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о списании испорченных денежных документов </w:t>
      </w:r>
      <w:r>
        <w:rPr>
          <w:rFonts w:cs="Times New Roman" w:ascii="Times New Roman" w:hAnsi="Times New Roman"/>
          <w:sz w:val="24"/>
          <w:szCs w:val="24"/>
        </w:rPr>
        <w:t>применяется для списания испорченных бланков денежных документов (маркированных конвертов, почтовых марок). Факт порчи денежного документа, обоснованность его списания устанавливается комиссией. Акт подписывается членами комиссии и утверждается главой администрации. Списанные таким образом денежные документы уничтожаются путем сжигания или дробления на ч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Сведения о количестве неиспользованных дней отпуска, расчет среднего денежного содержания</w:t>
      </w:r>
      <w:r>
        <w:rPr>
          <w:sz w:val="24"/>
          <w:szCs w:val="24"/>
        </w:rPr>
        <w:t xml:space="preserve"> используются для формирования резерва предстоящих расходов на оплату отпуск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асчетный лист </w:t>
      </w:r>
      <w:r>
        <w:rPr/>
        <w:t>используется для информирования сотрудника о составных частях заработной платы.</w:t>
      </w:r>
    </w:p>
    <w:tbl>
      <w:tblPr>
        <w:tblW w:w="8099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483"/>
        <w:gridCol w:w="483"/>
        <w:gridCol w:w="483"/>
        <w:gridCol w:w="483"/>
        <w:gridCol w:w="257"/>
        <w:gridCol w:w="257"/>
        <w:gridCol w:w="260"/>
        <w:gridCol w:w="197"/>
        <w:gridCol w:w="197"/>
        <w:gridCol w:w="197"/>
        <w:gridCol w:w="167"/>
        <w:gridCol w:w="167"/>
        <w:gridCol w:w="208"/>
        <w:gridCol w:w="208"/>
        <w:gridCol w:w="256"/>
        <w:gridCol w:w="256"/>
        <w:gridCol w:w="257"/>
        <w:gridCol w:w="167"/>
        <w:gridCol w:w="167"/>
        <w:gridCol w:w="167"/>
        <w:gridCol w:w="170"/>
        <w:gridCol w:w="291"/>
        <w:gridCol w:w="291"/>
        <w:gridCol w:w="291"/>
        <w:gridCol w:w="291"/>
        <w:gridCol w:w="109"/>
        <w:gridCol w:w="109"/>
        <w:gridCol w:w="109"/>
        <w:gridCol w:w="197"/>
        <w:gridCol w:w="197"/>
        <w:gridCol w:w="197"/>
        <w:gridCol w:w="129"/>
        <w:gridCol w:w="129"/>
        <w:gridCol w:w="129"/>
        <w:gridCol w:w="143"/>
      </w:tblGrid>
      <w:tr>
        <w:trPr>
          <w:trHeight w:val="526" w:hRule="atLeast"/>
        </w:trPr>
        <w:tc>
          <w:tcPr>
            <w:tcW w:w="8099" w:type="dxa"/>
            <w:gridSpan w:val="3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СЧЕТНОГО ЛИ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: Наименование</w:t>
            </w:r>
          </w:p>
        </w:tc>
      </w:tr>
      <w:tr>
        <w:trPr>
          <w:trHeight w:val="250" w:hRule="atLeast"/>
        </w:trPr>
        <w:tc>
          <w:tcPr>
            <w:tcW w:w="8099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НЫЙ ЛИСТОК ЗА ___________ 20__</w:t>
            </w:r>
          </w:p>
        </w:tc>
      </w:tr>
      <w:tr>
        <w:trPr>
          <w:trHeight w:val="250" w:hRule="atLeast"/>
        </w:trPr>
        <w:tc>
          <w:tcPr>
            <w:tcW w:w="5487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сотрудника  (табельный номер)</w:t>
            </w:r>
          </w:p>
        </w:tc>
        <w:tc>
          <w:tcPr>
            <w:tcW w:w="208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 выплате:</w:t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:</w:t>
            </w:r>
          </w:p>
        </w:tc>
        <w:tc>
          <w:tcPr>
            <w:tcW w:w="3555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:</w:t>
            </w:r>
          </w:p>
        </w:tc>
        <w:tc>
          <w:tcPr>
            <w:tcW w:w="144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азделение:</w:t>
            </w:r>
          </w:p>
        </w:tc>
        <w:tc>
          <w:tcPr>
            <w:tcW w:w="3555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лад (тариф):</w:t>
            </w:r>
          </w:p>
        </w:tc>
        <w:tc>
          <w:tcPr>
            <w:tcW w:w="144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7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</w:t>
            </w:r>
          </w:p>
        </w:tc>
        <w:tc>
          <w:tcPr>
            <w:tcW w:w="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ие</w:t>
            </w:r>
          </w:p>
        </w:tc>
        <w:tc>
          <w:tcPr>
            <w:tcW w:w="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чено</w:t>
            </w:r>
          </w:p>
        </w:tc>
        <w:tc>
          <w:tcPr>
            <w:tcW w:w="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4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</w:t>
            </w:r>
          </w:p>
        </w:tc>
        <w:tc>
          <w:tcPr>
            <w:tcW w:w="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и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ы</w:t>
            </w:r>
          </w:p>
        </w:tc>
        <w:tc>
          <w:tcPr>
            <w:tcW w:w="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81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числено:</w:t>
            </w:r>
          </w:p>
        </w:tc>
        <w:tc>
          <w:tcPr>
            <w:tcW w:w="6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8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держано:</w:t>
            </w:r>
          </w:p>
        </w:tc>
        <w:tc>
          <w:tcPr>
            <w:tcW w:w="53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706" w:type="dxa"/>
            <w:gridSpan w:val="7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 окладу</w:t>
            </w:r>
          </w:p>
        </w:tc>
        <w:tc>
          <w:tcPr>
            <w:tcW w:w="59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gridSpan w:val="4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gridSpan w:val="7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ФЛ</w:t>
            </w:r>
          </w:p>
        </w:tc>
        <w:tc>
          <w:tcPr>
            <w:tcW w:w="59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gridSpan w:val="4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706" w:type="dxa"/>
            <w:gridSpan w:val="7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бавка за выслугу лет</w:t>
            </w:r>
          </w:p>
        </w:tc>
        <w:tc>
          <w:tcPr>
            <w:tcW w:w="59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gridSpan w:val="4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2" w:type="dxa"/>
            <w:gridSpan w:val="10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лачено:</w:t>
            </w:r>
          </w:p>
        </w:tc>
        <w:tc>
          <w:tcPr>
            <w:tcW w:w="530" w:type="dxa"/>
            <w:gridSpan w:val="4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2706" w:type="dxa"/>
            <w:gridSpan w:val="7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я разовая (суммой)</w:t>
            </w:r>
          </w:p>
        </w:tc>
        <w:tc>
          <w:tcPr>
            <w:tcW w:w="59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gridSpan w:val="4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gridSpan w:val="7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gridSpan w:val="4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706" w:type="dxa"/>
            <w:gridSpan w:val="7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бавка за особые условия труда</w:t>
            </w:r>
          </w:p>
        </w:tc>
        <w:tc>
          <w:tcPr>
            <w:tcW w:w="59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gridSpan w:val="4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gridSpan w:val="7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gridSpan w:val="4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706" w:type="dxa"/>
            <w:gridSpan w:val="7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поощрение</w:t>
            </w:r>
          </w:p>
        </w:tc>
        <w:tc>
          <w:tcPr>
            <w:tcW w:w="59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gridSpan w:val="4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gridSpan w:val="7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gridSpan w:val="4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816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 предприятия на начало</w:t>
            </w:r>
          </w:p>
        </w:tc>
        <w:tc>
          <w:tcPr>
            <w:tcW w:w="67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08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 предприятия на конец</w:t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" w:hRule="atLeast"/>
        </w:trPr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8099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 облагаемый доход: 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стры бухгалтерского уч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 используются следующие формы регистров бухгалтерского учет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1527"/>
        <w:gridCol w:w="3969"/>
        <w:gridCol w:w="3118"/>
      </w:tblGrid>
      <w:tr>
        <w:trPr>
          <w:trHeight w:val="65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формы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регист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чность формирования на бумажных носителях в условиях комплексной автоматизации</w:t>
            </w:r>
          </w:p>
        </w:tc>
      </w:tr>
      <w:tr>
        <w:trPr>
          <w:trHeight w:val="21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вентарная карточка учета основ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вентарная карточка группового учета основ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ь инвентарных карточек по учету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нтарный список нефинансов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отная ведомость по нефинансовым актив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отная ведом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точка  количественно-суммового учета материальных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ансовый от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мере необходимости формирования регистра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точка учета средств и расч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естр карто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графная карто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регистрации бюджетных обязатель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</w:tc>
      </w:tr>
      <w:tr>
        <w:trPr>
          <w:trHeight w:val="3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операций по счету "Касс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40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операций с безналичными денежными средст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операций  расчетов с подотчетными лиц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операций расчетов с поставщиками и подрядчи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34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операций расчетов по оплате труда, денежному довольствию и стипенд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31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операций по выбытию и перемещению нефинансов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31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операций расчетов с дебиторами по доход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по прочим опера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по санкционирова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33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ая кни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месячно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инвентаризации</w:t>
            </w:r>
          </w:p>
        </w:tc>
      </w:tr>
      <w:tr>
        <w:trPr>
          <w:trHeight w:val="49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вентаризационная опись (сличительная ведомость) бланков строгой отчетности и денежных докумен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инвентаризации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инвентаризации</w:t>
            </w:r>
          </w:p>
        </w:tc>
      </w:tr>
      <w:tr>
        <w:trPr>
          <w:trHeight w:val="22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нтаризационная опись наличных денеж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инвентаризации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нтаризационная опись расчетов с покупателями, поставщиками  и прочими дебиторами и кредитор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инвентаризации</w:t>
            </w:r>
          </w:p>
        </w:tc>
      </w:tr>
      <w:tr>
        <w:trPr>
          <w:trHeight w:val="13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нтаризационная опись расчетов по поступ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инвентаризации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40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омость расхождений по результатам инвентар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инвентаризации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естр закуп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 приема-передачи к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мере необходимости формирования регистра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фектный а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мере необходимости формирования регистр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закупок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закупок, осуществленных без заключения муниципальных контрактов, составляется по мере закупок товаров, работ, услуг, выводится на печать ежегодно.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Бюджетного кодекса в реестре отражаются: краткое наименование закупаемых товаров, работ и услуг; наименование и местонахождение поставщиков, подрядчиков и исполнителей услуг; цена и дата закупки.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кассы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материально-ответственного лица, ответственного за получение, хранение и выдачу денежных средств и денежных документов (в том числе в связи с уходом в отпуск, болезнью и т.п.), передача указанных ценностей осуществляется по акту приема-передачи кассы на основании распоряжения.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кте указываются: реквизиты распоряжения; персональный состав комиссии; причина передачи ценностей; дата, по состоянию на которую проводится передача; фактические остатки ценностей; должности, фамилии, инициалы лиц, ответственных за сохранность ценностей, сдающих и принимающих наличные деньги и денежные документы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ефектный акт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списания пришедших в негодность основных средств  постоянно действующая комиссия по поступлению и выбытию активов на основании дефектного акта производит непосредственный осмотр основного средства, устанавливает причины непригодности его к восстановлению, ремонту и возможности дальнейшего использования. В случае необходимости для получения заключения о нецелесообразности ремонта привлекается сторонняя организация. Дефектный акт также составляется в случае ремонта или переоборудования помещения.</w:t>
      </w:r>
    </w:p>
    <w:p>
      <w:pPr>
        <w:pStyle w:val="Oaeno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фектном акте указываются: сведения о работниках, привлекаемых к осмотру основного средства или помещения, а также о  специалистах сторонних организаций; информация об объекте ремонта и объекте основного средства: наименование, инвентарный номер, первоначальная стоимость, сумма начисленной амортизации, остаточная стоимость, дата ввода в эксплуатацию, время нахождения в эксплуатации; заключение о техническом состоянии объекта. Дефектный акт утверждается руководителем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чет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 работе автомобиля и расходе горюче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составляется за месяц нарастающим итогом. Содержит данные о заправке и расходе топли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/>
      </w:pPr>
      <w:r>
        <w:rPr>
          <w:color w:val="000000"/>
          <w:sz w:val="24"/>
          <w:szCs w:val="24"/>
        </w:rPr>
        <w:t xml:space="preserve">и. о. Начальник отдела экономики, финансов 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бухгалтерского учета администрации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Каменецкое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зловского района                                                                                О.С. Касаткин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35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35:00Z</dcterms:created>
  <dc:creator>Customer</dc:creator>
  <dc:description/>
  <cp:keywords/>
  <dc:language>en-US</dc:language>
  <cp:lastModifiedBy>Master</cp:lastModifiedBy>
  <dcterms:modified xsi:type="dcterms:W3CDTF">2020-12-03T10:53:00Z</dcterms:modified>
  <cp:revision>15</cp:revision>
  <dc:subject/>
  <dc:title/>
</cp:coreProperties>
</file>