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8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ложению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четной политике администрации </w:t>
      </w:r>
    </w:p>
    <w:p>
      <w:pPr>
        <w:pStyle w:val="Heading2"/>
        <w:spacing w:before="0" w:after="0"/>
        <w:ind w:firstLine="851"/>
        <w:jc w:val="right"/>
        <w:rPr/>
      </w:pPr>
      <w:r>
        <w:rPr>
          <w:rFonts w:cs="Times New Roman" w:ascii="Times New Roman" w:hAnsi="Times New Roman"/>
          <w:b w:val="false"/>
        </w:rPr>
        <w:t xml:space="preserve">муниципального образования Каменецкое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зловского района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ля целей бухгалтерского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логового учет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нятия обязательств и денежных обязатель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552"/>
        <w:gridCol w:w="2516"/>
        <w:gridCol w:w="25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енные операци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обязательств 0 50211 000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ятие денежных обязательст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50212 000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 отражения в уч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-осн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 отражения в учет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-ос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товаров, работ, услуг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заключения договора на поставку товаров (выполнение работ, оказание услуг) поставщиком, подрядчиком (юридическим лицом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с лицевого счета</w:t>
            </w:r>
          </w:p>
        </w:tc>
      </w:tr>
      <w:tr>
        <w:trPr>
          <w:trHeight w:val="7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заключения договора гражданско-правового характера с физическим лицом о выполнении работ, оказании услуг (с учетом страховых взносов, подлежащих уплате в бюджет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, Расч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7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с лицевого 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товаров, работ, услуг с использованием процедур размещения заказов</w:t>
            </w:r>
          </w:p>
        </w:tc>
      </w:tr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размещения заказа на поставку продукции, выполнение работ, оказание услуг в виде запроса котир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размещения извещения – принимаемое обязатель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17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с лицевого счета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размещения заказа на поставку продукции, выполнение работ, оказание услуг с помощью проведения торгов (конкурс, аукци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размещения извещения - принимаемое обяза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17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торг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с лицевого 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с работни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иям в соответствии с Трудов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на основан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вых договор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ков нетрудоспособности (за первые три дня нетрудоспособности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й о предоставлении отпуска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последнего дня месяца, за который производится начисл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й сумме, утвержденной сметой первыми операциями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о-платежная ведомость, Записка-расчет, Листок нетрудоспособност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сметные показатели на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платежная ведомость, Записка-расчет, Листок нетрудоспособности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ировочным расх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Распоряж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утверждения Авансового отч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й отч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нсовый отчет 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пенсационным выплатам (оплате проезда к месту отпуска, компенсации стоимости путевок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дательные докумен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дательные документы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отчетным суммам, выданным на хозяйственные нуж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заявления на выдачу подотчетной су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утверждения Авансового отч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выдачу подотчетной су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нсовый отч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нсовый отчет 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выдачу подотчетной су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с бюджетом по налогам и страховым взн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численным страховым взносам, налогам и сб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карточки, налоговые декларации, Расчет по страховым взносам, Расчетно-платежная ведом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карточки, налоговые декларации, Расчет по страховым взносам, Расчетно-платежная ведо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по прочим хозяйственным операц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чим нормативно- публичным обязательст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дательные докумен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дательные доку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трафам, пеням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руководителем об упла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 решения с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, Распоряжение руководителя об уплат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, Распоряжение руководителя об уплат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ключения данных бюджетного учета в показатели принятых денежных обязатель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536"/>
        <w:gridCol w:w="4891"/>
      </w:tblGrid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зяйственные операц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бюджетного уче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товаров, работ, услуг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с контрагентами, в том числе с учетом предварительной оплаты (за исключением расчетов с подотчетными лицами и расчетов по платежам в бюджеты)</w:t>
            </w:r>
          </w:p>
        </w:tc>
        <w:tc>
          <w:tcPr>
            <w:tcW w:w="4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ница дебетовых и кредитовых оборотов по счетам 0 206 21 000 - 0 206 26 000, 0 206 31 000 - 0 206 34 000, отражающих авансовые платежи за текущий период (за исключением остатка прошлых лет и кредитовых оборотов по указанным счетам, изменяющих этот остаток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кредитовых оборотов по счетам 0 302 21 000 - 0 302 26 000, 0 302 31 000 - 0 302 34 000 за текущий период (за исключением оборотов, отражающих увеличение (уменьшение) кредиторской задолженности по принятым в текущем периоде денежным обязательствам в счет авансовых платежей прошлых лет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дебетовых оборотов по счетам 0 302 21 000 - 0 302 26 000, 0 302 31 000 - 0 302 34 000, отражающих исполненные в текущем периоде принятые денежные обязательства прошлых л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ы с подотчетными лицам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с подотчетными лицами по выданным авансам, включая расчеты с использованием пластиковых карт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ница дебетовых и кредитовых оборотов соответствующих аналитических счетов счета 0 208 00 000, отражающих полученные подотчетными лицами денежные средства, за минусом возврата выданных в текущем периоде авансовых платежей, а также остатка выданных авансов прошлых лет и кредитовых оборотов, изменяющих этот остато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дебетовых оборотов соответствующих аналитических счетов счета 0 208 00 000, отражающих возмещение в текущем периоде подотчетным лицам перерасходов по авансам прошлых л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труда и иные выплаты работник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с работниками по оплате труда и иным выплатам в соответствии с законодательством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кредитовых оборотов по счетам 0 302 11 000 - 0 302 13 000, отражающих начисленные (принятые) в текущем периоде обязательства, подлежащие к исполнению в текущем финансов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дебетовых оборотов по счетам 0 302 11 000 - 0 302 13 000, 0 304 02 000, 0 304 03 000, отражающих исполненные в текущем периоде принятые денежные обязательства прошлых л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ы по обязательным платежам в бюджеты бюджетной системы РФ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с бюджетами бюджетной системы РФ по налогам, взносам, государственной пошлине, сборам и иным обязательным платежам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кредитовых оборотов по счетам 0 303 02 000 - 0 303 13 000, отражающих начисленные (принятые) в текущем периоде платежи (за исключением кредитовых оборотов, отражающих возврат излишне уплаченных платежей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дебетовых оборотов по счетам 0 303 02 000 - 0 303 13 000, отражающих исполненные в текущем периоде принятые обязательства по оплате платежей прошлых лет, числящихся на начало год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ы по прочим хозяйственным операция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по социальному обеспечению населения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кредитовых оборотов по счетам 0 302 61 000 - 0 302 64 000, отражающих начисленные (принятые) в текущем периоде обязательства, подлежащие к исполнению в текущем финансов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дебетовых оборотов по счетам 0 302 61 000 - 0 302 64 000, отражающих исполненные в текущем периоде обязательства прошлых лет по расходам на социальное обеспечение</w:t>
            </w:r>
          </w:p>
        </w:tc>
      </w:tr>
      <w:tr>
        <w:trPr>
          <w:trHeight w:val="2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по штрафам, пеням и проч.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кредитовых оборотов счета 0 302 91 000, отражающих начисленные (принятые) в текущем периоде обязательства, подлежащие к исполнению в текущем финансов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умма дебетовых оборотов счетов 0 302 91 000, отражающих исполненные в текущем периоде обязательства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.о. Начальник отдела экономики, финансов и бух. учета администрации МО Каменецкое Узловского район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.С. Касатк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rintable">
    <w:name w:val="printabl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2828F72FCA056425C93D64078CC3CC3F8F1A26A7E00D629049149B3e114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5:00Z</dcterms:created>
  <dc:creator>Alexander Shammbler</dc:creator>
  <dc:description/>
  <cp:keywords/>
  <dc:language>en-US</dc:language>
  <cp:lastModifiedBy>Master</cp:lastModifiedBy>
  <cp:lastPrinted>2019-05-15T15:33:00Z</cp:lastPrinted>
  <dcterms:modified xsi:type="dcterms:W3CDTF">2020-12-03T11:00:00Z</dcterms:modified>
  <cp:revision>9</cp:revision>
  <dc:subject/>
  <dc:title/>
</cp:coreProperties>
</file>