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ложение 2</w:t>
      </w:r>
    </w:p>
    <w:p>
      <w:pPr>
        <w:pStyle w:val="Heading2"/>
        <w:ind w:firstLine="851"/>
        <w:jc w:val="right"/>
        <w:rPr>
          <w:i/>
          <w:i/>
        </w:rPr>
      </w:pPr>
      <w:r>
        <w:rPr>
          <w:i/>
        </w:rPr>
        <w:t xml:space="preserve">к положению </w:t>
      </w:r>
    </w:p>
    <w:p>
      <w:pPr>
        <w:pStyle w:val="Heading2"/>
        <w:ind w:firstLine="851"/>
        <w:jc w:val="right"/>
        <w:rPr>
          <w:i/>
          <w:i/>
        </w:rPr>
      </w:pPr>
      <w:r>
        <w:rPr>
          <w:i/>
        </w:rPr>
        <w:t xml:space="preserve">об Учетной политике администрации </w:t>
      </w:r>
    </w:p>
    <w:p>
      <w:pPr>
        <w:pStyle w:val="Heading2"/>
        <w:ind w:firstLine="851"/>
        <w:jc w:val="right"/>
        <w:rPr/>
      </w:pPr>
      <w:r>
        <w:rPr>
          <w:i/>
        </w:rPr>
        <w:t xml:space="preserve">муниципального образования Каменецкое </w:t>
      </w:r>
    </w:p>
    <w:p>
      <w:pPr>
        <w:pStyle w:val="Heading2"/>
        <w:ind w:firstLine="851"/>
        <w:jc w:val="right"/>
        <w:rPr>
          <w:i/>
          <w:i/>
        </w:rPr>
      </w:pPr>
      <w:r>
        <w:rPr>
          <w:i/>
        </w:rPr>
        <w:t>Узловского района</w:t>
      </w:r>
    </w:p>
    <w:p>
      <w:pPr>
        <w:pStyle w:val="Heading2"/>
        <w:ind w:firstLine="851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целей бухгалтерского</w:t>
      </w:r>
    </w:p>
    <w:p>
      <w:pPr>
        <w:pStyle w:val="Heading2"/>
        <w:ind w:firstLine="851"/>
        <w:jc w:val="right"/>
        <w:rPr>
          <w:i/>
          <w:i/>
        </w:rPr>
      </w:pPr>
      <w:r>
        <w:rPr>
          <w:i/>
        </w:rPr>
        <w:t>и налогового учета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Normal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фик документооборота</w:t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431"/>
        <w:gridCol w:w="1559"/>
        <w:gridCol w:w="1418"/>
        <w:gridCol w:w="1407"/>
        <w:gridCol w:w="1027"/>
        <w:gridCol w:w="1241"/>
        <w:gridCol w:w="1559"/>
        <w:gridCol w:w="936"/>
        <w:gridCol w:w="1373"/>
        <w:gridCol w:w="972"/>
        <w:gridCol w:w="1431"/>
        <w:gridCol w:w="1134"/>
      </w:tblGrid>
      <w:tr>
        <w:trPr>
          <w:trHeight w:val="342" w:hRule="atLeast"/>
        </w:trPr>
        <w:tc>
          <w:tcPr>
            <w:tcW w:w="16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учету кассовых операций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  <w:br/>
              <w:t>документа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рка документ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работка </w:t>
              <w:br/>
              <w:t>документ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дача </w:t>
              <w:br/>
              <w:t>в архив</w:t>
            </w:r>
          </w:p>
        </w:tc>
      </w:tr>
      <w:tr>
        <w:trPr>
          <w:trHeight w:val="84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-во экз-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ветствен-ный за выписку, полу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ветствен-ный за оформлен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ветствен-ный за исполн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ок </w:t>
              <w:br/>
              <w:t>испол-н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i/>
                <w:sz w:val="18"/>
                <w:szCs w:val="18"/>
              </w:rPr>
              <w:t>Ответст-венный за провер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то пред-ставля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ок </w:t>
              <w:br/>
              <w:t>представ-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то </w:t>
              <w:br/>
              <w:t>исполняе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Срок </w:t>
              <w:br/>
              <w:t>исполне-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то </w:t>
              <w:br/>
              <w:t>исполня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ок </w:t>
              <w:br/>
              <w:t>передачи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е кассовые ордера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 приходу денеж-ных средст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абочего дн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ходу денежных 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е кассовые ордера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 расходу денеж-ных средст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абочего дн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ходу денежных 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приходных и расходных кассовых ордеро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мере выписки кассовых ордер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абочего дн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мере выписки кассовых ордер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вление на взнос наличными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ри внесении  денеж-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средств на счет в бан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ая книга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абочего дн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абочего дн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абочего дн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1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По учету операций на счете в банке</w:t>
            </w:r>
          </w:p>
        </w:tc>
      </w:tr>
      <w:tr>
        <w:trPr>
          <w:trHeight w:val="1456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поручения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ри перечис-лении денеж-ных средст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форм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и с банковского счета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 мере осуществления опера-ц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сущест-вления операци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1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учету расчетов с персоналом по оплате тру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латежная ведомость, ведомость перечисления средств на счета физических лиц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день до выпла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выдач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-платежная ведомость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Ежеме-сячн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Ежеме-сяч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-справка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Ежеме-сяч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лист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-нии отчет-ного месяц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 оконча-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1908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дня до начала отпус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расче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299" w:hRule="atLeast"/>
        </w:trPr>
        <w:tc>
          <w:tcPr>
            <w:tcW w:w="161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учету расчетов с подотчетными лицам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отчет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дотчетное лицо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дотчетное лицо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у отч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у отче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е документы (товарные чеки, счета гостиниц, проездные билеты и т.п.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дотчетное лицо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дотчетное лицо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у отч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у отче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299" w:hRule="atLeast"/>
        </w:trPr>
        <w:tc>
          <w:tcPr>
            <w:tcW w:w="16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По учету расчетов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сверок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верки, но не более 2-х нед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верки, но не более 2-х неде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18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По учету расходов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-щие обоснованность расходов: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, счета, счета-фактуры, накладные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В день получе-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ы выполненных работ, оказанных услуг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В день получе-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1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 учету основных средств,  нематериальных активов и материальных запасо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(кроме зданий, сооружений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или передачи объек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или передачи объек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или передачи объек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групп объектов основных средств (кроме зданий, сооружений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или передачи объек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или передачи объек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или передачи объек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сдаче отремонтированных, реконструиро-ванных, модернизиро-ванных объектов основных средст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списании объекта основных средств (кроме автотранспорт-ных средст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день списания объек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списании групп объектов основных средств (кроме автотранспорт-ных средств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 объек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 объе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день списания объек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группового учета основных средст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объек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инвентарных карточек по учету основных средст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писания объекта по последней инвентар-ной карточке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список нефинансовых актив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осле списания последнего объекта</w:t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выдачи материальных ценностей на нужды учрежден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выдачи материальных ценнос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выдачи материальных ценност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выдачи материальных цен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олучение материальных ценносте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 М-2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пис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приходу материальных ценностей (товарные накладные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В день получе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списании материальных запасов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пис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342" w:hRule="atLeast"/>
        </w:trPr>
        <w:tc>
          <w:tcPr>
            <w:tcW w:w="16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Другие первичные документы бухгалтерского учета</w:t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о мере необходи-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озд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</w:tc>
      </w:tr>
      <w:tr>
        <w:trPr>
          <w:trHeight w:val="342" w:hRule="atLeast"/>
        </w:trPr>
        <w:tc>
          <w:tcPr>
            <w:tcW w:w="16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Регистры бухгалтерского учета</w:t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 по нефинансовым актив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Не позднее 5 дней по ,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количественно-суммового учета материальных ценносте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Журнал регистрации бюджетных  обязательст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экономист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ема к учету бюджет-ных обяза-тельств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о мере приема к учету бюджетных обяза-тель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73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Инвентаризаци-онная оп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ри проведе-нии инвентар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ри проведе-нии инвентари-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результатах инвентар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ри проведе-нии инвентар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При проведе-нии инвентари-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по счету «Касса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с безналичными денежными средствам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  <w:p>
            <w:pPr>
              <w:pStyle w:val="Con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подотчетны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дебиторами по доход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о прочим опер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Журнал по санкциониро-ванию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книг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дней по окончании отчетног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16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Бюджетная и налоговая отчетность</w:t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Отчетность в ПФР (расчет по страховым взносам, индивидуаль-ные сведения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В установленный срок для сдачи отчет-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день до установленного срока сдачи отчетности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й срок для сдачи отчет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в ФС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В установленный срок для сдачи отчет-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день до установленного срока сдачи отчетности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й срок для сдачи отчет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в органы статистик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 бухгалтер, 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 бухгалтер, 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 бухгалтер, 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й срок для сдачи отчет-ности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экономист, Ведущий бухгалтер, 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й срок для сдачи отчет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Ведущий бухгалтер, 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в ИФНС (налог на имущество, на прибыль, на доходы физических лиц, НДС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экономист, Глав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экономист, Глав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экономист, Глав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В установленный срок для сдачи отчет-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экономист,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й срок для сдачи отчет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, экономист, Главный инспект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сть в Финансовое управление МО Узловский район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й срок для сдачи отчет-ности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sz w:val="20"/>
                <w:szCs w:val="20"/>
              </w:rPr>
              <w:t>В установленный срок для сдачи отчет-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года</w:t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/>
      </w:pPr>
      <w:r>
        <w:rPr>
          <w:color w:val="000000"/>
        </w:rPr>
        <w:t xml:space="preserve">и.о.Начальник отдела экономики, финансов 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  <w:t>и бухгалтерского учета администрации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  <w:t>муниципального образования Каменецкое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Узловского района                                                                                                              О.С. Касат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567055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3.8pt;mso-wrap-distance-left:9pt;mso-wrap-distance-right:9pt;mso-wrap-distance-top:0pt;mso-wrap-distance-bottom:0pt;margin-top:10.4pt;mso-position-vertical-relative:text;margin-left:14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961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851" w:right="1134" w:gutter="0" w:header="0" w:top="719" w:footer="0" w:bottom="156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3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3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3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35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1035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Шапка(паспорт) документа"/>
    <w:basedOn w:val="Heading"/>
    <w:qFormat/>
    <w:pPr/>
    <w:rPr>
      <w:rFonts w:ascii="Arial" w:hAnsi="Arial" w:cs="Arial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4:00Z</dcterms:created>
  <dc:creator>Customer</dc:creator>
  <dc:description/>
  <cp:keywords/>
  <dc:language>en-US</dc:language>
  <cp:lastModifiedBy>Master</cp:lastModifiedBy>
  <dcterms:modified xsi:type="dcterms:W3CDTF">2020-12-03T10:51:00Z</dcterms:modified>
  <cp:revision>11</cp:revision>
  <dc:subject/>
  <dc:title/>
</cp:coreProperties>
</file>