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ложение 1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ложению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четной политике администрации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образования Каменецкое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зловского района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ля целей бухгалтерского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логового учет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чий план счетов бюджетного учета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"/>
        <w:gridCol w:w="5739"/>
        <w:gridCol w:w="141"/>
        <w:gridCol w:w="710"/>
        <w:gridCol w:w="852"/>
        <w:gridCol w:w="709"/>
      </w:tblGrid>
      <w:tr>
        <w:trPr>
          <w:trHeight w:val="450" w:hRule="atLeast"/>
        </w:trPr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интетического и аналитического счета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</w:t>
              <w:br/>
              <w:t>КБК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1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ые помещения - не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1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ружения - не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1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 - не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18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сновные средства - не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3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ые помещения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3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ружения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3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ы и оборудование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3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36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енный и хозяйственный инвентарь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38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сновные средства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1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ля - не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сооружений - не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8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рочих основных средств - не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жилых помещений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нежилых помещений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сооружений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6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8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39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недвижимого имущества в составе имущества казн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5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движимого имущества в составе имущества казн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3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3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териалы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3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гкий инвентарь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36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1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я в основные средства - не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3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3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, составляющее казн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ижимое имущество, составляющее казн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изведенные активы, составляющие казн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6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запасы, составляющие казн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7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активы, составляющие казн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.1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.3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.3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докумен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1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 налоговым доход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2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доходам от 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3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доходам от оказания платных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4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четы по  суммам  принудительного изъ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оступлениям из бюдже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7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 доходам от операций с основными средств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7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 доходам от операций с нематериальными актив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7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 доходам от операций с непроизведенными актив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5.8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 прочим доход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1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прочим выпла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1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начислениям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2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услугам связ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2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транспортным услуг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2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коммунальным услуг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2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арендной плате за пользование имуществ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2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работам, услугам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26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прочим работам, услуг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48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3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приобретению основных средст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3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приобретению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4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4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9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вансам по оплате прочих рас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1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заработной плат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1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прочим выпла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1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оплате услуг связ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оплате транспортных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3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оплате коммунальных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5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6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оплате прочих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3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3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3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компенсации затр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уммам принудительного изъ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7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щербу основным средств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7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щербу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8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едостачам денежных средст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8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едостачам иных финансовых актив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Ф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0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финансовым органом по поступлениям в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  <w:br/>
              <w:t>КИВФ</w:t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, 110, 120, 130, 140, 150, 151, 152, 153, 160, 170, 171, 173, 180,330,346, 400, 410,411, 420, 430, 440,446, 600, 620, 630, 640, 650, 700, 710, 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0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финансовым органом по наличным денежным средств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ДБ</w:t>
              <w:br/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1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заработной плат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1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 по прочим выплат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1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числениям на выплаты по оплате  тру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2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слугам связ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2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транспортным услуг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2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коммунальным услуг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24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арендной плате за пользование имущество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2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работам, услугам по содержанию имуще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26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очим работам, услуг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3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иобретению основных средст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3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иобретению непроизведенных актив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34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иобретению материальных запа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4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еречислениям государственным и муниципальны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4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9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очим расход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0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доходы физических лиц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0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траховым взносам на обязательное соц.страхование на случай врем. нетрудоспособности и в связи с материнство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0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очим платежам в бюдж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Д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06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траховым взносам на обяз. соц. страхование от несчастных случаев на производстве и проф заболе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07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0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1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1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1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имущество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1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земельному налог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0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редствам, полученным во временное распоряж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0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депонент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0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держаниям из выплат по оплате тру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67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04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утриведомственные расче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ДБ</w:t>
              <w:br/>
              <w:t>КИВФ</w:t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0, 110, 120, 130, 140, 160, 173, 180, 200, 210, 211, 212, 213, 220, 221, 222, 223, 224, 225, 226, 230, 231, 232, 240, 241, 242, 250, 251, 252, 253, 260, 261, 262, 263, 273, 290, 300, 310, 320, 330, 340, 400, 410, 420, 430, 440, 500, 510, 520, 530, 540,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0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латежам из бюджета с финансовым органо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343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 211, 212, 213, 220, 221, 222, 223, 224, 225, 226, 230, 231, 232, 240, 241, 242, 250, 251, 252, 253, 260, 261, 262, 263, 270, 273, 290, 300, 310, 320, 330, 340, 500, 510, 520, 530, 540, 550, 800, 810, 8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1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текущего финансового го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ДБ</w:t>
              <w:br/>
              <w:t>КИВФ</w:t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10, 120, 130, 140, 150, 151, 152, 153, 160, 170, 171, 172, 173, 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2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текущего финансового го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1, 252, 253, 260, 261, 262, 263, 270, 271, 272, 273, 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3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результат прошлых отчетных пери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4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удущих пери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5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6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1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имиты бюджетных обязательств  получателей  бюджетных средств текущего финансового го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1, 252, 253, 260, 261, 262, 263, 290, 300, 310, 320, 330, 340, 500, 530,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1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ные лимиты бюджетных обязательств  текущего финансового го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1, 252, 253, 260, 261, 262, 263, 290, 300, 310, 320, 330, 340, 500, 530,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1.2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миты бюджетных обязательств  получателей бюджетных средств первого года, следующего за текущим (очередного финансового год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1, 252, 253, 260, 261, 262, 263, 290, 300, 310, 320, 330, 340, 500, 530,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2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ные лимиты бюджетных обязательств  первого года, следующего за текущим (очередного финансового год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1, 252, 253, 260, 261, 262, 263, 290, 300, 310, 320, 330, 340, 500, 530,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1.33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миты бюджетных обязательств  получателей  бюджетных средств второго года, следующего за текущим (первого года, следующего за очередным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</w:r>
          </w:p>
        </w:tc>
      </w:tr>
      <w:tr>
        <w:trPr>
          <w:trHeight w:val="22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1, 252, 253, 260, 261, 262, 263, 290, 300, 310, 320, 330, 340, 500, 530,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3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ные лимиты бюджетных обязательств  второго года, следующего за текущим (первого года, следующего за очередным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1, 252, 253, 260, 261, 262, 263, 290, 300, 310, 320, 330, 340, 500, 530,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1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ые обязательства на текущий финансовый г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2, 253, 260, 262, 263, 290, 300, 310, 320, 330, 340, 500, 510, 520, 53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1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ятые денежные обязательства на текущий финансовый г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2, 253, 260, 262, 263, 290, 300, 310, 320, 330, 340, 500, 510, 520, 53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17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имаемые обязательства на текущий финансовый го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96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2, 253, 260, 262, 263, 290, 300, 310, 320, 330, 340, 500, 510, 520, 530, 540, 550, 800, 810, 820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2.2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ые обязательства первого года, следующего за текущим (очередного финансового год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2, 253, 260, 262, 263, 290, 300, 310, 320, 330, 340, 500, 510, 520, 53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2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ые денежные обязательства первого года, следующего за текущим (очередного финансового год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2, 253, 260, 262, 263, 290, 300, 310, 320, 330, 340, 500, 510, 520, 53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27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имаемые обязательства первого года, следующего за текущим (очередного финансового год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10, 211, 212, 213, 220, 221, 222, 223, 224, 225, 226, 230, 231, 232, 240, 241, 242, 250, 252, 253, 260, 262, 263, 290, 300, 310, 320, 330, 340, 500, 510, 520, 53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1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ассигнования  получателей бюджетных средств текущего финансового го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20, 221, 226, 260, 261, 262, 300, 310, 500, 510, 52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1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ные бюджетные ассигнования текущего финансового го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20, 221, 226, 260, 261, 262, 300, 310, 500, 510, 52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2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ассигнования получателей бюджетных средств первого года, следующего за текущим (очередного финансового год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20, 221, 226, 260, 261, 262, 300, 310, 500, 510, 52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2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ные 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20, 221, 226, 260, 261, 262, 300, 310, 500, 510, 52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3.3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ассигнования  получателей бюджетных средств второго года, следующего за текущим (первого года, следующего за очередным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450" w:hRule="atLeast"/>
        </w:trPr>
        <w:tc>
          <w:tcPr>
            <w:tcW w:w="8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20, 221, 226, 260, 261, 262, 300, 310, 500, 510, 52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3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ные 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Б</w:t>
              <w:br/>
              <w:t>КИВФ</w:t>
            </w:r>
          </w:p>
        </w:tc>
      </w:tr>
      <w:tr>
        <w:trPr>
          <w:trHeight w:val="385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 220, 221, 226, 260, 261, 262, 300, 310, 500, 510, 520, 540, 550, 800, 810,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ящие награды, призы, кубки и ценные подарки, сувенир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денежных средств на счета учрежд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тия денежных средств со счетов учрежд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ная задолженность невостребованная кредитор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. переданное в безвозмездное поль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/>
      </w:pPr>
      <w:r>
        <w:rPr>
          <w:color w:val="000000"/>
        </w:rPr>
        <w:t xml:space="preserve">и.о. Начальник отдела экономики, финансов 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  <w:t>и бухгалтерского учета администрации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  <w:t>муниципального образования Каменецкое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  <w:t>Узловского района                                                                                        О.С Касаткина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8:00Z</dcterms:created>
  <dc:creator>Customer</dc:creator>
  <dc:description/>
  <cp:keywords/>
  <dc:language>en-US</dc:language>
  <cp:lastModifiedBy>Master</cp:lastModifiedBy>
  <dcterms:modified xsi:type="dcterms:W3CDTF">2020-12-03T10:50:00Z</dcterms:modified>
  <cp:revision>15</cp:revision>
  <dc:subject/>
  <dc:title/>
</cp:coreProperties>
</file>