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02"/>
      </w:tblGrid>
      <w:tr>
        <w:trPr>
          <w:trHeight w:val="1487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en-US"/>
              </w:rPr>
              <w:drawing>
                <wp:inline distT="0" distB="0" distL="0" distR="0">
                  <wp:extent cx="73152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/>
                <w:sz w:val="16"/>
                <w:szCs w:val="16"/>
                <w:lang w:val="ru-RU" w:eastAsia="ru-RU"/>
              </w:rPr>
            </w:r>
          </w:p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ульская область</w:t>
            </w:r>
          </w:p>
        </w:tc>
      </w:tr>
      <w:tr>
        <w:trPr>
          <w:trHeight w:val="294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министрация</w:t>
            </w:r>
          </w:p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униципального образования Узловский район</w:t>
            </w:r>
          </w:p>
        </w:tc>
      </w:tr>
      <w:tr>
        <w:trPr>
          <w:trHeight w:val="573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Style21"/>
              <w:jc w:val="right"/>
              <w:rPr>
                <w:color w:val="C00000"/>
                <w:sz w:val="12"/>
                <w:szCs w:val="12"/>
                <w:lang w:val="ru-RU" w:eastAsia="ru-RU"/>
              </w:rPr>
            </w:pPr>
            <w:r>
              <w:rPr>
                <w:color w:val="C0000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</w:tc>
      </w:tr>
      <w:tr>
        <w:trPr>
          <w:trHeight w:val="294" w:hRule="atLeast"/>
        </w:trPr>
        <w:tc>
          <w:tcPr>
            <w:tcW w:w="4692" w:type="dxa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 18 августа 2021 года</w:t>
            </w:r>
          </w:p>
        </w:tc>
        <w:tc>
          <w:tcPr>
            <w:tcW w:w="4602" w:type="dxa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  <w:r>
              <w:rPr>
                <w:rFonts w:eastAsia="Arial"/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1360</w:t>
            </w:r>
          </w:p>
        </w:tc>
      </w:tr>
    </w:tbl>
    <w:p>
      <w:pPr>
        <w:pStyle w:val="Heading2"/>
        <w:spacing w:before="0" w:after="0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ложения о составе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рядке подготовки и утверждения местны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ормативов градостроительного проект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 внесения изменений в них на территории муниципального образования Каменецко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з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8, 29.4 Градостроительного кодекса Российской Федерации, Федеральным законом Российской Федерации от 06.10.2003 №131-ФЗ «Об общих принципах организации местного самоуправления в Российской Федерации», на основании статей 30, 32 Устава муниципального образования Узловский район,  администрация муниципального образования Узловский район  ПОСТАНОВЛЯЕ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ложение о составе, порядке подготовки и утверждения местных нормативов градостроительного проектирования и внесения изменений в них на территории  муниципального образования Каменецкое Узловского района (приложение).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2. Отделу информационных технологий администрации муниципального образования Узловский район (Шалимов Д. Н.) разместить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</w:rPr>
        <w:t xml:space="preserve">3. Службе по взаимодействию со средствами массовой информации администрации муниципального образования Узловский район </w:t>
      </w:r>
      <w:r>
        <w:rPr>
          <w:rFonts w:cs="Arial" w:ascii="Arial" w:hAnsi="Arial"/>
        </w:rPr>
        <w:t xml:space="preserve">(Рощупкин А.В.) </w:t>
      </w:r>
      <w:r>
        <w:rPr>
          <w:rFonts w:cs="Arial CYR" w:ascii="Arial CYR" w:hAnsi="Arial CYR"/>
        </w:rPr>
        <w:t>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</w:rPr>
        <w:t>4.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3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зловский райо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Н. Терех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</w:tblGrid>
      <w:tr>
        <w:trPr/>
        <w:tc>
          <w:tcPr>
            <w:tcW w:w="3261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8.08.2021   № 1360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о составе, порядке подготовки и утверждения местных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нормативов градостроительного проектирования и внес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изменений в них на территории 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Каменецкое Узловск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1. Общие положения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br/>
        <w:t xml:space="preserve">         1.1. Настоящее Положение о составе, порядке подготовки и утверждения местных нормативов градостроительного проектирования (далее - Положение) разработано на основании </w:t>
      </w:r>
      <w:hyperlink r:id="rId3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Градостроительного кодекса Российской Федерации</w:t>
        </w:r>
      </w:hyperlink>
      <w:r>
        <w:rPr>
          <w:rFonts w:cs="Arial" w:ascii="Arial" w:hAnsi="Arial"/>
          <w:spacing w:val="2"/>
        </w:rPr>
        <w:t> и определяет цели, задачи, принципы подготовки, состав и сферу применения местных нормативов градостроительного проектир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 Для целей Положения используются следующие основные понятия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spacing w:val="2"/>
        </w:rPr>
        <w:t>1.2.1 градостроительное проектирование - система комплексных действий по подготовке, обсуждению, утверждению и реализации решений и муниципальных правовых актов в области социально-экономического, территориального и бюджетного планирования, градостроительного зонирования, планировки территорий, в том числе мероприятий и проектов, финансовых планов, технических и архитектурно-строительных проектов, программ, иных решений, принимаемых и реализуемых органами местного самоуправл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2 местные нормативы градостроительного проектирования (далее - местные нормативы) - минимальные расчетные показатели обеспечения благоприятных условий жизнедеятельности человека в отношении объектов местного значения, доступности таких объектов для населения (включая инвалидов)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3 минимальные расчетные показатели обеспечения благоприятных условий жизнедеятельности человека - показатели, относящиеся к объектам местного значения, действующие в отношении всей территории муниципального образ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 невозможности установления точных минимальных расчетных показателей эти показатели могут регламентироваться путем установления соответствующих описательных положени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spacing w:val="2"/>
        </w:rPr>
        <w:t>1.2.4 дополнительные расчетные показатели обеспечения благоприятных условий жизнедеятельности человека - индикативные (справочные) показатели в отношении объектов местного значения, которые используются (учитываются) администрацией Узловского района при территориальном и бюджетном планировании, градостроительном зонировании и планировке территории, в том числе для определения условий документации по планировке территории, а также при планировании политики социально-экономического развития муниципального образования Каменецкое Узловского район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5 положение о планировочных действиях в отношении земельных участков, не соответствующих требованиям законодательства, - раздел местных нормативов, устанавливающий особенности градостроительной деятельности в отношении земельных участков, не соответствующих требованиям земельного и градостроительного законодательства Российской Федерации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6 положение о планировочной организации территории - раздел местных нормативов, содержащий показатели и описание принципов планировки территории, используемых для определения параметров и характеристик применительно к схемам организации пространства населенного пункта (схемам застройки), элементам планировочной структуры (кварталам, улично-дорожной сети, озелененным территориям общего пользования), размещению и способам прокладки инженерных коммуникаций, застройке зон с особыми условиями использования территори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7 объекты местного значения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РФ, Уставом муниципального образования и оказывают существенное влияние на социально-экономическое развитие муниципального образования Каменецкое Узловского района, в том числе объекты социального и коммунально-бытового назначения, транспортной и инженерной инфраструктуры, благоустройства территорий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2. Цели, задачи и принципы подготовки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 Местные нормативы устанавливаются в целях сохранения и дальнейшего повышения достигнутого в муниципальном образовании Каменецкое Узловского района уровня обеспечения благоприятных условий жизнедеятельности человека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 Задачами подготовки и применения местных нормативов являютс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1 формирование исходных данных, используемых для градостроительного проектирования;</w:t>
        <w:br/>
        <w:t>2.2.2 обеспечение оценки градостроительной документации на соответствие ее цели - повышение качества жизни насел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3 формирование критериев принятия органами местного самоуправления  решений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по обеспечению населения объектами местного значения, доступности таких объектов для населения (включая инвалидов)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в области социально-экономического, территориального и бюджетного планирования, градостроительного зонирования и планировки территори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4 обеспечение постоянного контроля соответствия проектных решений, содержащихся в градостроительной документации, изменяющимся социально-экономическим условиям на территории муниципального образов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5 формирование земельных участков для размещения объектов местного значения;</w:t>
        <w:br/>
        <w:t>2.2.6 формирование перечня имущества, необходимого для решения вопросов местного знач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7 способствование установлению минимальных гарантий для населения (в том числе инвалидов) по обеспеченности и доступности объектов местного значения, в том числе объектов социального и коммунально-бытового назначения, транспортной и инженерной инфраструктуры, благоустройства территории, и оказанию услуг населению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 Подготовка местных нормативов осуществляется в соответствии со следующими принципами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1 направленность на решение вопросов местного значения либо создание условий для осуществления полномочий органов государственной вла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2 учет исторических, социально-экономических, территориальных, природно-климатических, геологических и иных особенностей муниципального образова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spacing w:val="2"/>
        </w:rPr>
        <w:t>2.3.3 возможность реализации местных нормативов органами местного самоуправления муниципального образования, в том числе за счет средств бюджета муниципального образования Узловский район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4 необходимость учета достигнутого в муниципальном образовании уровня обеспеченности благоприятных условий жизнедеятельности человека, в том числе объектами социального и коммунально-бытового назначения, транспортной и инженерной инфраструктуры, благоустройства территории, доступности таких объектов для населения (включая инвалидов)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5 дифференциация местных нормативов путем установления минимальных расчетных показателей для различных частей территорий муниципального образования в зависимости от особенностей территории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6 техническая возможность применения местных нормативов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7 юридическая обоснованность подготовки местных нормативов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4. В случае утверждения региональных нормативов градостроительного проектирования, содержащих минимальные расчетные показатели обеспечения благоприятных условий жизнедеятельности человека выше, чем минимальные расчетные показатели обеспечения благоприятных условий жизнедеятельности человека, содержащиеся в местных нормативах, применяются соответствующие региональные нормативы градостроительного проектирования Тульской области</w:t>
      </w:r>
      <w:r>
        <w:rPr>
          <w:rFonts w:cs="Arial" w:ascii="Arial" w:hAnsi="Arial"/>
          <w:color w:val="FF0000"/>
          <w:spacing w:val="2"/>
        </w:rPr>
        <w:t xml:space="preserve"> </w:t>
      </w:r>
      <w:r>
        <w:rPr>
          <w:rFonts w:cs="Arial" w:ascii="Arial" w:hAnsi="Arial"/>
          <w:spacing w:val="2"/>
        </w:rPr>
        <w:t>(далее - региональные нормативы)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5. Не допускается регламентирование местными нормативами положений о безопасности, определяемых законодательством Российской Федерации о техническом регулировании и содержащихся в технических регламентах, а до вступления в силу соответствующих технических регламентов - нормативных правовых актах Российской Федерации и нормативных документах федеральных органов исполнительной власти в соответствии с Федеральным законом </w:t>
      </w:r>
      <w:hyperlink r:id="rId4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от 27.12.2002 №184-ФЗ</w:t>
        </w:r>
      </w:hyperlink>
      <w:r>
        <w:rPr>
          <w:rFonts w:cs="Arial" w:ascii="Arial" w:hAnsi="Arial"/>
          <w:spacing w:val="2"/>
        </w:rPr>
        <w:t> "О техническом регулировании"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3. Состав и сфера применения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 В состав местных нормативов входят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 минимальные расчетные показатели обеспечения благоприятных условий жизнедеятельности человека (минимальные расчетные показатели) в отношении:</w:t>
        <w:br/>
        <w:t>3.1.1.1 объектов социального назначени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объектов дошкольных образовательных учреждений и учреждений среднего (полного) общего образов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объектов здравоохранения, находящихся в муниципальной собственности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2 инфраструктуры обращения с твердыми бытовыми отходами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3 транспортной инфраструктуры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сетей общественного транспорт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паркингов для индивидуального автомобильного транспорт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стоянок общего пользования для велосипедов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4 озелененных территорий общего пользов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5 физкультурно-оздоровительных объе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6 мест захороне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 Положение об обеспечении согласованности показателей градостроительного проектирования, включающее в себ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1 Положение о градостроительном проектировании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2 Положение о планировочной организации территории муниципального образов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3 Положение о планировочных действиях в отношении земельных участков, не соответствующих требованиям законодательств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3 дополнительные расчетные показатели обеспечения благоприятных условий жизнедеятельности человек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4 схемы, регламентирующие отдельные положения местных нормативов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2. Местные нормативы являются обязательными для органов местного самоуправления муниципального образования, в том числе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2.1 при осуществлении полномочий в области градостроительной деятельности;</w:t>
        <w:br/>
        <w:t>3.2.2 при подготовке изменений в документы территориального планирования - Генеральный план муниципального образования Каменецкое Узловского район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2.3 при планировании и формировании социально-экономической политики муниципального образования и бюджета муниципального образ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 Для иных субъектов градостроительной деятельности местные нормативы являются обязательными в случае участия таких субъектов в реализации местных нормативов на основе заключенных в соответствии с действующим законодательством договоров, контрактов, соглашений с органами местного самоуправления муниципального образ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 Достижение значений местных нормативов градостроительного проектирования обеспечивается посредство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 территориального и бюджетного планирования, градостроительного зонирования, а также подготовки документации по планировке территории в целях реализации решений Генерального плана муниципального образования Каменецкое Узловского района по вопросам обеспечения территории объектами местного значения путем детализации и уточнений таких решений применительно к различным территориям муниципального образов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2 подготовки документации по планировке территории в целях установления красных линий, границ земельных участков, необходимых для строительства объектов местного значения, определения границ озелененных и иных территорий общего пользования, границ зон действия публичных сервитутов;</w:t>
        <w:br/>
        <w:t>3.4.3 формирования в соответствии с документацией по планировке территории земельных участков, необходимых для строительства объектов местного значения, или частей земельных участков, подлежащих обременению публичным сервитутом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4 предоставления земельных участков для строительства объектов местного значения;</w:t>
        <w:br/>
        <w:t>3.4.5 включения в комплексные (инвестиционные, целевые) программы мероприятий по строительству, реконструкции и капитальному ремонту объектов местного знач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6 включения в состав условий аукционов на право заключить договоры о развитии застроенных территорий обязательств победителей по строительству объектов местного знач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7 включения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местного значения;</w:t>
        <w:br/>
        <w:t>3.4.8 подготовки адресуемых органам государственной власти предложений об участии в финансировании строительства объектов местного знач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9 обеспечения условий для стимулирования правообладателей земельных участков к созданию или реконструкции объектов капитального строительства в соответствии с градостроительным регламентом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0 приобретения в муниципальную собственность недвижимого имущества (в том числе земельных участков, зданий, строений, сооружений), необходимого для решения вопросов местного знач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1 заключения договоров, контрактов и соглашений с хозяйствующими субъектами, предусматривающих предоставление муниципальных услуг;</w:t>
        <w:br/>
        <w:t>3.4.12 отражения при градостроительном зонировании зон под размещение объектов местного знач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3 формирования условий, способствующих развитию оказания услуг населению немуниципальными и негосударственными организациями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Arial" w:ascii="Arial" w:hAnsi="Arial"/>
          <w:b/>
          <w:spacing w:val="2"/>
        </w:rPr>
        <w:t>4. Порядок подготовки и утверждения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1. Разработка местных нормативов осуществляется специализированными научно-исследовательскими или проектными организациями (далее - разработчик)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дельные положения местных нормативов допускается разрабатывать соответствующим профильным структурным подразделениям администрации муниципального образования Узловский район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4.2. </w:t>
      </w:r>
      <w:r>
        <w:rPr>
          <w:rFonts w:cs="Arial" w:ascii="Arial" w:hAnsi="Arial"/>
          <w:color w:val="000000"/>
          <w:shd w:fill="FFFFFF" w:val="clear"/>
        </w:rPr>
        <w:t xml:space="preserve">Местные нормативы градостроительного проектирования утверждаются </w:t>
      </w:r>
      <w:r>
        <w:rPr>
          <w:rFonts w:cs="Arial" w:ascii="Arial" w:hAnsi="Arial"/>
          <w:spacing w:val="2"/>
        </w:rPr>
        <w:t>администрацией муниципального образования Узловский район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spacing w:val="2"/>
        </w:rPr>
        <w:t>4.3. Местные нормативы подлежат обязательному опубликованию и размещению на официальном сайте муниципального образования Узловский район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5. Внесение изменений в местные нормативы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5.1. В случае если после утверждения местных нормативов вступили в действие федеральные или региональные нормативные правовые акты, иные нормативные документы, изменяющие требования к обеспечению безопасности жизни и здоровья людей, охране окружающей среды, надежности зданий и сооружений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градостроительного проектирования вносятся соответствующие изменения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5.2. Органы государственной власти и органы местного самоуправления, заинтересованные физические и юридические лица вправе обращаться к главе муниципального образования Узловский район с предложениями о внесении изменений в местные нормативы в порядке, установленном действующим законодательством.</w:t>
        <w:br/>
        <w:t xml:space="preserve">         5.3. Изменения в местные нормативы вносятся и утверждаются в порядке, установленном разделом 4 данного Положе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/>
        <w:t>_______________________________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750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Председатель комит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по строительству и архитектуре администрации муниципального образования  Узловский район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Е.В.Федорченко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ubmenutable">
    <w:name w:val="submenu-tabl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2">
    <w:name w:val="heading"/>
    <w:basedOn w:val="Normal"/>
    <w:qFormat/>
    <w:pPr>
      <w:suppressAutoHyphens w:val="true"/>
      <w:spacing w:before="280" w:after="280"/>
    </w:pPr>
    <w:rPr/>
  </w:style>
  <w:style w:type="paragraph" w:styleId="Style21">
    <w:name w:val="Шапка(паспорт) документа"/>
    <w:basedOn w:val="Heading"/>
    <w:qFormat/>
    <w:pPr>
      <w:spacing w:before="0" w:after="0"/>
      <w:outlineLvl w:val="9"/>
    </w:pPr>
    <w:rPr>
      <w:rFonts w:ascii="Arial" w:hAnsi="Arial" w:eastAsia="Times New Roman" w:cs="Arial"/>
      <w:bCs w:val="false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836556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9:00Z</dcterms:created>
  <dc:creator>Елена В. Герасимова</dc:creator>
  <dc:description/>
  <cp:keywords/>
  <dc:language>en-US</dc:language>
  <cp:lastModifiedBy>Ирина А. Столбовская</cp:lastModifiedBy>
  <cp:lastPrinted>2021-08-19T12:20:00Z</cp:lastPrinted>
  <dcterms:modified xsi:type="dcterms:W3CDTF">2025-02-10T11:55:00Z</dcterms:modified>
  <cp:revision>5</cp:revision>
  <dc:subject/>
  <dc:title>Тульская область</dc:title>
</cp:coreProperties>
</file>