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1138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МУНИЦИПАЛЬНОГО ОБРАЗОВАНИЯ УЗЛОВСКИЙ РАЙОН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5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муниципального образования город Узловая Узловск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064410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униципального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муниципального образования Узловский район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онно-правовая форма: муниципальное казенное учреждени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, почтовый адрес и адрес местонахождения: 301600, Тульская обл., р-н Узловский, г Узловая, пл. Ленина, д. 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ГРБС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униципального образования Узловский район является исполнительным органом местного самоуправления. Администрация муниципального образования Узловский район наделена полномочиями по решению вопросов местного значения и осуществляет исполнительные функции в соответствии с действующим законодательством, представляя законные интересы населения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ждение действует на основании Устава, принятого на референдуме города Узловая и Узловского района по принятию Устава района (протокол № 14 заседания территориальной комиссии по проведению референдума города Узловая и Узловского района по принятию Устава города Узловая и Узловского района от 24.03.97г. (с изменениями и дополнениям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став является нормативным документом и определяет экономические, имущественные, земельные, организационно-правовые и другие отношения между органами местного самоуправления, государственными органами, хозяйствующими субъектами всех форм собственности, физическими и юридическими лицами, находящимися на его территор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униципального образования Узловский район выполняет функции и полномочия ГРБС в соответствии со ст.158 Бюджетного кодекса в отношении двух бюджетов: бюджета муниципального образования Узловский район и бюджета муниципального образования  город Узловая Узловского район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         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Учреждению открыты следующие лицевые счета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У администрации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лицевой счет получателя бюджетных средств № 851020010 - внутренний лицевой счет казенного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ственник имущества:  муниципальное образование г. Узловая Узловского райо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 отдельное юридическое лицо муниципальное учреждение «Центр бухгалтерского обслуживания», возглавляемое директор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четность за  2024 год сформирована и представлена в порядке, предусмотр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от 28.12.2010 г. № 191-н (с учетом изменений и дополнений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финансово-хозяйственная деятельность администрации велась в соответствии с бюджетной смет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было заключено на отчетный год 71 контракт на общую сумму 84 884 251,29 руб., в т.ч. с помощью конкурентных способов 22 контракта на сумму 69 207 776,77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а доходов в 2024 году составила (-)102 911,78 руб., в т.ч. 27 540,26 руб. доходы от штрафных санкций - пени за нарушение срока исполнения обязательств контракта согласно претензии-требования №1528/6131 от 24.09.24 г., (-)355 412,04 руб. - корректировка расчетов с учредителем по ОЦИ у бюджетных учреждений, 224  960,00 руб. - оприходован асфальтогранулят по справедливой стоимости, полученный в ходе исполнения ООО "РЕМДОРСЕРВИС" муниципальных контрактов от 02.05.2024 № 87 и № 88 на ремонт выполнение работ по устранению дефектов и повреждений асфальтобетонного покрытия автомобильных дорог местного значения.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оходы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0DC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FF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FF0000"/>
                            <w:spacing w:val="0"/>
                            <w:sz w:val="28"/>
                            <w:szCs w:val="28"/>
                          </w:rPr>
                          <w:t xml:space="preserve">-102 911,78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том числе: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оходы от штрафных санкций за нарушение законодательства о закупках и нарушение условий контрактов (договоров)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4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 540,26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Доходы от выбытия активов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7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FF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FF0000"/>
                            <w:spacing w:val="0"/>
                            <w:sz w:val="28"/>
                            <w:szCs w:val="28"/>
                          </w:rPr>
                          <w:t xml:space="preserve">-355 412,04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очие неденежные безвозмездные поступлени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24 960,00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ы в отчетном году составили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ходы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0DC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10 525 473,31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 том числе: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ммунальные услуги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2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7 362 513,84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боты, услуги по содержанию имуществ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2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0 698 331,23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очие работы, услуги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2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084 396,93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езвозмездные перечисления (передачи) текущего характера сектора государственного управлени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4 246 603,28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енсии, пособия, выплачиваемые работодателями, нанимателями бывшим работникам в денежной форме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6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45 392,50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ходование материальных запасов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 000,00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езвозмездные перечисления капитального характера государственным (муниципальным) учреждениям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8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 937 869,79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Штрафы за нарушение законодательства о закупках и нарушение условий контрактов (договоров)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9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65,74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ные выплаты текущего характера физическим лицам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9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40 000,00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. были произведены масштабные вложения в недвижимое имущество в общей сумме 850 999 042,30 руб. и в иное движимое имущество в сумме 39 977 042,99 руб. Всего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890 976 085,29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, в т.ч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едвижимо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77 413 974,97 руб. - в строительство путепровода через железную дорогу в районе улиц Заводская и Магистральна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71 941 067,33 руб. - в строительство надземного пешеходного перехода над железнодорожными путями станции Узлвая-1 МЖД в районе улиц Советская и Генерала Васильев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644 000,00 руб. - в строительство водовода для обеспечения централизованного водоснабжения земельных участков, предоставленных многодетным семьям по адресу: Тульская область, г.Узловая, ул.Братьев Ермаковых, ул.Золотарёва, ул.1873 года, ул.Василия Жукова" (разработка проектно-сметной документаци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вижимо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 023 439,25 руб. - освещение автодорог и улиц (Чапаева, Панфиловцев, Молодежная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0 624 791,74 руб. - благоустройство территории ЖД парка (освещение, скамьи, урны, навесы, пешеходный фонтан, спортплощадка с тренажерами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320 000,00 руб. - разработка дизайн-проекта и составление сметной документации по благоустройству зоны отдыха "Трестовский пруд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 647 522,00 руб. - пешеходные барьерные ограждения улиц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 361 290,00 руб. - гирлянды и световые фигуры новогодние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сполнении бюджета – ф. 0503164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где отражаются отклонения между плановыми и фактическими бюджетными назначениями и причины отклонений. Ф. 0503164 формируется на основании показателе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а об исполнении бюджета ф. 050312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о бюджетных назначений по расходам на 01.01.2024 г. в сумме 1 014 989 433,83 руб. исполнено в сумме 1 000 549 200,41 руб., процент исполнения составляет 98,58%. Процент исполнения по следующим кодам бюджетной классификации составил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501 41401000000000 - 0% (неисполнение в сумме 20 000,00 руб.) по коду 1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502 9990000000000 - 0% (неисполнение в сумме 199 997,00 руб.) по коду 10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503 45401000000000 - 90,77% (неисполнение в сумме 2 555 362,17 руб.) по коду 3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505 45403000000000 - 94,89% (неисполнение в сумме 5 051 780,19 руб.) по коду 99 - неисполнение по субсидиям бюджетным учреждениям на выполнение муниципального задания связано с дефицитом доходов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605 2140200000000 - 37,58% (неисполнение в сумме 372 681,51 руб.) по коду 99 - неисполнение связано с запланированными, но не произошедшими работами по уборке несанкционированных свалок, т.к. не возникло необходимости в заключении контрактов на данные услуг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851 0705 45403000000000 - 64,96% (неисполнение в сумме 19 420,50 руб.) по коду 3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сполнении мероприятий в рамках целевых программ (ф. 0503166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. было утверждено 10 муниципальных программ.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Выполнены полностью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Комплексные меры профилактики преступлений и иных правонарушений в Узловском район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Развитие местного самоуправления Узловского район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Построение и развитие аппаратно-программного комплекса "Безопасный город" на территории муниципального образования Узловский район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Обеспечение качественными услугами жилищно-коммунального хозяйства населения города Узловая Узловского район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муниципального образования город Узловая Узловского района "Формирование современной городской среды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Профилактика безнадзорности и правонарушений несовершеннолетних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Неисполнение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бщей сумме 14 239 945,11 руб. произошло по следующим из них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Охрана окружающей среды Узловского района". Неисполнение в сумме 372 681,51 руб. в связи с отсутствием необходимости заключения контракта по уборке несанкционированных свалок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Развитие автомобильных дорог и повышение безопасности дорожного движения на территории Узловского района". Неисполнение по ведомственным проектам в сумме 4 357 925,79 руб. возникло в связи с оплатой контрактов по факту, на основании актов, предъявленных исполнителем работ. По комплексам процессных мероприятий в сумме 303 321,88 руб. в результате экономии, сложившейся по результатам выполнения рабо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Благоустройство территории муниципального образования город Узловая Узловского района". Неисполнение в сумме 9 186 015,93 руб. возникло: в сумме 545 050,00 в связи с несвоевременностью представления исполнителями работ документов для расчетов, в сумме 1 499 706,37 руб. в связи с оплатой контрактов по факту, на основании актов, предъявленных исполнителем работ. Контракты будут расторгаться после оплаты по соглашению сторон, в сумме 354 015,00 руб. в связи с дефицитом доходов бюджета, в сумме 6 787 244,56 руб. в связи с остатком лимитов бюджетных обязательств по контрактам и сложившейся кредиторской задолженностью по состоянию на 01.01.2025  МБУ "УХГ" и МУ "УГП" по налогам, сборам, коммунальным услугам и прочим расхода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ая программа "Обеспечение ремонта объектов ЖКХ на территории муниципального образования город Узловая Узловского района". Неисполнение в сумме 20 000,00 руб. возникло в связи с отсутствием необходимости заключения контрак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национальным проектам бюджетные и денежные обязательства приняты и выполнены в полном объем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 о принятых бюджетных обязательствах (национальные проекты) (ф. 0503128-НП)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утверждено бюджетных ассигнований в сумме 29 808 545,50 руб.  по КБК 0000503472F2S0670 на выполнение работ по благоустройству территории общественного пользования парка железнодорожников по объекту Тульская область, г. Узловая в рамках реализации проекта «Формирование современной городской среды».  Из них 27 861 152,48 руб. с применением конкурентных способов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нято бюджетных обязательств в сумме 29 808 545,50    руб., денежных обязательств – 29 808 545,50   руб., в т.ч. на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303 063,04 руб. - освещение,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11 849,54 руб. - многолетние насаждения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118 080,20 руб. - благоустройство территории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566 334,05 руб.- навесы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 456 219,83 руб. - спортплощадка с тренажерами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369 600,98 руб. - скамьи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83 397,86 руб. - урн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составило 100%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 движении нефинансовых активов" (ф.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основных средст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Инвентарь производственный и хозяйственный» на сумму 94 400,00  рублей произошло в результате принятия к учету движимого имущества для последующей передачи в комитет по земельным и имущественным отношениям;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ринятия к учету движимое имущество «Прочие основные средства» на сумму 185 763,92 рубля для последующей передачи в комитет по земельным и имущественным отношения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основных средств  на сумму 280 163,92 рубля произошло в результат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безвозмездной передачи объектов основных средств «Инвентарь производственный и хозяйственный» на сумму 94 400,00 рублей (Постановление администрации муниципального образования Узловский район №967 от 21.06.2024г.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безвозмездной передачи объекта основного средства «Прочие основные средства» на сумму 185 763,92 рубля (Постановление администрации муниципального образования Узловский район №941 от 18.06.2024г.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основных средств составляет 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мма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вложений в основные средства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90 976 085,29 рублей составляет стоимость приобретенных основных средств в 2024 году. Из них вложения в основные средства - недвижимое имущество составляет 850 999 042,3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суммы вложений в основные средства 13 937 869,79 рублей составляет стоимость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ринятых к учету основных средств для последующей передачи на сумму 280 163,92 рубля в 2024 году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безвозмездно переданных вложений в основные средства на сумму 12 826 331,60 рублей на основании Постановления администрации муниципального образования Узловский район №1094 от 25.07.2024г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безвозмездно переданных вложений в основные средства на сумму 831 374,27 рубля на основании Постановления администрации муниципального образования Узловский район №222 от 31.01.2024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4г.  наличие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материальных запасо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ставляет 31 270,68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материальных запасов на сумму 1 071 414,54 рублей произошло в результате приобретения материальных ценностей для нужд учреждения, из них оприходован асфальтогранулят согласно муниципальных контрактов № 87 от 02.05.2024г. в количестве  352,3 м3 на сумму 214198,40рублей; № 88 от 02.05.2024г. в количестве 17,7 м3 на сумму 10761,60 рублей согласно актов приема-передачи объектов нефинансовых активов с ООО «Ремдорсервис» (иные поступления материалов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бытие материальных  запасов на сумму 266 230,68  рублей  складывается из списания материальных ценностей , использованных по назначению на нужды учреждения , из них передано безвозмездно на сумму 256 230,68 рублей   (Постановления администрации МО Узловский район № 941 от 18.06.2024г.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166 от 01.08.2024г.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наличие   материальных запасов составляет   836 454,54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по дебиторской и кредиторской задолженности (ф.0503169)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ая задолженность на 01.01.2025г. Составила 18 756 472,40 руб. по счету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206.31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авансам по приобретению основных средств — 18 756 472,4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37 338,16 руб. - аванс за выполнение работ по объекту: «Строительство надземного пешеходного перехода над железнодорожными путями ст. Узловая-1 Московской железной дороги в районе ул. Советская и ул. Генерала Васильева в г. Узловая Тульской области», ООО "БУРБАУ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8 419 134,24 руб. - аванс за выполнение работ по объекту: «Строительство путепровода через железную дорогу в районе улиц Заводская и Магистральная в городе Узловая Узловского района Тульской области», ООО "БУРБАУ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на 01.01.2025г.  Составила 716 247,00 руб., в т.ч. просроченная 354 015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23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коммунальным услугам — 362 232,00 руб. - поставка электрической энергии, АО «ТНС энерго Тула»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31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четы по приобретению основных средств — 78 360,00 руб. - поставка гирлянды светодиодной, ООО "Страна Света", задолженность просроченна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302.3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Расчеты по приобретению материальных запасов 275 655,00 руб. - поставка шнуров и блока питания для гирлянд, ООО "Страна Света", задолженность просроченна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нная задолженность сложилась в связи с отсутствием финансирова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 принятых и неисполненных обязательствах получателя бюджетных средств (ф.0503175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. по счету 502.17 запланированы обязательства в сумме 73 565 502,90 руб. контракты заключены на сумму: 69 207 776,77 руб. в результате применения конкурентных способов. Экономия составила 4 254 726,13 руб. и уточнение и перенос контракта на следующий год в сумме 3 103 000,00 руб. Из них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115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сходы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3 565 502,9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0DC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9 207 776,77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 357 726,1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40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840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19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22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49 021,0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38 366,8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10 654,2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работ по диагностике улично-дорожной сети город Узловая Узловского района, ООО "Дорпроект", мк №134 от 05.07.24 г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40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840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19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22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6 767,8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8 589,8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8 177,9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работ по разработке проектов организации дорожного движения на автомобильных дорогах местного значения в городе Узловая Тульской области, ИП Наумов Я. Р., мк №54 от 18.03.24 г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40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840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19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3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87 531,2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01 483,2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86 048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работ по установке барьерных ограждений по ул. Горького (от д. 24 до д. 36), ООО "Дорсервис", мк №244 от 05.12.24 г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40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99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001I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22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 045 180,5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 045 180,5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Экономии не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440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705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1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22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103 00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103 00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Разработка проектно-сметной документации, мк №194 от 24.09.24 г. ООО "Зеленинвест Строй", уточнение контракта и перенос на 2025 г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540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06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3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 477 389,8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857 543,8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19 845,9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работ по освещению части ул. Панфиловцев  г.Узловая Тульская область - 152496,58 руб., мк №33 от 26.02.24 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Выполнение работ по освещению автодороги по ул. Молодежная до ул. Полевая г. Узловая Тульская область - 467 349,37 руб., мк №26 от 26.02.24 г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ООО "ЭК-Эксперт"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72F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S067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3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 861 152,4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 861 152,48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Экономии нет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999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127I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4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 50217 22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655 46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655 46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Экономии нет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502.27 запланированы обязательства в сумме 2 990 000,00 руб. по разработке проектно-сметной документации ООО "Зеленинвест Строй", контракт №194 от 24.09.2024 г. заключен на сумму: 2 990 000,00 руб., экономии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 вложениях в объекты недвижимого имущества, объектах незавершенного строительства 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(ф. 0503190 </w:t>
                    </w:r>
                  </w:hyperlink>
                  <w:hyperlink r:id="rId3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) </w:t>
                    </w:r>
                  </w:hyperlink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иложении раскрывается информация об имеющихся в  отчетном периоде объектах незавершенного строительства, а также о сформированных на отчетную дату вложениях в объекты недвижимого имуществ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отчетного периода  26 111 187,16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 877 110 229,46, в том числе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именование объекта 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умма затрат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а конец отчетного период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яснения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Здание центра хоккея по адресу: Тульская область, г.Узловая, ул.Горького, д.30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408 377,9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объекта не началось. Проведена гос. экспертиза проектной документации и результатов инженерных изысканий по объекту, разработка ПСД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водовода для обесп. центр.водосн.зем.уч.пред мног.сем.по ул.14Декабр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550 00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объекта не началось. Проведена разработка ПСД.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надземного пешеходного перехода над железнодорожными путями ст.Узлова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74 060 318,5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объекта завершено. Документы подготовлены, но не отправлены на государственную регистрацию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путепровода через железную дорогу в районе ул. Заводская и Магистральная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97 943 242,7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объекта продолжается 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водовода для обеспечения централизованного водоснабжения земельных участков, предоставленных многодетным семьям по адресу: Тульская область, г.Узловая, ул. Братьев Ермаковых, ул. Золотарева, ул. 1873 года, ул.Василия Жукова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 148 290,27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Строительство объекта не началось, проведена государственная экспертиза и проектно-изыскательские работы.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 финансовых вложениях ПБС, АИФДБ, (ф.0503171)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аблица содержит обобщенные данные о финансовых вложениях за отчетный период  – участие в муниципальных учреждениях (особо ценное имущество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конец отчетного периода показатель размера участия в подведомственных бюджетных учреждениях в стоимостной оценке, равной балансовой стоимости особо ценного имущества учреждений составляет: 284 775 242,00 руб.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БУ «Управление городского хозяйства» – 114 620 184,78 руб.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МУ «Узловские городские парки»  - 170 155 057,22  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Сведения об изменении остатков валюты баланса (ф.0503173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е остатков по стр.073 счету 106  формы 0503168 в сумме 12 758 136,60 руб. произошло в связи с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ересчетом показателей отчетности прошлого периода по выполнению работ по благоустройству общественной территории части площади на ул. Советская, г. Узловая муниципального образования Узловский район в 2023 году в рамках реализации государственной программы Тульской области «Формирование современной городской среды» национального проекта «Жилье и городская среда»  в сумме 4 983 050,8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ересчетом показателей отчетности прошлого периода п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ыполнению работ по благоустройству сквера «Слава русским мастерам» Тульской обл., г. Узловая, ул. Гагарина, д.16А в сумме 7 775 085,78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анные ошибки были выявлены самостоятельно. Суммы перенесены на счет 302.26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е по забалансовому счету "Обеспечение обязательств" в сумме  -154 856,07 руб. произошло в результате списания банковской гарантии в связи с самостоятельно выявленной ошибкой - прекращение обязательств, обеспеченных независимой гарантией в 2023 году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бытия после отчетной даты до предоставления бюджетной отчетности за 2024 г. у учреждения не возникал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ирование отчетности, отражение бухгалтерских операции осуществляется с использованием программы 1С: БГУ 8.3, через нее же производится отправка отчетов в ИФНС, СФР, Росстат, ФСС. Годовая отчетность из программы 1С выгружается для сдачи в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Web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консолидацию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ставление по всем правилам и срокам достоверной бухгалтерской, налоговой, статистической и иной отчетности, соблюдение правил и сроков проведения инвентаризации активов и обязательств осуществляется на основании учетной политики МУ "ЦБО" с учетом законодательных и нормативных актов РФ, а также   областных и муниципальных акто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протяжении отчетного года в учреждении осуществлялся предварительный и текущий контроль по соблюдению законности и оформлению первичных и  бухгалтерских документов, расчетов и платежных обязательств, отражения на счетах бухгалтерского учета всех осуществляемых операций; последующий контроль по составлению достоверной и своевременной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 об исполнении бюджета (ф. 0503127)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ных ассигнований за 2024 г. составило 98,58% к плану года. Остаток по лимитам бюджетных обязательств составляет 14 440 233,4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Отчет о принятых бюджетных обязательствах (ф. 0503128)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2024 год утверждено бюджетных ассигнований в сумме 1 014 989 433,83 руб. на текущий финансовый год и 731 746 708,60 руб. - на обязательства следующих финансовых периодов. Принято бюджетных обязательств на 2024 г. в сумме 1 014 136 839,64 руб. (из них конкурентным способом - 69 207 776,77 руб.), на следующие финансовые года -  301 319 106,43 руб. (из них 2 990 000,00 руб. - конкурентным способом), денежных обязательств – 1 001 265 447,41 руб. на 2024 год. Исполнено денежных обязательств в сумме 1 000 549 200,41 руб. Остаток неисполненных денежных обязательств составляет 716 247,00 руб., что соответствует кредиторской задолженности учрежд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ф.050312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амках внутрибюджетной передачи были переданы в Комитет по земельным и имущественным отношениям в рамках благоустройства площади Советской и сквера "Слава русским мастерам"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ель (Эдит) 1,2-1,4 м в корреспонденции со счетом 105.36 на сумму 31 270,68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асфальтогранулят в корреспонденции со счетом 105.34 на сумму 224 96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камьи СКМ 87 в корреспонденции со счетом 106.31 на сумму 584 499,47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урны метал. в корреспонденции со счетом 106.31 в сумме 246 874,8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капитальные вложения в благоустройство общественной территории части площади по адресу пл. Советская в корреспонденции со счетом 106.31 в сумме 4 983 050,8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капитальные вложения в сквер "Слава русским мастерам" в корреспонденции со счетом 106.31 в сумме 7 843 280,78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нежинки светодиодные в корреспонденции со счетом 101.38 в сумме 155 763,9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щит информационный в корреспонденции со счетом101.38 в сумме 30 00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указатели светодиодные на опоре в корреспонденции со счетом 101.36 в сумме 94 40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рамках внутриведомственных расчетов была перенесена сумма 27 540,29 руб. - пени по муниципальному контракту в корреспонденции со счетом 303.05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года остаток по счету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</w:rPr>
                    <w:t xml:space="preserve">401.60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ставляет 1 423 821,76 руб., из них 488,77 руб. на оплату пени, 1 423 332,99 руб. по пенсионным выплатам муниципальным служащим. На конец года остаток составил 1 528 100,00 руб., что является резервом по пенсионным выплатам муниципальным служащим на 2025 и 2026 год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</w:t>
                  </w:r>
                  <w:r>
                    <w:rPr>
                      <w:b/>
                      <w:bCs/>
                      <w:color w:val="000000"/>
                      <w:spacing w:val="0"/>
                      <w:sz w:val="28"/>
                      <w:szCs w:val="28"/>
                      <w:u w:val="single"/>
                    </w:rPr>
                    <w:t xml:space="preserve">ф.0503110 "Справка о заключении счетов"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401.10 были произведены следующие операции по закрытию доходов: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115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дебету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о кредиту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римечание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b/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. Доходы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0DC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52 500,2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C0DC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5 412,0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9000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0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2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401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72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5 412,04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Корректировка с учредителем ОЦИ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60709005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0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4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401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41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 540,26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Пени за нарушение срока исполнения обязательств контракта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071013013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0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 4011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9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24 960,00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C0" w:val="clear"/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езвозмездное поступление асфальтогранулята в ходе ремонта автомобильных дорог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П. Трегуб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D4D57256A88F4E445FE8BFB91A5D73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Трегубова Елена Пет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8.05.2024 по 21.08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.А. Гуд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6C571FF75D4F6D465FDC4066A42F32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удкова Татьяна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9.01.2024 по 23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централизованной бухгалтери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М. Лукаши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AA13263F3446445ED7699585BA473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укашина Наталия Михайл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февра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301600, Тульская обл., р-н Узловский, г. Узловая, пл. Ленина, д.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ниципальные казенные учрежд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Устав, принятый на референдуме города Узловая и Узловского района по принятию Устава района (протокол № 14 заседания территориальной комиссии по проведению референдума города Узловая и Узловского района по принятию Устава города Узловая и Узловского района от 24.03.97г. (с изменениями и дополнениями)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фициальный сайт администрации МО Узловский район https://uzlovaya.tularegion.ru/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становление администрации МО Узловский район от 14.10.2022 г. №1983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уществление финансовым управлением централизуемых полномочий через подведомственное учреждение МУ "ЦБО" в отношении органов администрации и подведомственных администрации муниципальных учреждений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0"/>
      <w:bookmarkStart w:id="10" w:name="__bookmark_10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находятся в удовлетворительном состоянии и полностью пригодны к эксплуатаци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, непригодные к эксплуатации в связи с моральным и (или) физическим износом и нецелесообразностью их ремонта, списаны с балансового учета. Взамен планируются к приобретению новые объекты основных средств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мплекты ОС полностью соответствуют своим техническим характеристикам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851 0505 45403000000000 - 94,89% (неисполнение в сумме 5 051 780,19 руб.) по коду 99 - неисполнение по субсидиям бюджетным учреждениям на выполнение муниципального задания связано с дефицитом доходов бюджета. - 851 0605 2140200000000 - 37,58% (неисполнение в сумме 372 681,51 руб.) по коду 99 - неисполнение связано с запланированными, но не произошедшими работами по уборке несанкционированных свалок, т.к. не возникло необходимости в заключении контрактов на данные услуги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енежные обязательства, принятые сверх утвержденных, отсутствую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 таким статусом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 таким статусом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 таким статусом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 таким статусом в данной граф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кассовые операции в отчетном периоде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7" w:name="_Toc0503169"/>
            <w:bookmarkStart w:id="18" w:name="_Toc0503169"/>
            <w:bookmarkEnd w:id="18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9" w:name="_TocПричины_увеличения_просроченной_деби"/>
                  <w:bookmarkStart w:id="20" w:name="__bookmark_14"/>
                  <w:bookmarkStart w:id="21" w:name="_TocПричины_увеличения_просроченной_деби"/>
                  <w:bookmarkStart w:id="22" w:name="__bookmark_14"/>
                  <w:bookmarkEnd w:id="21"/>
                  <w:bookmarkEnd w:id="22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3" w:name="__bookmark_15"/>
                              <w:bookmarkEnd w:id="23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24" w:name="_TocПричины_увеличения_просроченной_кред"/>
                  <w:bookmarkStart w:id="25" w:name="_TocПричины_увеличения_просроченной_кред"/>
                  <w:bookmarkEnd w:id="25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6" w:name="__bookmark_16"/>
                              <w:bookmarkEnd w:id="26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34540127060244 1 30231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78 36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едофинансирование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05034540127060244 1 30234004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75 655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недофинансирование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4 015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7" w:name="__bookmark_17"/>
      <w:bookmarkStart w:id="28" w:name="__bookmark_17"/>
      <w:bookmarkEnd w:id="2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Инвентаризация проведена с положительным результатом. Излишек и недостач не выявлено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Задолженность по ИЛ отсутствует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.0503167 "Сведения о целевых иностранных кредитах" ф.0503172 "Сведения о государственном (муниципальном) долге, предоставленных бюджетных кредитах" ф.0503174 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 ф.0503178 "Сведения об остатках денежных средств на счетах ПБС" ф.0503190 "Сведения о вложениях в объекты недвижимости имущества, объектах незавершенного строительства" Таблица №1 Таблица №3 Таблица №6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%3A%5CDesktop%5C%25D0%259E%25D0%25A2%25D0%25A7%25D0%2595%25D0%25A2%25D0%25AB%20%25D0%259F%25D0%2595%25D0%25A7%25D0%2590%25D0%25A2%25D0%25AC%5Cconsultantplus%3A%5Coffline%5Cref=6FA3A61269C6EAF942064679DD25363ECECB1FCFDF8E96B8176923236D7341C81D1E39118558o6CDJ" TargetMode="External"/><Relationship Id="rId3" Type="http://schemas.openxmlformats.org/officeDocument/2006/relationships/hyperlink" Target="../../C%3A%5CDesktop%5C%25D0%259E%25D0%25A2%25D0%25A7%25D0%2595%25D0%25A2%25D0%25AB%20%25D0%259F%25D0%2595%25D0%25A7%25D0%2590%25D0%25A2%25D0%25AC%5Cconsultantplus%3A%5Coffline%5Cref=6FA3A61269C6EAF942064679DD25363ECECB1FCFDF8E96B8176923236D7341C81D1E39118558o6C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