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Текстовая часть доклада главы администрации муниципального образования Узловский район 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за 2023 год и их планируемых значениях на 3-х летний пери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ведения о муниципальном, городском округе (муниципальном районе) и органах местного самоуправления муниципального, городского округа (муниципального района)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о законе области (областных законах), которым образовано муниципальное образование (установлены границы, наделено соответствующим статусом, определены административный центр и перечень поселений, входящих в состав муниципального райо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Тульской области от 11 марта 2005 года № 551-ЗТО «О переименовании муниципального образования «город Узловая и Узловский район»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 (в редакции законов Тульской области от 14.11.2012 № 1818-ЗТО, от 01.04.2013 № 1933-ЗТО, от 28.11.2019 №</w:t>
      </w:r>
      <w:hyperlink r:id="rId2">
        <w:r>
          <w:rPr>
            <w:rStyle w:val="InternetLink"/>
            <w:sz w:val="28"/>
            <w:szCs w:val="28"/>
          </w:rPr>
          <w:t xml:space="preserve"> 121-ЗТО</w:t>
        </w:r>
      </w:hyperlink>
      <w:r>
        <w:rPr>
          <w:sz w:val="28"/>
          <w:szCs w:val="28"/>
        </w:rPr>
        <w:t>) муниципальное образование «город Узловая и Узловский район» Тульской области переименовано в муниципальное образование Узловский район, наделено статусом муниципального района; установлены границы, определены административный центр и перечень поселений, входящих в состав муниципального район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тивный центр муниципального образ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 центром муниципального образования        Узловский район является город Узловая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) число городских и сельских поселений, входящих в состав муниципальн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муниципального района входят 4 поселения, из них 1 городское поселение (МО г. Узловая) и 3 сельских поселений (МО Каменецкое, МО Смородинское, МО Шахтерское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г) сведения об имевших место преобразованиях муниципального района (городского округа) и поселений в его составе, принятых областными законами после 2009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апреля 2013 года принят Закон Тульской области № 1933-ЗТО «О преобразовании муниципальных образований на территории Узловского района Тульской области и о внесении изменений в Закон Тульской области "О переименовании муниципального образования "город Узловая и Узловский район"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, согласно которому на территории Узловского района были преобразованы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Каменецкое Узловского района, муниципальное образование Майское Узловского района путем объединения их в муниципальное образование Каменец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Ракитинское Узловского района, муниципальное образование Смородинское Узловского района путем объединения их в муниципальное образование Смородинс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Партизанское Узловского района, муниципальное образование Федоровское Узловского района, муниципальное образование рабочий поселок Брусянский Узловского района, муниципальное образование рабочий поселок Дубовка Узловского района путем их объединения в муниципальное образование Шахтерское Узловского района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д) площадь муниципального образования по состоянию на 31 декабря отчетного года (кв. км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</w:t>
      </w:r>
      <w:r>
        <w:rPr>
          <w:bCs/>
          <w:sz w:val="28"/>
          <w:szCs w:val="28"/>
          <w:shd w:fill="FFFFFF" w:val="clear"/>
        </w:rPr>
        <w:t>муниципального образования Узловский район по состоянию на 31.12.2023 г. – 631,25 кв.км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е) население муниципального образования по состоянию на 31 декабря отчетного года (тыс. чел.), в том числе городское и сельско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населения муниципального образования Узловский район по состоянию на 31.12.2023 г. составляет: всего – 75,4 тыс. чел., в том числе городское – 48,0 тыс. чел., сельское – 27,4 тыс. чел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ж) формирование представительного органа муниципального образования (может состоять из депутатов, избираемых на муниципальных выборах, глав поселений, входящих в состав муниципального района, и из депутатов представительных органов поселений, избираемых представительными органами поселений из своего состава), дата проведения выборов действующего состава представительного органа и срок его полномочий, число депутатов представительного органа (согласно уставу муниципального образования при формировании представительного органа и фактически по состоянию на 31 декабря отчетного года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 сентября 2023 года в Узловском районе прошли выборы депутатов представительных органов поселен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 сентября 2023 года сформировано Собрание представителей муниципального образования Узловский район седьмого созыва. В его состав вошли </w:t>
      </w:r>
      <w:r>
        <w:rPr>
          <w:iCs/>
          <w:sz w:val="28"/>
          <w:szCs w:val="28"/>
        </w:rPr>
        <w:t xml:space="preserve">главы поселений, входящих в состав муниципального образования Узловский район, и депутаты Собраний депутатов указанных поселений, избираемых Собраниями депутатов поселений из своего состава, в соответствии с равной независимо от численности населения поселения нормой представительства, которая составляет </w:t>
      </w:r>
      <w:r>
        <w:rPr>
          <w:sz w:val="28"/>
          <w:szCs w:val="28"/>
        </w:rPr>
        <w:t xml:space="preserve">3 </w:t>
      </w:r>
      <w:r>
        <w:rPr>
          <w:iCs/>
          <w:sz w:val="28"/>
          <w:szCs w:val="28"/>
        </w:rPr>
        <w:t>депутата от кажд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полномочий Собрания представителей муниципального образования Узловский район составляет 5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момент формирования Собрание представителей состояло из 16 депутатов. Фактически по состоянию на 31.12.2023 Собрание представителей состоит из 16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з) дата назначения по контракту действующего главы местной администрации и срок его полномочий. Основание смены главы местной администрации, если она имела место в отчетном году (истечение срока полномочий или иное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Уставом муниципального образования Узловский район действующий глава администрации муниципального образования Узловский район назначен по контракту решением Собрания представителей № 3-23 от 15 ноября 2023 года на срок полномочий 5 лет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и) общая численность лиц, замещающих муниципальные должности, а также муниципальных служащих и лиц, замещающих должности, не отнесенные к должностям муниципальной службы, в органах местного самоуправления по состоянию на 31 декабря отчетного год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численность работников органов местного самоуправления муниципального образования Узловский район по состоянию на 31 декабря 2023 года составляла 197 человек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мещающих муниципальные должности - 2 человека (глава МО Узловский район и председатель контрольно-счетной палаты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униципальных служащих всего - 101 человек (81 в районе, 20 в поселениях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замещающих должности, не отнесенные к должностям муниципальной службы, всего – 94 человека (64 в районе, 30 в поселениях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к) официальное печатное издание для опубликования правовых актов органов местного самоуправ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м печатным изданием для опубликования муниципальных правовых актов муниципального образования Узловский район является ГУ ТО «Информационное агентство «Регион 71» отдел «Редакция газеты «Знамя. Узловский район»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л) наличие официального сайта (официальных сайтов) органа местного самоуправления, его электронный адрес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обрания представителей муниципального образования Узловский район от 30 марта 2017 года № 69-471                         «Об официальном сайте муниципального образования Узловский район в сети «Интернет» в качестве адреса официального сайта муниципального образования Узловский район для размещения информации о деятельности органов местного самоуправления муниципального образования Узловский район определен адрес сайт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uzlovaya.tularegion.ru/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. Состояние муниципального образования в отчетном году, динамика развития в сравнении с предыдущим годом и прогноз на 3-летний период: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. Число субъектов малого и среднего предпринимательства в расчете на 10 тыс. человек населения.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ическим рекомендациям по подготовке доклада 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источником информации для расчета данного показателя являются: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е статистическое наблюдение по формам № МП-сп "Сведения об основных показателях деятельности малого предприятия за 2020 год", № 1-предприниматель "Сведения о деятельности индивидуального предпринимателя", № 1-предприятие "Основные сведения о деятельности организации за 2020 год";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Всероссийской переписи населения 2020 года, ежегодные данные текущего учета населения.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3">
        <w:r>
          <w:rPr>
            <w:rStyle w:val="InternetLink"/>
            <w:sz w:val="28"/>
            <w:szCs w:val="28"/>
          </w:rPr>
          <w:t>статье 5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число субъектов малого и среднего предпринимательства в расчете на 10 тыс. человек населения рассчитывается один раз в пять лет на основании данных сплошного статистического наблюдения за деятельностью субъектов малого и среднего предпринимательства.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 xml:space="preserve">Согласно данным органа статистики в 2021 году приведен показатель, рассчитанный на основании данных сплошного статистического наблюдения за деятельностью субъектов малого и среднего предпринимательства, проведенного в 2015 году </w:t>
      </w:r>
      <w:r>
        <w:rPr>
          <w:b/>
          <w:sz w:val="28"/>
          <w:szCs w:val="28"/>
        </w:rPr>
        <w:t>(218,8 ед.).</w:t>
      </w:r>
      <w:r>
        <w:rPr>
          <w:sz w:val="28"/>
          <w:szCs w:val="28"/>
        </w:rPr>
        <w:t xml:space="preserve"> В период 2022-2026 года приведен показатель, рассчитанный на основании данных сплошного статистического наблюдения за деятельностью субъектов малого и среднего предпринимательства, проведенного в 2020 году </w:t>
      </w:r>
      <w:r>
        <w:rPr>
          <w:b/>
          <w:sz w:val="28"/>
          <w:szCs w:val="28"/>
        </w:rPr>
        <w:t>(217,6 ед.)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ическим рекомендациям по подготовке доклада 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источником информации для расчета данного показателя является федеральное статистическое наблюдение по формам: №МП-сп "Сведения об основных показателях деятельности малого предприятия за 2020 год", № 1-предприятие "Основные сведения о деятельности организации за 2020 год", № П-4 "Сведения о численности и заработной плате работников", № 1-Т "Сведения о численности и заработной плате работников".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sz w:val="28"/>
            <w:szCs w:val="28"/>
          </w:rPr>
          <w:t>статье 5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ссчитывается один раз в пять лет на основании данных сплошного статистического наблюдения за деятельностью субъектов малого и среднего предпринимательства.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 xml:space="preserve">Согласно данным органа статистики в 2021 году приведен показатель, рассчитанный на основании данных сплошного статистического наблюдения за деятельностью субъектов малого и среднего предпринимательства, проведенного в 2015 году </w:t>
      </w:r>
      <w:r>
        <w:rPr>
          <w:b/>
          <w:sz w:val="28"/>
          <w:szCs w:val="28"/>
        </w:rPr>
        <w:t>(20,7%).</w:t>
      </w:r>
      <w:r>
        <w:rPr>
          <w:sz w:val="28"/>
          <w:szCs w:val="28"/>
        </w:rPr>
        <w:t xml:space="preserve"> В период 2022-2026 года приведен показатель, рассчитанный на основании данных сплошного статистического наблюдения за деятельностью субъектов малого и среднего предпринимательства, проведенного в 2020 году </w:t>
      </w:r>
      <w:r>
        <w:rPr>
          <w:b/>
          <w:sz w:val="28"/>
          <w:szCs w:val="28"/>
        </w:rPr>
        <w:t>(16,7%).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3)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(за исключением бюджетных средств) в расчете на одного жителя в 2023 году составил 191,5% к уровню 2022 года. Увеличение значения произошло в большей степени за счет реализации инвестиционных проектов компании ООО «Промет-СЭЗ» - строительство завода по производству двигателей, ООО «Евраз-Узловая»-строительство 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производства легирующих добавок на основе пятиокиси ванадия для выплавки сверхпрочной стали различного назначения, титановых сплавов </w:t>
      </w:r>
      <w:r>
        <w:rPr>
          <w:sz w:val="28"/>
          <w:szCs w:val="28"/>
        </w:rPr>
        <w:t xml:space="preserve">компании, ООО «Хавейл Мотор Мануфэкчуринг РУС» - строительство завода по производству двигателей </w:t>
      </w:r>
      <w:bookmarkStart w:id="0" w:name="_GoBack"/>
      <w:bookmarkEnd w:id="0"/>
      <w:r>
        <w:rPr>
          <w:sz w:val="28"/>
          <w:szCs w:val="28"/>
        </w:rPr>
        <w:t>и инвестиций в ОЭЗ ППТ «Узловая», вложенных АО «Региональная корпорация развития и поддержки Тульской области».</w:t>
      </w:r>
    </w:p>
    <w:p>
      <w:pPr>
        <w:pStyle w:val="Normal"/>
        <w:autoSpaceDE w:val="false"/>
        <w:spacing w:lineRule="auto" w:line="276"/>
        <w:ind w:right="-284"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2 год – 134092,3 руб., 2023 год – 256 849,8 руб.)</w:t>
      </w:r>
    </w:p>
    <w:p>
      <w:pPr>
        <w:pStyle w:val="Normal"/>
        <w:autoSpaceDE w:val="false"/>
        <w:spacing w:lineRule="auto" w:line="276"/>
        <w:ind w:right="-58"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Исходя из планируемых объемов инвестиций в основной капитал, предоставленных предприятиями МО Узловский район, в 2024 году ожидается установление данного показателя на уровне 264 555,29 </w:t>
      </w:r>
      <w:r>
        <w:rPr>
          <w:sz w:val="28"/>
          <w:szCs w:val="28"/>
        </w:rPr>
        <w:t>руб. с последующим ростом в 2025 и 2026 годах в размере 103%.</w:t>
      </w:r>
    </w:p>
    <w:p>
      <w:pPr>
        <w:pStyle w:val="Normal"/>
        <w:autoSpaceDE w:val="false"/>
        <w:spacing w:lineRule="auto" w:line="276"/>
        <w:ind w:right="-58" w:firstLine="539"/>
        <w:jc w:val="both"/>
        <w:rPr/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4)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а (муниципальн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, дающий информацию о доле площади земельных участков, являющихся объектами налогообложения земельным налогом, в общей площади территории муниципального района рассчитывается как процентное соотношение площади земель, являющихся объектом налогообложения (</w:t>
      </w:r>
      <w:r>
        <w:rPr>
          <w:i/>
          <w:sz w:val="28"/>
          <w:szCs w:val="28"/>
        </w:rPr>
        <w:t>налогоплательщиками земельного налога признаются собственники земли, землевладельцы и землепользователи</w:t>
      </w:r>
      <w:r>
        <w:rPr>
          <w:sz w:val="28"/>
          <w:szCs w:val="28"/>
        </w:rPr>
        <w:t xml:space="preserve">) к общей площади территории               МО Узловский райо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лся на основании данных государственной статистической отчетности муниципального образования Узловский район о наличии и распределении земель по категориям, угодьям, формам собственности по состоянию на 01 января 2024 года (Форма № 22-1). Учитывались земли в собственности граждан и юридических лиц, а также земельные участки, проданные в течение года в собственность правообладателям под объектами, принадлежащими им на праве собственности и законченными строительством объектами с целью своевременной регистрации физическими и юридическими лицами прав собственности, а также земельные участки, переданные гражданам в собственность в результате перераспределения земельных участков и земель, находящихся в частной собственности, и земельных участков, государственная собственность на которые не разграничена. В 2023 году было продано 117,66 га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2 год – 75,82%, 2023 год –76,31%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. Доля прибыльных сельскохозяйственных организаций в общем их числ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территории Узловского района работают 33 сельскохозяйственные организации: 18 предприятий и 15 крестьянских (фермерских) хозяйств. Растениеводством занимаются 30 хозяйств, животноводством — 5 хозяйст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агропромышленного комплекса на 01.01.2024 года составила — 2649 человек.</w:t>
      </w:r>
    </w:p>
    <w:p>
      <w:pPr>
        <w:pStyle w:val="Normal"/>
        <w:spacing w:lineRule="auto" w:line="276"/>
        <w:ind w:firstLine="850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В текущем году  на землях Узловского района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работали</w:t>
      </w:r>
      <w:r>
        <w:rPr>
          <w:rFonts w:cs="PT Astra Serif;PT Serif"/>
          <w:sz w:val="28"/>
          <w:szCs w:val="28"/>
        </w:rPr>
        <w:t xml:space="preserve"> 27 организаций, в том числе 15 предприятий и 12 крестьянских (фермерских) хозяйств.</w:t>
      </w:r>
    </w:p>
    <w:p>
      <w:pPr>
        <w:pStyle w:val="Normal"/>
        <w:spacing w:lineRule="auto" w:line="276"/>
        <w:ind w:firstLine="850"/>
        <w:jc w:val="both"/>
        <w:rPr>
          <w:sz w:val="28"/>
          <w:szCs w:val="28"/>
        </w:rPr>
      </w:pPr>
      <w:r>
        <w:rPr>
          <w:rFonts w:cs="PT Astra Serif;PT Serif"/>
          <w:color w:val="00000A"/>
          <w:kern w:val="2"/>
          <w:sz w:val="28"/>
          <w:szCs w:val="28"/>
          <w:lang w:eastAsia="zh-CN"/>
        </w:rPr>
        <w:t>О</w:t>
      </w:r>
      <w:r>
        <w:rPr>
          <w:rFonts w:cs="PT Astra Serif;PT Serif"/>
          <w:sz w:val="28"/>
          <w:szCs w:val="28"/>
        </w:rPr>
        <w:t xml:space="preserve">бщая посевная площадь в хозяйствах всех категорий составила 25,3 тыс.га, посевная площадь под зерновыми и зернобобовыми культурами составила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21,5 тыс.</w:t>
      </w:r>
      <w:r>
        <w:rPr>
          <w:rFonts w:cs="PT Astra Serif;PT Serif"/>
          <w:sz w:val="28"/>
          <w:szCs w:val="28"/>
        </w:rPr>
        <w:t>га.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Таким образом, удельный вес обрабатываемых земель в 2023 году увеличился на 1% и составил 87,4%, площадь используемой пашни увеличилась до 31 тыс.га (101%). 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Яровой сев</w:t>
      </w:r>
      <w:r>
        <w:rPr>
          <w:rFonts w:cs="PT Astra Serif;PT Serif"/>
          <w:sz w:val="28"/>
          <w:szCs w:val="28"/>
        </w:rPr>
        <w:t xml:space="preserve"> произведен на площади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20,3 тыс.</w:t>
      </w:r>
      <w:r>
        <w:rPr>
          <w:rFonts w:cs="PT Astra Serif;PT Serif"/>
          <w:sz w:val="28"/>
          <w:szCs w:val="28"/>
        </w:rPr>
        <w:t xml:space="preserve">га, что составило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02</w:t>
      </w:r>
      <w:r>
        <w:rPr>
          <w:rFonts w:cs="PT Astra Serif;PT Serif"/>
          <w:sz w:val="28"/>
          <w:szCs w:val="28"/>
        </w:rPr>
        <w:t>% от запланированного, в том числе: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ячмень —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3,9 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89</w:t>
      </w:r>
      <w:r>
        <w:rPr>
          <w:rFonts w:cs="PT Astra Serif;PT Serif"/>
          <w:sz w:val="28"/>
          <w:szCs w:val="28"/>
        </w:rPr>
        <w:t xml:space="preserve">%); пшеница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 xml:space="preserve">9,9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89</w:t>
      </w:r>
      <w:r>
        <w:rPr>
          <w:rFonts w:cs="PT Astra Serif;PT Serif"/>
          <w:sz w:val="28"/>
          <w:szCs w:val="28"/>
        </w:rPr>
        <w:t>%);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овес —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1,6 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149</w:t>
      </w:r>
      <w:r>
        <w:rPr>
          <w:rFonts w:cs="PT Astra Serif;PT Serif"/>
          <w:sz w:val="28"/>
          <w:szCs w:val="28"/>
        </w:rPr>
        <w:t>%); горох — 0,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9 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153</w:t>
      </w:r>
      <w:r>
        <w:rPr>
          <w:rFonts w:cs="PT Astra Serif;PT Serif"/>
          <w:sz w:val="28"/>
          <w:szCs w:val="28"/>
        </w:rPr>
        <w:t>%);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гречиха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 xml:space="preserve">1,1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30</w:t>
      </w:r>
      <w:r>
        <w:rPr>
          <w:rFonts w:cs="PT Astra Serif;PT Serif"/>
          <w:sz w:val="28"/>
          <w:szCs w:val="28"/>
        </w:rPr>
        <w:t xml:space="preserve">%); рапс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 xml:space="preserve">1,6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256</w:t>
      </w:r>
      <w:r>
        <w:rPr>
          <w:rFonts w:cs="PT Astra Serif;PT Serif"/>
          <w:sz w:val="28"/>
          <w:szCs w:val="28"/>
        </w:rPr>
        <w:t>%);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подсолнечник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 xml:space="preserve">1,1 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тыс.</w:t>
      </w:r>
      <w:r>
        <w:rPr>
          <w:rFonts w:cs="PT Astra Serif;PT Serif"/>
          <w:sz w:val="28"/>
          <w:szCs w:val="28"/>
        </w:rPr>
        <w:t>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01</w:t>
      </w:r>
      <w:r>
        <w:rPr>
          <w:rFonts w:cs="PT Astra Serif;PT Serif"/>
          <w:sz w:val="28"/>
          <w:szCs w:val="28"/>
        </w:rPr>
        <w:t xml:space="preserve">%); соя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50</w:t>
      </w:r>
      <w:r>
        <w:rPr>
          <w:rFonts w:cs="PT Astra Serif;PT Serif"/>
          <w:sz w:val="28"/>
          <w:szCs w:val="28"/>
        </w:rPr>
        <w:t xml:space="preserve"> га (160%);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cs="PT Astra Serif;PT Serif"/>
          <w:sz w:val="28"/>
          <w:szCs w:val="28"/>
        </w:rPr>
        <w:t xml:space="preserve">картофель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6</w:t>
      </w:r>
      <w:r>
        <w:rPr>
          <w:rFonts w:cs="PT Astra Serif;PT Serif"/>
          <w:sz w:val="28"/>
          <w:szCs w:val="28"/>
        </w:rPr>
        <w:t xml:space="preserve"> 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33</w:t>
      </w:r>
      <w:r>
        <w:rPr>
          <w:rFonts w:cs="PT Astra Serif;PT Serif"/>
          <w:sz w:val="28"/>
          <w:szCs w:val="28"/>
        </w:rPr>
        <w:t xml:space="preserve">%); овощи — 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4</w:t>
      </w:r>
      <w:r>
        <w:rPr>
          <w:rFonts w:cs="PT Astra Serif;PT Serif"/>
          <w:sz w:val="28"/>
          <w:szCs w:val="28"/>
        </w:rPr>
        <w:t xml:space="preserve"> га (</w:t>
      </w:r>
      <w:r>
        <w:rPr>
          <w:rFonts w:eastAsia="NSimSun" w:cs="PT Astra Serif;PT Serif"/>
          <w:kern w:val="2"/>
          <w:sz w:val="28"/>
          <w:szCs w:val="28"/>
          <w:lang w:eastAsia="zh-CN" w:bidi="hi-IN"/>
        </w:rPr>
        <w:t>133</w:t>
      </w:r>
      <w:r>
        <w:rPr>
          <w:rFonts w:cs="PT Astra Serif;PT Serif"/>
          <w:sz w:val="28"/>
          <w:szCs w:val="28"/>
        </w:rPr>
        <w:t>%).</w:t>
      </w:r>
    </w:p>
    <w:p>
      <w:pPr>
        <w:pStyle w:val="Normal"/>
        <w:suppressAutoHyphens w:val="true"/>
        <w:spacing w:lineRule="auto" w:line="276"/>
        <w:ind w:firstLine="907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Неблагоприятные погодные условия в зимний период сказались на состоянии озимых культур: из 6,6 тыс.га озимой пшеницы погибло 2,6 тыс.га. Озимый рапс погиб на площади 0,9 тыс.га. 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Уборочная кампания завершена и получен новый рекорд, намолочено </w:t>
      </w:r>
      <w:r>
        <w:rPr>
          <w:rFonts w:eastAsia="SimSun;宋体" w:cs="PT Astra Serif;PT Serif"/>
          <w:b/>
          <w:bCs/>
          <w:kern w:val="2"/>
          <w:sz w:val="28"/>
          <w:szCs w:val="28"/>
          <w:u w:val="single"/>
          <w:lang w:eastAsia="zh-CN" w:bidi="hi-IN"/>
        </w:rPr>
        <w:t>85,5 тыс.тонн зерна</w:t>
      </w: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 (140% от плана), урожайность по району составила 40 ц/га, в том числе: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озимая пшеница — 17,2 тыс.тонн (147%), 43 ц/га;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rFonts w:eastAsia="SimSun;宋体" w:cs="PT Astra Serif;PT Serif"/>
          <w:kern w:val="2"/>
          <w:sz w:val="28"/>
          <w:szCs w:val="28"/>
          <w:lang w:eastAsia="zh-CN" w:bidi="hi-IN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яровая пшеница — 42 тыс.тонн (139%), 42 ц/га;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rFonts w:eastAsia="SimSun;宋体" w:cs="PT Astra Serif;PT Serif"/>
          <w:kern w:val="2"/>
          <w:sz w:val="28"/>
          <w:szCs w:val="28"/>
          <w:lang w:eastAsia="zh-CN" w:bidi="hi-IN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ячмень — 14,6 тыс.тонн (134%), 38 ц/га;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rFonts w:eastAsia="SimSun;宋体" w:cs="PT Astra Serif;PT Serif"/>
          <w:kern w:val="2"/>
          <w:sz w:val="28"/>
          <w:szCs w:val="28"/>
          <w:lang w:eastAsia="zh-CN" w:bidi="hi-IN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овес — 5,7 тыс.тонн (146%), 37 ц/га;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горох — 3,8 тыс.тонн (123%), 39 ц/га;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гречиха — 2,1 тыс.тонны (162%), 18 ц/га.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rFonts w:eastAsia="SimSun;宋体" w:cs="PT Astra Serif;PT Serif"/>
          <w:kern w:val="2"/>
          <w:sz w:val="28"/>
          <w:szCs w:val="28"/>
          <w:lang w:eastAsia="zh-CN" w:bidi="hi-IN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Рапс — 3,9 тыс.тонн (174%), урожайность 27 ц/га.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Лидером по урожайности зерновых культур является ООО </w:t>
      </w:r>
      <w:bookmarkStart w:id="1" w:name="__DdeLink__112_344547562"/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«Таун»</w:t>
      </w:r>
      <w:bookmarkEnd w:id="1"/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 xml:space="preserve"> - 55 ц/га, озимой пшеницы — К(Ф)Х Федюнин — 95 ц/га, яровой пшеницы — К(Ф)Х Чикин — 67 ц/га, ячменя — ООО «Таун» - 50 ц/га, овса — ООО «Донская МТС Верховье Дона» - 59 ц/га, гороха — ООО «СХП имени Руднева» - 44 ц/га, гречихи — СПК «Бестужево» - 34 ц/га. </w:t>
      </w:r>
    </w:p>
    <w:p>
      <w:pPr>
        <w:pStyle w:val="Normal"/>
        <w:suppressAutoHyphens w:val="true"/>
        <w:spacing w:lineRule="auto" w:line="276"/>
        <w:ind w:firstLine="850"/>
        <w:jc w:val="both"/>
        <w:rPr>
          <w:sz w:val="28"/>
          <w:szCs w:val="28"/>
        </w:rPr>
      </w:pPr>
      <w:r>
        <w:rPr>
          <w:rFonts w:eastAsia="SimSun;宋体" w:cs="PT Astra Serif;PT Serif"/>
          <w:kern w:val="2"/>
          <w:sz w:val="28"/>
          <w:szCs w:val="28"/>
          <w:lang w:eastAsia="zh-CN" w:bidi="hi-IN"/>
        </w:rPr>
        <w:t>Сев озимой пшеницы произведен на площади 8,3 тыс.га (124%), озимого рапса — 0,6 тыс.га (118%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зловского района работают следующие животноводческие организации: 1 сельскохозяйственное предприятие, Филиал АО «Куриное царство» Узловская птицефабрика, 5 крестьянских (фермерских) хозяй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 хозяйствах Узловского района составило 2373,8 (96%) тонн. Произведено скота и птицы на убой в живом весе 32398,8 тонн (101%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кота в хозяйствах Узловского района: крупный рогатый скот — 1013 голов, в том числе коров — 567 голов, свиней — 517 голов, овец и коз — 1988 го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птицы в сельскохозяйственных предприятиях Узловского района на 01.01.2024г. составило 202430 го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eastAsia="zh-CN"/>
        </w:rPr>
        <w:t>23</w:t>
      </w:r>
      <w:r>
        <w:rPr>
          <w:b/>
          <w:sz w:val="28"/>
          <w:szCs w:val="28"/>
        </w:rPr>
        <w:t xml:space="preserve"> году доля прибыльных  сельскохозяйственных организаций в общем их числе </w:t>
      </w:r>
      <w:r>
        <w:rPr>
          <w:b/>
          <w:sz w:val="28"/>
          <w:szCs w:val="28"/>
          <w:lang w:eastAsia="zh-CN"/>
        </w:rPr>
        <w:t>составила</w:t>
      </w:r>
      <w:r>
        <w:rPr>
          <w:b/>
          <w:sz w:val="28"/>
          <w:szCs w:val="28"/>
        </w:rPr>
        <w:t xml:space="preserve"> 100,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инструкции, разработанной Минобрнауки России, при составлении  расчета данные брались из годовой отчетности  о финансово-экономическом  состоянии  товаропроизводителей  агропромышленного комплекса Узловского района  за 2021, 2022 и 2023 годы, в состав  которых вошли  только действующие сельхозпредприятия. Предприятия, находящиеся в стадии  банкротства, крестьянские (фермерские)  хозяйства, ЛПХ в сводную отчетность не входят (форма отчетности финансово-экономического  состояния сельхозтоваропроизводителей — форма 2, стр.2400 гр.3).Из 10 сельскохозяйственных предприятий 10 прибыльных. Общая сумма прибыли за 202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</w:rPr>
        <w:t xml:space="preserve"> год составила 271364 тыс. руб. </w:t>
      </w:r>
    </w:p>
    <w:p>
      <w:pPr>
        <w:pStyle w:val="Normal"/>
        <w:spacing w:lineRule="auto" w:line="276"/>
        <w:ind w:right="-284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2 год – 100%)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>6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1 году — 153,5 км/351,687 км *100% = </w:t>
      </w:r>
      <w:r>
        <w:rPr>
          <w:b/>
          <w:bCs/>
          <w:sz w:val="28"/>
          <w:szCs w:val="28"/>
        </w:rPr>
        <w:t>43,6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уточнена протяженность автомобильных дорог общего пользования местного значения, не отвечающих нормативным требованиям, и общая протяженность автомобильных дорог общего пользования местного знач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2 году – 165,7 </w:t>
      </w:r>
      <w:r>
        <w:rPr>
          <w:bCs/>
          <w:sz w:val="28"/>
          <w:szCs w:val="28"/>
        </w:rPr>
        <w:t xml:space="preserve">км/343,3 </w:t>
      </w:r>
      <w:r>
        <w:rPr>
          <w:sz w:val="28"/>
          <w:szCs w:val="28"/>
        </w:rPr>
        <w:t xml:space="preserve">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8,3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3 году – 165,7 </w:t>
      </w:r>
      <w:r>
        <w:rPr>
          <w:bCs/>
          <w:sz w:val="28"/>
          <w:szCs w:val="28"/>
        </w:rPr>
        <w:t xml:space="preserve">км/343,3 </w:t>
      </w:r>
      <w:r>
        <w:rPr>
          <w:sz w:val="28"/>
          <w:szCs w:val="28"/>
        </w:rPr>
        <w:t xml:space="preserve">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8,3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4-2026 гг. данный показатель запланирован в следующих размера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4 году – 162,05 </w:t>
      </w:r>
      <w:r>
        <w:rPr>
          <w:bCs/>
          <w:sz w:val="28"/>
          <w:szCs w:val="28"/>
        </w:rPr>
        <w:t xml:space="preserve">км/343,3 </w:t>
      </w:r>
      <w:r>
        <w:rPr>
          <w:sz w:val="28"/>
          <w:szCs w:val="28"/>
        </w:rPr>
        <w:t xml:space="preserve">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7,2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5 году – 157,95 </w:t>
      </w:r>
      <w:r>
        <w:rPr>
          <w:bCs/>
          <w:sz w:val="28"/>
          <w:szCs w:val="28"/>
        </w:rPr>
        <w:t xml:space="preserve">км/343,3 </w:t>
      </w:r>
      <w:r>
        <w:rPr>
          <w:sz w:val="28"/>
          <w:szCs w:val="28"/>
        </w:rPr>
        <w:t xml:space="preserve">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6 году – 153,75 </w:t>
      </w:r>
      <w:r>
        <w:rPr>
          <w:bCs/>
          <w:sz w:val="28"/>
          <w:szCs w:val="28"/>
        </w:rPr>
        <w:t xml:space="preserve">км/343,3 </w:t>
      </w:r>
      <w:r>
        <w:rPr>
          <w:sz w:val="28"/>
          <w:szCs w:val="28"/>
        </w:rPr>
        <w:t xml:space="preserve">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4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A"/>
          <w:sz w:val="28"/>
        </w:rPr>
        <w:t>С 2018 г. муниципальное образование Узловский район участвует в реализации приоритетного проекта стратегического развития Российской Федерации «Безопасные и качественные дороги». Федеральное софинансирование в рамках данного проекта позволит существенно увеличить протяженность ежегодно ремонтируемых автодорог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7)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муниципального, городского округа (муниципального района).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Узловского района, в общей численности населения района в 2021 году составила: 0,059 тыс.чел./77 тыс.чел.*100% = </w:t>
      </w:r>
      <w:r>
        <w:rPr>
          <w:b/>
          <w:sz w:val="28"/>
          <w:szCs w:val="28"/>
        </w:rPr>
        <w:t>0,08%</w:t>
      </w:r>
      <w:r>
        <w:rPr>
          <w:sz w:val="28"/>
          <w:szCs w:val="28"/>
        </w:rPr>
        <w:t xml:space="preserve"> (отсутствует регулярное сообщение в населенных пунктах: д. Большая Рассошка, п. Топки, д. Арсеньево, д. Писарево, д. Кулижки, д. Пестово, с общей численностью жителей - 59 человек).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основании данных переписи населения 2021 года уточнена численность жителей необслуживаемых населенных пунктов – 66 человек: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0,066 тыс.чел./76,075 тыс.чел.*100% = </w:t>
      </w:r>
      <w:r>
        <w:rPr>
          <w:b/>
          <w:sz w:val="28"/>
          <w:szCs w:val="28"/>
        </w:rPr>
        <w:t>0,09%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b/>
          <w:sz w:val="28"/>
          <w:szCs w:val="28"/>
        </w:rPr>
        <w:t xml:space="preserve">В 2023 году: </w:t>
      </w:r>
      <w:r>
        <w:rPr>
          <w:sz w:val="28"/>
          <w:szCs w:val="28"/>
        </w:rPr>
        <w:t xml:space="preserve">0,066 тыс.чел./75,471 тыс.чел.*100% = </w:t>
      </w:r>
      <w:r>
        <w:rPr>
          <w:b/>
          <w:sz w:val="28"/>
          <w:szCs w:val="28"/>
        </w:rPr>
        <w:t>0,09%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В 2024-2026 гг. данный показатель также запланирован в размере </w:t>
      </w:r>
      <w:r>
        <w:rPr>
          <w:b/>
          <w:sz w:val="28"/>
          <w:szCs w:val="28"/>
        </w:rPr>
        <w:t>0,09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я территория Узловского района охвачена сетью автобусных маршрутов регулярных пассажирских перевозок. На территории Узловского района также имеются населенные пункты с низкой численностью населения, что обуславливает отсутствие пассажиропотока. В связи с этим, открытие дополнительных маршрутов не является целесообразным и в ближайшие годы не планируетс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8).Среднемесячная номинальная начисленная заработная плата работников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ая номинальная начисленная заработная плата работников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рупных и средних предприятий и некоммерческих организаций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3 году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59 321,6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, что на 121,4% больше аналогичного показателя 2022 года.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блюдается увеличение среднемесячной номинальной заработной платы всех работников образовательных учреждений, в частности: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дошкольных 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заработная плата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3 году выросла на 14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1 018,0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;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обще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заработная плата в 2023 году выросла на 14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8 798,40 руб.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ую номинальную заработную плату работников муниципальных дошкольных и общеобразовательных учреждений планируется ежегодно индексировать согласно методики планирования бюджетных ассигнований на 2024 год и на плановый период 2025 и 2026 год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Среднемесячная номинальная заработная плат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учителей муниципальных образовательных учреждений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увеличивается ежегодно согласно Указу Президента Российской Федерации от 7 мая 2012 года № 597, в 2023 году она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45 504,4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. По сравнению с 2022 годом среднемесячная заработная плата учителей увеличилась на 16%.  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Среднемесячная </w:t>
      </w:r>
      <w:r>
        <w:rPr>
          <w:bCs/>
          <w:iCs/>
          <w:sz w:val="28"/>
          <w:szCs w:val="28"/>
        </w:rPr>
        <w:t xml:space="preserve">номинальная начисленная </w:t>
      </w:r>
      <w:r>
        <w:rPr>
          <w:sz w:val="28"/>
          <w:szCs w:val="28"/>
        </w:rPr>
        <w:t xml:space="preserve">заработная плата </w:t>
      </w:r>
      <w:r>
        <w:rPr>
          <w:b/>
          <w:sz w:val="28"/>
          <w:szCs w:val="28"/>
        </w:rPr>
        <w:t xml:space="preserve">работников муниципальных учреждений культуры </w:t>
      </w:r>
      <w:r>
        <w:rPr>
          <w:bCs/>
          <w:iCs/>
          <w:sz w:val="28"/>
          <w:szCs w:val="28"/>
        </w:rPr>
        <w:t xml:space="preserve">в 2023 году </w:t>
      </w:r>
      <w:r>
        <w:rPr>
          <w:sz w:val="28"/>
          <w:szCs w:val="28"/>
        </w:rPr>
        <w:t xml:space="preserve">достигла </w:t>
      </w:r>
      <w:r>
        <w:rPr>
          <w:b/>
          <w:sz w:val="28"/>
          <w:szCs w:val="28"/>
        </w:rPr>
        <w:t>48 090,70 руб.</w:t>
      </w:r>
      <w:r>
        <w:rPr>
          <w:sz w:val="28"/>
          <w:szCs w:val="28"/>
        </w:rPr>
        <w:t xml:space="preserve"> (выросла на 17,2% по сравнению с 2022 г. – 41 032,70 руб.)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bCs/>
          <w:iCs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bCs/>
          <w:iCs/>
          <w:sz w:val="28"/>
          <w:szCs w:val="28"/>
        </w:rPr>
        <w:t xml:space="preserve">работников муниципальных учреждений физической культуры и спорта </w:t>
      </w:r>
      <w:r>
        <w:rPr>
          <w:bCs/>
          <w:iCs/>
          <w:sz w:val="28"/>
          <w:szCs w:val="28"/>
        </w:rPr>
        <w:t xml:space="preserve">в 2023 году составила </w:t>
      </w:r>
      <w:r>
        <w:rPr>
          <w:b/>
          <w:bCs/>
          <w:iCs/>
          <w:sz w:val="28"/>
          <w:szCs w:val="28"/>
        </w:rPr>
        <w:t>36 797,90 руб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выросла на 5,5% по сравнению с 2022 г. – </w:t>
      </w:r>
      <w:r>
        <w:rPr>
          <w:bCs/>
          <w:iCs/>
          <w:sz w:val="28"/>
          <w:szCs w:val="28"/>
        </w:rPr>
        <w:t xml:space="preserve">34 870,20 руб.).  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9)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 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муниципальной системе дошкольного образования района функционирует 22 дошкольных образовательных учреждения и дошкольные группы в структурных подразделениях на базе 9 Центров образования с общей численностью 2563 воспитанника. 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2023 году продолжилось снижение контингента воспитанников детских садов (по сравнению с предыдущим годом – на 188 человек) и в целом снижение численности детей в возрасте от 1 до 6 лет в Узловском районе (по сравнению с предыдущим годом – на 418 человек). </w:t>
      </w:r>
    </w:p>
    <w:p>
      <w:pPr>
        <w:pStyle w:val="21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детей от 1 до 6 лет дошкольным образованием в 2023 году составил </w:t>
      </w:r>
      <w:r>
        <w:rPr>
          <w:b/>
          <w:sz w:val="28"/>
          <w:szCs w:val="28"/>
        </w:rPr>
        <w:t>65,7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2022 год –63,7%)  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)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должает обеспечиваться 100% доступность дошкольного образования для детей с 1 до 7 лет. Дети в очереди отсутствуют, так как все обеспечены местами в дошкольных образовательных учреждениях Узловского района.</w:t>
      </w:r>
    </w:p>
    <w:p>
      <w:pPr>
        <w:pStyle w:val="Normal"/>
        <w:autoSpaceDE w:val="false"/>
        <w:spacing w:lineRule="auto" w:line="276" w:before="0" w:after="240"/>
        <w:ind w:right="-58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2 год – 0%, 2023 год – 0%, в планируемом периоде предполагается удержание данного показателя на уровне 0%)</w:t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>11)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абота по текущему ремонту и содержанию зданий дошкольных образовательных учреждений в рамках Плана комплексных мероприятий по  подготовке образовательных учреждений, подведомственных комитету образования администрации муниципального образования Узловский район, к новому учебному году и работе в зимних условиях позволяет своевременно решать проблемы технического состояния зданий и функционирования систем тепло-водо-энергоснабж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соответствии с планом подготовки образовательных учреждений к новому учебному году проведены ремонтные работы в  МКДОУ д/с общеразвивающего вида № 1, 23, 25, 28, 37; МКДОУ д/с №№ 3, 9,15, 16, 36;  МДОУ д/с комбинированного вида №№ 5, 6, 10, 17, 19; МДОУ центр развития ребенка – д/с №№ 20, 21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решаться проблема по обеспечению детских садов теневыми навесами  в соответствии с требованиями Роспотребнадзора. В 2023 году были установлены теневые навесы в МКДОУ д/с общеразвивающего вида № 25, оснащены медицинским оборудованием МКДОУ д/с №№ 15, 14, 21,23, выполнена частичная замена ограждения МКДОУ д/с №№ 16, 25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мках реализации проекта «Народный бюджет 2023» производились ремонтные работы по ремонту кровли в МДОУ д/с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Доступная среда» выполнен ремонт входной группы с устройством пандуса в МДОУ д/с № 1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рамках  государственной программы Тульской области «Развитие образования Тульской  области»  произвели установку ограждения МДОУ д/с № 37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соответствии с планом подготовки образовательных учреждений к новому учебному году планируется провести ремонтные  работы в МКДОУ д/с общеразвивающего вида № 1, 23, 25,26, 28, МКДОУ д/с № 35,  37,46  МДОУ д/с комбинированного вида №№ 5, 6,7, 9, 10, 15,  17, 19, МДОУ центр развития ребенка – д/с №№  14,20, 21. В рамках реализации проекта «Народный бюджет 2024» планируется выполнить ремонтные работы в МДОУ д/с комбинированного вида № 17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планируется включить в программу по капитальному ремонту 2 здания дошкольных образовательных организаций (МКДОУ д/с общеразвивающего вида №1, МКДОУ д/с комбинированного вида №6), в 2026 году – 3 здания дошкольных образовательных организаций (МДОУ д/с комбинированного вида №17)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количестве муниципальных дошкольных образовательных учреждений к 2026 году составит  </w:t>
      </w:r>
      <w:r>
        <w:rPr>
          <w:b/>
          <w:sz w:val="28"/>
          <w:szCs w:val="28"/>
        </w:rPr>
        <w:t>19,23%.</w:t>
      </w:r>
    </w:p>
    <w:p>
      <w:pPr>
        <w:pStyle w:val="Normal"/>
        <w:spacing w:lineRule="auto" w:line="276"/>
        <w:ind w:right="-58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2 г. – 9,1%, 2023 г. – 38,46%)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right="-58" w:firstLine="708"/>
        <w:jc w:val="both"/>
        <w:rPr/>
      </w:pPr>
      <w:r>
        <w:rPr>
          <w:b/>
          <w:i/>
          <w:sz w:val="28"/>
          <w:szCs w:val="28"/>
        </w:rPr>
        <w:t>12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2023 году на территории Узловского района 203 выпускника текущего года приняли участие в ЕГЭ. Аттестаты о среднем общем образовании получили 100% выпускников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период 2024-2026 годов планируется обеспечить долю выпускников муниципальных общеобразовательных учреждений, не получивших аттестат о среднем общем образовании в общей численности выпускников муниципальных общеобразовательных учреждений, на уровне </w:t>
      </w:r>
      <w:r>
        <w:rPr>
          <w:b/>
          <w:sz w:val="28"/>
          <w:szCs w:val="28"/>
          <w:lang w:bidi="ru-RU"/>
        </w:rPr>
        <w:t>0%.</w:t>
      </w:r>
    </w:p>
    <w:p>
      <w:pPr>
        <w:pStyle w:val="Normal"/>
        <w:autoSpaceDE w:val="false"/>
        <w:spacing w:lineRule="auto" w:line="276" w:before="0" w:after="240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2 г. – 0%, 2023 г. – 0%)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13)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муниципальной системе общего образования  района функционируют 27 муниципальных общеобразовательных учреждений с общей численностью 7306 человек. 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Благодаря  финансированию общеобразовательных учреждений в рамках  федеральных, областных и муниципальных программ,  доля  муниципальных  общеобразовательных учреждений, соответствующих современным требованиям обучения, в общем количестве  общеобразовательных учреждений  в 2023 году составила </w:t>
      </w:r>
      <w:r>
        <w:rPr>
          <w:b/>
          <w:sz w:val="28"/>
          <w:szCs w:val="28"/>
        </w:rPr>
        <w:t>92,6%</w:t>
      </w:r>
      <w:r>
        <w:rPr>
          <w:sz w:val="28"/>
          <w:szCs w:val="28"/>
        </w:rPr>
        <w:t xml:space="preserve"> или 25 учреждений (кроме начальной школы в с. Смородино и МКОУ «Центр образования №12»), что соответствует показателю прошлого года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Начальная школа в с. Смородино располагается в здании бывшей церкви; в центре образования №12, расположенном в пос. Партизан, нет спортивного зала, но в 2021 году установлена спортивная площадка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Особое внимание в 2023 году было уделено обеспечению материально-технических условий образовательного процесса в соответствии с требованиями федеральных образовательных стандартов. Продолжено дооснащение и оснащение компьютерным оборудованием и программным обеспечением муниципальных образовательных организаций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е оборудование позволило обеспечить доступ школьников и учителей к современным информационным образовательным ресурсам, следовательно, обеспечить равные образовательные возможности для всех обучающихся; в том числе созданы современные условия для учителей по использованию в учебном процессе новых методик и инструментов преподавания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22 год –92,6%)</w:t>
      </w:r>
    </w:p>
    <w:p>
      <w:pPr>
        <w:pStyle w:val="21"/>
        <w:spacing w:lineRule="auto" w:line="276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4). </w:t>
      </w:r>
      <w:r>
        <w:rPr>
          <w:b/>
          <w:i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финансирование позволяет планомерно решать наиболее актуальные и приоритетные проблемы в системе образования и выполнять необходимые мероприятия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общеобразовательных учреждениях ремонтные работы выполнены на сумму 16 533,53 тыс. руб.: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мках реализации проекта «Народный бюджет 2023» производились ремонтные работы в МКОУ ЦО № 4 и МБОУ СОШ № 1 на сумму 2 032,6 тыс. руб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2. В  рамках  государственной программы Тульской области «Развитие образования Тульской  области»  выполнен ремонт помещений МКОУ ЦО № 12, МКОУ ЦО Федоровский на сумму 5 550,4 тыс. руб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мках мероприятия Плана комплексных мероприятий по  подготовке образовательных учреждений, подведомственных комитету образования администрации муниципального образования Узловский район, к новому учебному году и работе в зимних условиях выполнены ремонтные работы в МБОУ СОШ № 1, МКОУ СОШ № 2, МКОУ ЦО № 4, МКОУ «Центр образования Акимо-Ильинский», МКОУ СОШ № 7, МКОУ СОШ № 9, МКОУ «Центр образования Люторический», МКОУ «ЦО № 12», МБОУ гимназии, МКОУ «Центр образования № 14», МКОУ «Центр образования Федоровский», МБОУ СОШ № 17, МБОУ СОШ № 18, МБОУ лицей, МКОУ СОШ № 21, МКОУ «Центр образования Бестужевский», МКОУ ООШ № 27, МКОУ «Центр образования Краснолесский», МКОУ «Центр образования Смородинский», МБОУ СОШ № 59, МАОУ СОШ № 61 на общую сумму 8950,53 тыс. руб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2024 году в соответствии с планом подготовки образовательных учреждений к новому учебному году планируется провести ремонтные  работы в МКОУ СОШ № 2,3, 7, 9,16, 21, МКОУ ЦО № 4, МКОУ «Центр образования Акимо-Ильинский», «Центр образования Люторический»,«Центр образования Бестужевский»12, 14,МБОУ СОШ № 1, МБОУ Гимназия, МБОУ СОШ № 17, 18, МБОУ лицей, МАОУ СОШ № 61. В рамках реализации проекта «Народный бюджет 2024» планируется выполнить ремонтные работы в МБОУ Гимназия, МБОУ СОШ № 18, МАОУ СОШ № 61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2026 году планируется проведение капитального ремонта МБОУ лицей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в 2023 году составила </w:t>
      </w:r>
      <w:r>
        <w:rPr>
          <w:b/>
          <w:sz w:val="28"/>
          <w:szCs w:val="28"/>
        </w:rPr>
        <w:t>34,21%.</w:t>
      </w:r>
      <w:r>
        <w:rPr>
          <w:sz w:val="28"/>
          <w:szCs w:val="28"/>
        </w:rPr>
        <w:t xml:space="preserve"> К 2026 году планируется снижение данного показателя до </w:t>
      </w:r>
      <w:r>
        <w:rPr>
          <w:b/>
          <w:sz w:val="28"/>
          <w:szCs w:val="28"/>
        </w:rPr>
        <w:t>31,57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2 год – 14,8%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15). Доля детей первой и второй групп здоровья </w:t>
        <w:br/>
        <w:t xml:space="preserve">в общей численности обучающихся в муниципальных общеобразовательных учреждениях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3 году по итогам медицинских осмотров составила </w:t>
      </w:r>
      <w:r>
        <w:rPr>
          <w:b/>
          <w:sz w:val="28"/>
          <w:szCs w:val="28"/>
        </w:rPr>
        <w:t>85%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оответствует показателю прошлого года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планируемом периоде 2024-2026 гг. прогнозируется увеличение этого показателя до 85,3% за счет применения в образовательном процессе здоровьесберегающих технологий, увеличения охвата услугами дополнительного образования спортивной направленности, а также усилением мероприятий профилактической направленности в рамках межведомственного взаимодействия со специалистами ГУЗ «Узловская районная больница»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22 год –85%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16)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С 2016 года в Узловском районе ликвидирована вторая смена. Доля обучающихся в муниципальных общеобразовательных учреждениях, занимающихся во вторую смену, в общей численности обучающихся в общеобразовательных учреждениях составила в 2023 году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 xml:space="preserve"> . 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2 год – 0%)</w:t>
      </w:r>
    </w:p>
    <w:p>
      <w:pPr>
        <w:pStyle w:val="Normal"/>
        <w:spacing w:lineRule="auto" w:line="276"/>
        <w:ind w:right="-58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17).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расчета данного показателя является форма федерального статистического наблюдения "Сведения о материально-технической и информационной базе, финансово-экономической деятельности общеобразовательных организаций" N ОО-2, утвержденная Приказом Росстата от 23 декабря 2016 года N 851, в части количества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3 году расходы на 1 обучающегося увеличились на 2,4% по сравнению с 2022 годом и составили </w:t>
      </w:r>
      <w:r>
        <w:rPr>
          <w:b/>
          <w:sz w:val="28"/>
          <w:szCs w:val="28"/>
        </w:rPr>
        <w:t>18,25 тыс.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2 год –17,82 тыс. руб.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)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0 года данный показатель рассчитывается на основании значений  АИС «Навигатор дополнительного образования детей Туль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детей</w:t>
      </w:r>
      <w:r>
        <w:rPr/>
        <w:t xml:space="preserve"> </w:t>
      </w:r>
      <w:r>
        <w:rPr>
          <w:sz w:val="28"/>
          <w:szCs w:val="28"/>
        </w:rPr>
        <w:t xml:space="preserve">в возрасте 5-18 лет, получающих услуги по дополнительному образованию  в 2023 году,  составляет </w:t>
      </w:r>
      <w:r>
        <w:rPr>
          <w:b/>
          <w:sz w:val="28"/>
          <w:szCs w:val="28"/>
        </w:rPr>
        <w:t>79,6%</w:t>
      </w:r>
      <w:r>
        <w:rPr>
          <w:sz w:val="28"/>
          <w:szCs w:val="28"/>
        </w:rPr>
        <w:t xml:space="preserve">  и соответствует Указу Президента Российской Федерации от 07.05.2012 № 599 "О мерах по реализации государственной политики в области образования и науки"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22 год –82,2%)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9). Уровень фактической обеспеченности учреждениями культуры от нормативн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обеспеченности учреждениями культуры за 2022 год произведен в соответствии с распоряжением Правительства Российской Федерации от 02.08.2017 №965-р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обеспеченности учреждениями культуры за 2023 год и на планируемый 3-х летний период произведен в соответствии с распоряжением Министерства культуры Российской Федерации от 23.10.2023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. В связи с изменением методики расчета отмечается снижение фактической обеспеченности Узловского района учреждениями культурно-досугового и библиотечного ти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ормативная потребность в учреждениях культурно-досугового типа в 2023 году составляла 34 сетевые единицы, а уровень фактической обеспеченности - 13 сетевых единиц или </w:t>
      </w:r>
      <w:r>
        <w:rPr>
          <w:b/>
          <w:sz w:val="28"/>
          <w:szCs w:val="28"/>
        </w:rPr>
        <w:t>38%</w:t>
      </w:r>
      <w:r>
        <w:rPr>
          <w:sz w:val="28"/>
          <w:szCs w:val="28"/>
        </w:rPr>
        <w:t xml:space="preserve"> от нормативной потребности (2022 г. – 92%). Сеть учреждений культурно-досуговой сферы в сравнении с 2022 г. осталась без измен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ормативная потребность в учреждениях библиотечного типа в 2023 году составляла 34 сетевые единицы, а уровень фактической обеспеченности - 18 сетевых единиц или </w:t>
      </w:r>
      <w:r>
        <w:rPr>
          <w:b/>
          <w:sz w:val="28"/>
          <w:szCs w:val="28"/>
        </w:rPr>
        <w:t>53%</w:t>
      </w:r>
      <w:r>
        <w:rPr>
          <w:sz w:val="28"/>
          <w:szCs w:val="28"/>
        </w:rPr>
        <w:t xml:space="preserve"> от нормативной потребности (2022 г. – 100%). Сеть учреждений библиотечной сферы в сравнении с 2022 г. осталась без измен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ровень фактической обеспеченности населения парками культуры и отдыха составил </w:t>
      </w:r>
      <w:r>
        <w:rPr>
          <w:b/>
          <w:sz w:val="28"/>
          <w:szCs w:val="28"/>
        </w:rPr>
        <w:t xml:space="preserve">100 % </w:t>
      </w:r>
      <w:r>
        <w:rPr>
          <w:sz w:val="28"/>
          <w:szCs w:val="28"/>
        </w:rPr>
        <w:t>(потребность - 1 единица для городского населения более 30 тыс. чел., фактически – 2 сетевые единицы на оценочное число жителей 48 тыс. чел.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обеспечен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клубами              (2022 год – 92%;      2023 год – 38%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библиотеками  (2022 год – 100%;    2023 год – 53%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арками            (2022 год – 100%;    2023 год – 100%)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58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20)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ind w:right="-5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23 году сеть учреждений культуры сохранена и составила в общей численности 36 сетевых единиц. Среди них 8 объектов, здания которых требуют капитального ремонта, в том числе: 4 сельских ДК, МБУК Молодежный Театр, 3 корпуса МБУДО Узловская детская школа искусств. Завершен капитальный ремонт МУК Дворец культуры Машиностроителей.</w:t>
      </w:r>
    </w:p>
    <w:p>
      <w:pPr>
        <w:pStyle w:val="Normal"/>
        <w:ind w:right="-5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24 году сохраняется потребность в капитальном ремонте 4 сельских ДК (1 ДК будет отремонтирован в 2024 году, 1 ДК добавлен), МБУК Молодежный Театр, 2-х корпусов МБУДО Узловская детская школа искусств (с 1 корпуса потребность сняли). Кроме того, появилась потребность в ремонте 1 городского ДК (МБУК ГДК «Ровесник»).</w:t>
      </w:r>
    </w:p>
    <w:p>
      <w:pPr>
        <w:pStyle w:val="Normal"/>
        <w:spacing w:lineRule="auto" w:line="276"/>
        <w:ind w:left="709" w:right="-58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2022 – 25%, 2023 – 22,22%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5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)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2"/>
        <w:widowControl/>
        <w:spacing w:lineRule="auto" w:line="276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сего на территории Узловского района расположено 7 объектов культурного наследия, входящих в Единый государственный реестр объектов культурного наследия (памятников истории и культуры) народов Российской Федерации, в том числе 2 из них находятся в муниципальной собственности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С целью поддержания памятников и мемориалов в удовлетворительном состоянии ежегодно осуществляются мероприятия по благоустройству территорий за счет бюджетных и внебюджетных средств. 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>Объекты культурного наследия, находящиеся в муниципальной собственности Узловского района, в отчетном периоде не требовали консервации или рестав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0%; 2023 год – 0%)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22). Доля населения, систематически занимающегося физической культурой и спортом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3 году доля населения, систематически занимающегося физической культурой и спортом, составила </w:t>
      </w:r>
      <w:r>
        <w:rPr>
          <w:rStyle w:val="FontStyle11"/>
          <w:b/>
          <w:sz w:val="28"/>
          <w:szCs w:val="28"/>
        </w:rPr>
        <w:t>59,8%</w:t>
      </w:r>
      <w:r>
        <w:rPr>
          <w:rStyle w:val="FontStyle11"/>
          <w:sz w:val="28"/>
          <w:szCs w:val="28"/>
        </w:rPr>
        <w:t xml:space="preserve">, что превышает аналогичный показатель прошлого года в абсолютном выражении на 4%. </w:t>
      </w:r>
    </w:p>
    <w:p>
      <w:pPr>
        <w:pStyle w:val="Normal"/>
        <w:spacing w:lineRule="auto" w:line="276"/>
        <w:ind w:right="-284"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22 год – 55,8%)</w:t>
      </w:r>
    </w:p>
    <w:p>
      <w:pPr>
        <w:pStyle w:val="Style22"/>
        <w:widowControl/>
        <w:spacing w:lineRule="auto" w:line="276"/>
        <w:ind w:firstLine="644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76"/>
        <w:ind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rStyle w:val="FontStyle11"/>
          <w:b/>
          <w:i/>
          <w:sz w:val="28"/>
          <w:szCs w:val="28"/>
        </w:rPr>
        <w:t>22.1)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3 году доля обучающихся, систематически занимающихся физической культурой и спортом, в общей численности обучающихся составила </w:t>
      </w:r>
      <w:r>
        <w:rPr>
          <w:rStyle w:val="FontStyle11"/>
          <w:b/>
          <w:sz w:val="28"/>
          <w:szCs w:val="28"/>
        </w:rPr>
        <w:t>95,2</w:t>
      </w:r>
      <w:r>
        <w:rPr>
          <w:rStyle w:val="FontStyle11"/>
          <w:sz w:val="28"/>
          <w:szCs w:val="28"/>
        </w:rPr>
        <w:t xml:space="preserve">%, что превышает аналогичный показатель прошлого года в абсолютном выражении на 0,6%. 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94,6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23). Общая площадь жилых помещений, приходящаяся в среднем на одного жителя, - всего, в том числе введенная в действие за один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площадь жилых помещений, приходящая на одного жителя Узловского района в 2023 году составила – </w:t>
      </w:r>
      <w:r>
        <w:rPr>
          <w:b/>
          <w:bCs/>
          <w:sz w:val="28"/>
          <w:szCs w:val="28"/>
        </w:rPr>
        <w:t xml:space="preserve">27,3 </w:t>
      </w:r>
      <w:r>
        <w:rPr>
          <w:b/>
          <w:sz w:val="28"/>
          <w:szCs w:val="28"/>
        </w:rPr>
        <w:t>кв. м</w:t>
      </w:r>
      <w:r>
        <w:rPr>
          <w:sz w:val="28"/>
          <w:szCs w:val="28"/>
        </w:rPr>
        <w:t xml:space="preserve">., в том числе введенная в действие за один год – </w:t>
      </w:r>
      <w:r>
        <w:rPr>
          <w:b/>
          <w:bCs/>
          <w:sz w:val="28"/>
          <w:szCs w:val="28"/>
        </w:rPr>
        <w:t xml:space="preserve">0,13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 xml:space="preserve">. Рост общей площади жилых помещений, приходящейся в среднем на одного жителя, на 0,4% по сравнению с прошлым годом обусловлен строительством индивидуальных жилых дом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ланируемый трехлетний период 2024-2026 гг. предполагается увеличение показателей в связи с планируемым переселением граждан из аварийного жилищ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всего 27,2 кв. м, в т.ч. площадь, введенная в действие за один год - 0,10 кв. м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). Площадь земельных участков, предоставленных для строительства в расчете на 10 тыс. человек населения, -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 площади земельных участков, предоставленных для строительства в расчете на 10 000 человек, рассчитывается на основании данных учета всех решений о предоставлении земельных участков для строительства, в том числе и линейных объектов (строительство газопроводов, высоковольтных линий передач), а по жилищному строительству – с учетом предоставления земельных участков многодетным семьям в свете Указа Президента Российской Федерации от 07 мая 2012 года № 600 «О мерах по обеспечению граждан доступным и комфортным жильем и повышению качества жилищно-коммунальных услуг», а также в соответствии с Федеральным законом от 21 июля 2017 года № 185-ФЗ «О фонде содействия реформирования жилищно-коммунального хозяйств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22, 3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Земельного кодекса Российской Федерации и исполнением национального проекта «Доступное жилье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зловский район в 2023 году  предоставлено в аренду для строительства 26,33 га, из них для индивидуального жилищного строительства 9,31 га, предоставлено в собственность бесплатно многодетным семьям 17 земельных участков общей площадью 2,43 г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Узловский район на 31.12.2023 года зарегистрировано 1142 многодетных семь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ногодетных семей за период 2012-2023 гг. поступило 961 заявление о предоставлении земельных участк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ля бесплатного предоставления многодетным семьям за 2012-2023 годы сформировано 714 земельных участков, в том числе 57 земельных участков сформировано многодетными гражданами самостоятель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2-2023 годы многодетным семьям предоставлено 558 земельных участков общей площадью 69,8 га. Свободных участков – 15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ульской области от 26 октября 2015 года №2362-ЗТО «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» семьям, имеющим детей инвалидов, за 2023 год предоставлен 1 земельный участок общей площадью 8,19 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зическим лицам под индивидуальное жилищное строительство продано 0,36 га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сего: 2022 год – 3,28 га; 2023 год – 3,77 га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т.ч. для жилищного, индивидуального строительства: 2022 год – 1,46 га; 2023 год – 1,57 га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)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      3 лет; иных объектов капитального строительства – в течение 5 л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на протяжении ряда лет объекты жилищного строительства вводятся в эксплуатацию в срок менее 3 лет с даты принятия решения о предоставлении земельного участка или подписания протокола о результатах торгов (конкурсов, аукционов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в 2023 году не имелос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течение 5 лет не было получено разрешение на ввод в эксплуатацию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отношении объектов жилищного строительства и иных объектов капитального строительства: 2022 год – 0 кв.м.; 2023 год – 0 кв.м.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6)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ссматриваемом периоде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 Достигнутое в 2023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22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7)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а (муниципального район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ссматриваемом периоде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доля организаций коммунального комплекса, осуществляющих свою деятельность на территории муниципального района и отвечающих указанным требованиям. Достигнутое в 2023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)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на учете находится 907 многоквартирных жилых домов. Под многоквартирными домами отмежевано и поставлено на кадастровый учет 51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(в основном это земельные участки, отмежеванные под многоквартирными домами на территории муниципального образования город Узловая Узловск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3 году значение данного показателя не изменилось по сравнению с прошлым годом и составило </w:t>
      </w:r>
      <w:r>
        <w:rPr>
          <w:b/>
          <w:sz w:val="28"/>
          <w:szCs w:val="28"/>
        </w:rPr>
        <w:t>57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57%)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)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в 2023 году составила </w:t>
      </w:r>
      <w:r>
        <w:rPr>
          <w:b/>
          <w:sz w:val="28"/>
          <w:szCs w:val="28"/>
        </w:rPr>
        <w:t xml:space="preserve">1,1%, </w:t>
      </w:r>
      <w:r>
        <w:rPr>
          <w:sz w:val="28"/>
          <w:szCs w:val="28"/>
        </w:rPr>
        <w:t>что на 0,91% ниже аналогичного показателя прошлого года. В планируемый трехлетний период 2024-2026 гг. предполагается рост данного показателя в связи с планируемым переселением граждан из аварийного жилищного фонда и реализацией подпрограммы «Обеспечение жильем молодых семей» федеральной целевой программы «Жилище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– 2,01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0)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бюджета района в общем объеме собственных доходов в рассматриваемом периоде растет с </w:t>
      </w:r>
      <w:r>
        <w:rPr>
          <w:b/>
          <w:sz w:val="28"/>
          <w:szCs w:val="28"/>
        </w:rPr>
        <w:t>50,4%</w:t>
      </w:r>
      <w:r>
        <w:rPr>
          <w:sz w:val="28"/>
          <w:szCs w:val="28"/>
        </w:rPr>
        <w:t xml:space="preserve"> (2021 г.) до </w:t>
      </w:r>
      <w:r>
        <w:rPr>
          <w:b/>
          <w:sz w:val="28"/>
          <w:szCs w:val="28"/>
        </w:rPr>
        <w:t>76,3%</w:t>
      </w:r>
      <w:r>
        <w:rPr>
          <w:sz w:val="28"/>
          <w:szCs w:val="28"/>
        </w:rPr>
        <w:t xml:space="preserve"> (2026 г.). Общий темп роста с 2021 г. по 2026 г. составит </w:t>
      </w:r>
      <w:r>
        <w:rPr>
          <w:b/>
          <w:sz w:val="28"/>
          <w:szCs w:val="28"/>
        </w:rPr>
        <w:t>1,5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запланировано в 2024 году до 34,7% в связи с ростом общего объема безвозмездных поступлений за счет увеличения субсидий из областного бюджета на капитальные влож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данный показатель снизился в абсолютном выражении на 0,5% по сравнению с прошлым годом и составил </w:t>
      </w:r>
      <w:r>
        <w:rPr>
          <w:b/>
          <w:sz w:val="28"/>
          <w:szCs w:val="28"/>
        </w:rPr>
        <w:t>51,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-51,5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1)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казатель эффективности "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" в 2023 году составил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>, так как завершены конкурсные производства в отношении организаций, признанных банкротами, предприятия исключены из ЕГРЮ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2 год -0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83" w:firstLine="709"/>
        <w:jc w:val="both"/>
        <w:rPr/>
      </w:pPr>
      <w:r>
        <w:rPr>
          <w:b/>
          <w:i/>
          <w:sz w:val="28"/>
          <w:szCs w:val="28"/>
        </w:rPr>
        <w:t>32). Объем незавершенного в установленные сроки строительства, осуществляемого за счет средств бюджета муниципального, городского округа (муниципального района.)</w:t>
      </w:r>
    </w:p>
    <w:p>
      <w:pPr>
        <w:pStyle w:val="Normal"/>
        <w:spacing w:lineRule="auto" w:line="276"/>
        <w:ind w:right="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нец 2023 года объем незавершенного в установленные сроки строительства, осуществляемого за счет средств бюджета муниципального района, согласно форме №0503190 «Сведения о вложениях в объекты недвижимого имущества, объектах незавершенного строительства» составил </w:t>
      </w:r>
      <w:r>
        <w:rPr>
          <w:b/>
          <w:sz w:val="28"/>
          <w:szCs w:val="28"/>
        </w:rPr>
        <w:t>44495,70 тыс. руб.</w:t>
      </w:r>
      <w:r>
        <w:rPr>
          <w:sz w:val="28"/>
          <w:szCs w:val="28"/>
        </w:rPr>
        <w:t xml:space="preserve"> В планируемый трехлетний период ожидаемое значение данного показателя составит 0 тыс. руб.</w:t>
      </w:r>
    </w:p>
    <w:p>
      <w:pPr>
        <w:pStyle w:val="Normal"/>
        <w:tabs>
          <w:tab w:val="clear" w:pos="708"/>
          <w:tab w:val="left" w:pos="7575" w:leader="none"/>
        </w:tabs>
        <w:spacing w:lineRule="auto" w:line="276"/>
        <w:ind w:right="8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22 год –0 тыс. руб.)</w:t>
        <w:tab/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3)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оплате труда муниципальных учреждений в Узловском районе отсутствует. </w:t>
      </w:r>
    </w:p>
    <w:p>
      <w:pPr>
        <w:pStyle w:val="Normal"/>
        <w:ind w:right="83" w:firstLine="709"/>
        <w:jc w:val="both"/>
        <w:rPr/>
      </w:pPr>
      <w:r>
        <w:rPr>
          <w:b/>
          <w:i/>
          <w:sz w:val="28"/>
          <w:szCs w:val="28"/>
        </w:rPr>
        <w:t>(2022 год –0 %; 2023 год – 0 %)</w:t>
      </w:r>
    </w:p>
    <w:p>
      <w:pPr>
        <w:pStyle w:val="Normal"/>
        <w:ind w:left="360" w:right="-284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4)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зловский район рассчитываются на основании данных справочной таблицы ф.0503317 по состоянию на 1 января 2022 г, на 1 января 2023 г, на 1 января 2024 года, данных росписи уточненного бюджета муниципального образования Узловский район на 2024 и плановый период 2025-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части оплаты труда и начислений на выплаты по оплате труда делится на среднегодовую численность постоянного населения муниципа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данный показатель вырос на 10,2% по сравнению с прошлым годом и составил </w:t>
      </w:r>
      <w:r>
        <w:rPr>
          <w:b/>
          <w:sz w:val="28"/>
          <w:szCs w:val="28"/>
        </w:rPr>
        <w:t>1 519,33 руб</w:t>
      </w:r>
      <w:r>
        <w:rPr>
          <w:sz w:val="28"/>
          <w:szCs w:val="28"/>
        </w:rPr>
        <w:t>., что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вызвано увеличением оплаты труда работников органов местного самоуправления с 1 октября 2023 года, а также снижением численности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(2022 год – 1 378,83 руб.)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35). Наличие в муниципальном, городском округе (муниципальном районе) утвержденного генерального плана муниципального, городского округа (схемы территориального планирования муниципального района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зловском районе имеется схема территориального планирования, корректировка которой проводилась в 2017 году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6). Удовлетворенность населения деятельностью органов местного самоуправления муниципального, городского округа (муниципального район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социологического опроса можно сделать вывод, что уровень удовлетворенности населения деятельностью органов местного самоуправления муниципального района в 2023 году снизился в абсолютном выражении на 3,93% от уровня прошлого года и составил </w:t>
      </w:r>
      <w:r>
        <w:rPr>
          <w:b/>
          <w:sz w:val="28"/>
          <w:szCs w:val="28"/>
        </w:rPr>
        <w:t>74,51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МО Узловский район проводится работа по укреплению доверия к органам власти и увеличению удовлетворенности населения деятельностью органов местного самоуправления, в том числе путем проведения онлайн встреч и онлайн отчет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2022 год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78,44%)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7). Среднегодовая численность постоянного насел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Узловском районе, как и по всей Тульской области, наблюдается снижение численности населения по причине превышения количества умерших над числом родившихся. Среднегодовая численность населения в 2023 году сократилась на 0,61 тыс. чел. или 0,8% и составила </w:t>
      </w:r>
      <w:r>
        <w:rPr>
          <w:rFonts w:cs="Times New Roman CYR" w:ascii="Times New Roman CYR" w:hAnsi="Times New Roman CYR"/>
          <w:b/>
          <w:sz w:val="28"/>
          <w:szCs w:val="28"/>
        </w:rPr>
        <w:t>75,47 тыс. челове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2022 год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76,08 тыс. чел.)</w:t>
      </w:r>
    </w:p>
    <w:p>
      <w:pPr>
        <w:pStyle w:val="Normal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8). Удельная величина потребления энергетических ресурсов в многоквартирных домах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электрической энергии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 xml:space="preserve">544,04 кВт/ч. (на 3,2% меньше, чем в 2022 году  - 562,06 кВт/ч). </w:t>
      </w:r>
      <w:r>
        <w:rPr>
          <w:sz w:val="28"/>
          <w:szCs w:val="28"/>
        </w:rPr>
        <w:t>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тепловой энергии в многоквартирных домах на 1 кв. м. общей площади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0,15 Гкал (на 15,4% больше, чем в 2022 году – 0,13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15,63 куб.м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(на 12,9% больше, чем в 2022 году – 13,85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 величина потребления холодной воды в многоквартирных домах на одного проживающего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37,71 куб.м. (на 6,7% ниже, чем в 2022 году – 40,4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природного газа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показателя в размере </w:t>
      </w:r>
      <w:r>
        <w:rPr>
          <w:b/>
          <w:sz w:val="28"/>
          <w:szCs w:val="28"/>
        </w:rPr>
        <w:t>321,58 куб.м. (на 3,9% ниже, чем в 2022 г. – 334,71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9). Удельная величина потребления энергетических ресурсов муниципальными бюджетными учреждениями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электрической энергии муниципальными бюджетными учреждениями на одного человека населения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70,80 кВт/ч. (на 10,6% выше, чем в 2022 году  - 64,01 кВт/ч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тепловой энергии муниципальными бюджетными учреждениями на 1 кв. м. общей площади»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0,21 Гкал (на 12,5% меньше, чем в 2022 году  - 0,24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муниципальными бюджетными учреждениями на одного человека населения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0,12 куб.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20% выше, чем в 2022 году – 0,10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холодной воды муниципальными бюджетными учреждениями на одного человека населения» </w:t>
      </w:r>
      <w:r>
        <w:rPr>
          <w:sz w:val="28"/>
          <w:szCs w:val="28"/>
        </w:rPr>
        <w:t xml:space="preserve">достигнуто значение показателя </w:t>
      </w:r>
      <w:r>
        <w:rPr>
          <w:b/>
          <w:sz w:val="28"/>
          <w:szCs w:val="28"/>
        </w:rPr>
        <w:t>0,69 куб.м. (на 8% ниже, чем в 2022 году – 0,75 куб.м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природного газа муниципальными бюджетными учреждениями на одного человека населения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1,06 куб.м. (на 5,4% ниже, чем в 2022 году – 1,12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40)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показателя производится в соответствии с приказом Минтруда России от 31.05.2018 №344н «Об утверждении Единого порядка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фере культуры данный показатель по итогам 2023 года составил </w:t>
      </w:r>
      <w:r>
        <w:rPr>
          <w:b/>
          <w:sz w:val="28"/>
          <w:szCs w:val="28"/>
        </w:rPr>
        <w:t>0 баллов,</w:t>
      </w:r>
      <w:r>
        <w:rPr>
          <w:sz w:val="28"/>
          <w:szCs w:val="28"/>
        </w:rPr>
        <w:t xml:space="preserve"> так как охват учреждений культуры НОК составит 100%. В плановом периоде значение показателя ожидается: 2024 г. – 95 баллов, 2025 г. - 95 баллов, 2026 г. – 0 баллов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зования в 2023 году независимой оценкой качества условий оказания услуг были охвачены муниципальные образовательные организации, реализующие программы дополнительного образования детей. По итогам 2023 года величина показателя составила </w:t>
      </w:r>
      <w:r>
        <w:rPr>
          <w:b/>
          <w:sz w:val="28"/>
          <w:szCs w:val="28"/>
        </w:rPr>
        <w:t>96,45 балла</w:t>
      </w:r>
      <w:r>
        <w:rPr>
          <w:sz w:val="28"/>
          <w:szCs w:val="28"/>
        </w:rPr>
        <w:t xml:space="preserve">. По решению Общественного совета по независимой оценке качества в 2024 году указанную процедуру будут проходить муниципальные образовательные организации, реализующие программы начального общего, основного общего и среднего общего образования. В 2024-2026 гг. значение данного показателя запланировано на уровне </w:t>
      </w:r>
      <w:r>
        <w:rPr>
          <w:b/>
          <w:sz w:val="28"/>
          <w:szCs w:val="28"/>
        </w:rPr>
        <w:t>90-97 бал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ах охраны здоровья и социального обслуживания расчет результатов независимой оценки качества условий оказания услуг не проводится в связи с отсутствием в Узловском районе муниципальных организаций, оказывающих услуги в указанных сферах за счет бюджетных ассигнований бюджета муниципального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 </w:t>
        <w:tab/>
        <w:t>Н.Н. Терехо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Узловский район </w:t>
      </w:r>
    </w:p>
    <w:sectPr>
      <w:headerReference w:type="default" r:id="rId5"/>
      <w:type w:val="nextPage"/>
      <w:pgSz w:w="11906" w:h="16838"/>
      <w:pgMar w:left="1474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PT Astra Serif">
    <w:altName w:val="PT Serif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</w:pPr>
    <w:rPr/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26EFA24F0E337F075C400BDC63F180F864A88FD8E23BCEDB8D72E7E4AE9CFA599FA2F03E964125EE8DF0E5ACC17805197848924DAC1AE82D7E22Co3X7N" TargetMode="External"/><Relationship Id="rId3" Type="http://schemas.openxmlformats.org/officeDocument/2006/relationships/hyperlink" Target="consultantplus://offline/ref=4C77F6799339A95A42082FC11312C38A061B5EE309350ED23DF4DCA5CE34FAEB126752C78260AC4FD7A7A665B0CE2124EEAFCD2E1428FF87IDZCN" TargetMode="External"/><Relationship Id="rId4" Type="http://schemas.openxmlformats.org/officeDocument/2006/relationships/hyperlink" Target="consultantplus://offline/ref=4C77F6799339A95A42082FC11312C38A061B5EE309350ED23DF4DCA5CE34FAEB126752C78260AC4FD7A7A665B0CE2124EEAFCD2E1428FF87IDZC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27:00Z</dcterms:created>
  <dc:creator>Qwer</dc:creator>
  <dc:description/>
  <cp:keywords/>
  <dc:language>en-US</dc:language>
  <cp:lastModifiedBy>Внукова</cp:lastModifiedBy>
  <cp:lastPrinted>2021-04-29T12:46:00Z</cp:lastPrinted>
  <dcterms:modified xsi:type="dcterms:W3CDTF">2024-05-08T12:03:00Z</dcterms:modified>
  <cp:revision>69</cp:revision>
  <dc:subject/>
  <dc:title/>
</cp:coreProperties>
</file>