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кстовая часть доклада главы администрации муниципального образования Узловский район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0 год и их планируемых значениях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на 3-х летний пери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ведения о городском округе (муниципальном районе) и органах местного самоуправления городского округа (муниципального района)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ведения о законе области (областных законах), которым образовано муниципальное образование (установлены границы, наделено соответствующим статусом, определены административный центр и перечень поселений, входящих в состав муниципального район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м Тульской области от 11 марта 2005 года № 551-ЗТО «О переименовании муниципального образования «город Узловая и Узловский район» Тульской области, установлении границ, наделении статусом и определении административных центров муниципальных образований на территории Узловского района Тульской области» (в редакции законов Тульской области от 14.11.2012 № 1818-ЗТО, от 01.04.2013 № 1933-ЗТО, от 28.11.2019 №</w:t>
      </w:r>
      <w:hyperlink r:id="rId2">
        <w:r>
          <w:rPr>
            <w:rStyle w:val="InternetLink"/>
            <w:sz w:val="28"/>
            <w:szCs w:val="28"/>
          </w:rPr>
          <w:t xml:space="preserve"> 121-ЗТО</w:t>
        </w:r>
      </w:hyperlink>
      <w:r>
        <w:rPr>
          <w:sz w:val="28"/>
          <w:szCs w:val="28"/>
        </w:rPr>
        <w:t>) муниципальное образование «город Узловая и Узловский район» Тульской области переименовано в муниципальное образование Узловский район, наделено статусом муниципального района; установлены границы, определены административный центр и перечень поселений, входящих в состав муниципального район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тивный центр муниципального образов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 центром муниципального образования        Узловский район является город Узловая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в) число городских и сельских поселений, входящих в состав муниципальн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муниципального района входят 4 поселения, из них 1 городское поселение (МО г. Узловая) и 3 сельских поселений (МО Каменецкое, МО Смородинское, МО Шахтерское)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г) сведения об имевших место преобразованиях муниципального района (городского округа) и поселений в его составе, принятых областными законами после 2009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апреля 2013 года принят Закон Тульской области № 1933-ЗТО «О преобразовании муниципальных образований на территории Узловского района Тульской области и о внесении изменений в Закон Тульской области "О переименовании муниципального образования "город Узловая и Узловский район" Тульской области, установлении границ, наделении статусом и определении административных центров муниципальных образований на территории Узловского района Тульской области», согласно которому на территории Узловского района были преобразованы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е образование Каменецкое Узловского района, муниципальное образование Майское Узловского района путем объединения их в муниципальное образование Каменецкое Узлов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е образование Ракитинское Узловского района, муниципальное образование Смородинское Узловского района путем объединения их в муниципальное образование Смородинское Узлов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Партизанское Узловского района, муниципальное образование Федоровское Узловского района, муниципальное образование рабочий поселок Брусянский Узловского района, муниципальное образование рабочий поселок Дубовка Узловского района путем их объединения в муниципальное образование Шахтерское Узловского района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д) площадь муниципального образования по состоянию на 31 декабря отчетного года (кв. км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</w:t>
      </w:r>
      <w:r>
        <w:rPr>
          <w:bCs/>
          <w:color w:val="000000"/>
          <w:sz w:val="28"/>
          <w:szCs w:val="28"/>
          <w:shd w:fill="FFFFFF" w:val="clear"/>
        </w:rPr>
        <w:t>муниципального образования Узловский район по состоянию на 31.12.2020 г. – 631,25 кв.км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е) население муниципального образования по состоянию на 31 декабря отчетного года (тыс. чел.), в том числе городское и сельско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населения муниципального образования Узловский район по состоянию на 31.12.2020 г. составляет: всего – 77,479 тыс. чел., в том числе городское – 49,155 тыс. чел., сельское – 28,324 тыс. чел.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ж) формирование представительного органа муниципального образования (может состоять из депутатов, избираемых на муниципальных выборах, глав поселений, входящих в состав муниципального района, и из депутатов представительных органов поселений, избираемых представительными органами поселений из своего состава), дата проведения выборов действующего состава представительного органа и срок его полномочий, число депутатов представительного органа (согласно уставу муниципального образования при формировании представительного органа и фактически по состоянию на 31 декабря отчетного года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8 года в Узловском районе прошли выборы депутатов представительных органов поселени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4 сентября 2018 года сформировано Собрание представителей муниципального образования Узловский район шестого созыва. В его состав вошли </w:t>
      </w:r>
      <w:r>
        <w:rPr>
          <w:iCs/>
          <w:sz w:val="28"/>
          <w:szCs w:val="28"/>
        </w:rPr>
        <w:t xml:space="preserve">главы поселений, входящих в состав муниципального образования Узловский район, и депутаты Собраний депутатов указанных поселений, избираемых Собраниями депутатов поселений из своего состава, в соответствии с равной независимо от численности населения поселения нормой представительства, которая составляет </w:t>
      </w:r>
      <w:r>
        <w:rPr>
          <w:sz w:val="28"/>
          <w:szCs w:val="28"/>
        </w:rPr>
        <w:t xml:space="preserve">3 </w:t>
      </w:r>
      <w:r>
        <w:rPr>
          <w:iCs/>
          <w:sz w:val="28"/>
          <w:szCs w:val="28"/>
        </w:rPr>
        <w:t>депутата от кажд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ок полномочий Собрания представителей муниципального образования Узловский район составляет 5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а момент формирования Собрание представителей состояло из 16 депутатов. Фактически по состоянию на 31.12.2020 Собрание представителей состоит из 16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з) дата назначения по контракту действующего главы местной администрации и срок его полномочий. Основание смены главы местной администрации, если она имела место в отчетном году (истечение срока полномочий или иное)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тавом муниципального образования Узловский район действующий глава администрации муниципального образования Узловский район назначен по контракту решением Собрания представителей № 4-31 от 20 ноября 2018 года на срок полномочий 5 лет.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и) общая численность лиц, замещающих муниципальные должности, а также муниципальных служащих и лиц, замещающих должности, не отнесенные к должностям муниципальной службы, в органах местного самоуправления по состоянию на 31 декабря отчетного год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численность работников органов местного самоуправления муниципального образования Узловский район по состоянию на 31 декабря 2020 года составляла 208 человек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мещающих муниципальные должности - 2 человека (глава МО Узловский район и председатель контрольно-счетной палаты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униципальных служащих всего - 107 человек (87 в районе, 20 в поселениях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замещающих должности, не отнесенные к должностям муниципальной службы, всего – 99 человек (64 в районе, 35 в поселениях)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к) официальное печатное издание для опубликования правовых актов органов местного самоуправ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ым печатным изданием для опубликования муниципальных правовых актов муниципального образования Узловский район является ГУ ТО «Информационное агентство «Регион 71» отдел «Редакция газеты «Знамя. Узловский район»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л) наличие официального сайта (официальных сайтов) органа местного самоуправления, его электронный адрес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ешения Собрания представителей муниципального образования Узловский район от 30 марта 2017 года № 69-471                         «Об официальном сайте муниципального образования Узловский район в сети «Интернет» в качестве адреса официального сайта муниципального образования Узловский район для размещения информации о деятельности органов местного самоуправления муниципального образования Узловский район определен адрес сайта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uzlovaya.tularegion.ru/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2. Состояние муниципального образования в отчетном году, динамика развития в сравнении с предыдущим годом и прогноз на 3-летний период:</w:t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 xml:space="preserve">1). Число субъектов малого и среднего предпринимательства в расчете </w:t>
        <w:br/>
        <w:t xml:space="preserve">на 10 тыс. человек населения. 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/>
      </w:pPr>
      <w:r>
        <w:rPr>
          <w:sz w:val="28"/>
          <w:szCs w:val="28"/>
        </w:rPr>
        <w:t>С 2020 года наблюдается снижение данного показателя, что вызвано уменьшением количества индивидуальных предпринимателей с вступлением в силу с 01.07.2020 года на территории Тульской области Федерального закона от 27.11.2018 № 422 «О проведении эксперимента по установлению специального налогового режима «Налог на профессиональный доход»:</w:t>
      </w:r>
    </w:p>
    <w:p>
      <w:pPr>
        <w:pStyle w:val="Normal"/>
        <w:spacing w:lineRule="auto" w:line="276"/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8 – 273,6 ед.</w:t>
      </w:r>
    </w:p>
    <w:p>
      <w:pPr>
        <w:pStyle w:val="Normal"/>
        <w:spacing w:lineRule="auto" w:line="276"/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9 – 287,6 ед.</w:t>
      </w:r>
    </w:p>
    <w:p>
      <w:pPr>
        <w:pStyle w:val="Style20"/>
        <w:autoSpaceDE w:val="false"/>
        <w:spacing w:lineRule="auto" w:line="276"/>
        <w:ind w:left="0"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 – 265,9 ед.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 – 2175 ед./79,5 тыс.чел х 10,0 тыс.чел. = 273,6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/>
      </w:pPr>
      <w:r>
        <w:rPr>
          <w:i/>
          <w:sz w:val="28"/>
          <w:szCs w:val="28"/>
        </w:rPr>
        <w:t>2019 – 2249 ед./78,2 тыс.чел. х 10,0 тыс.чел. = 287,6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0 – 2061 ед./77,5 тыс.чел х 10,0 тыс.чел. = 265,9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ичество СМСП по годам: 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18 – </w:t>
      </w:r>
      <w:r>
        <w:rPr>
          <w:b/>
          <w:i/>
          <w:sz w:val="28"/>
          <w:szCs w:val="28"/>
        </w:rPr>
        <w:t>2175</w:t>
      </w:r>
      <w:r>
        <w:rPr>
          <w:i/>
          <w:sz w:val="28"/>
          <w:szCs w:val="28"/>
        </w:rPr>
        <w:t xml:space="preserve"> ед., 2019 – </w:t>
      </w:r>
      <w:r>
        <w:rPr>
          <w:b/>
          <w:i/>
          <w:sz w:val="28"/>
          <w:szCs w:val="28"/>
        </w:rPr>
        <w:t>2249</w:t>
      </w:r>
      <w:r>
        <w:rPr>
          <w:i/>
          <w:sz w:val="28"/>
          <w:szCs w:val="28"/>
        </w:rPr>
        <w:t xml:space="preserve"> ед.,2020 – </w:t>
      </w:r>
      <w:r>
        <w:rPr>
          <w:b/>
          <w:i/>
          <w:sz w:val="28"/>
          <w:szCs w:val="28"/>
        </w:rPr>
        <w:t xml:space="preserve">2061 </w:t>
      </w:r>
      <w:r>
        <w:rPr>
          <w:i/>
          <w:sz w:val="28"/>
          <w:szCs w:val="28"/>
        </w:rPr>
        <w:t>ед.</w:t>
      </w:r>
    </w:p>
    <w:p>
      <w:pPr>
        <w:pStyle w:val="Normal"/>
        <w:spacing w:lineRule="auto" w:line="276"/>
        <w:ind w:left="360" w:right="-284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енность населения по годам:</w:t>
      </w:r>
    </w:p>
    <w:p>
      <w:pPr>
        <w:pStyle w:val="Normal"/>
        <w:spacing w:lineRule="auto" w:line="276"/>
        <w:ind w:left="709"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18 – </w:t>
      </w:r>
      <w:r>
        <w:rPr>
          <w:b/>
          <w:i/>
          <w:sz w:val="28"/>
          <w:szCs w:val="28"/>
        </w:rPr>
        <w:t>79,5</w:t>
      </w:r>
      <w:r>
        <w:rPr>
          <w:i/>
          <w:sz w:val="28"/>
          <w:szCs w:val="28"/>
        </w:rPr>
        <w:t xml:space="preserve"> тыс. чел., 2019 – </w:t>
      </w:r>
      <w:r>
        <w:rPr>
          <w:b/>
          <w:i/>
          <w:sz w:val="28"/>
          <w:szCs w:val="28"/>
        </w:rPr>
        <w:t>78,2</w:t>
      </w:r>
      <w:r>
        <w:rPr>
          <w:i/>
          <w:sz w:val="28"/>
          <w:szCs w:val="28"/>
        </w:rPr>
        <w:t xml:space="preserve"> тыс. чел., 2020 – </w:t>
      </w:r>
      <w:r>
        <w:rPr>
          <w:b/>
          <w:i/>
          <w:sz w:val="28"/>
          <w:szCs w:val="28"/>
        </w:rPr>
        <w:t>77,5</w:t>
      </w:r>
      <w:r>
        <w:rPr>
          <w:i/>
          <w:sz w:val="28"/>
          <w:szCs w:val="28"/>
        </w:rPr>
        <w:t xml:space="preserve"> тыс. чел.</w:t>
      </w:r>
    </w:p>
    <w:p>
      <w:pPr>
        <w:pStyle w:val="Normal"/>
        <w:spacing w:lineRule="auto" w:line="276"/>
        <w:ind w:left="360" w:right="-284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sz w:val="28"/>
          <w:szCs w:val="28"/>
        </w:rPr>
        <w:t xml:space="preserve">Росту данного показателя может способствовать изменение методики подсчета, предполагающее учет самозанятых граждан наравне с субъектами МСП. За период с 01.07.2020 г. по 31.12.2020 г. в качестве самозанятых на территории Узловского района было зарегистрировано 820 человек. </w:t>
      </w:r>
    </w:p>
    <w:p>
      <w:pPr>
        <w:pStyle w:val="Normal"/>
        <w:spacing w:lineRule="auto" w:line="276"/>
        <w:ind w:left="360" w:right="-284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 xml:space="preserve">2)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 </w:t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2020 году наблюдался спад доли среднесписочной численности работников малых и средних предприятий в среднесписочной численности работников всех предприятий и организаций по сравнению с 2018 годом (на 0,6% в абсолютном выражении) и 2019 годом (на 0,7% в абсолютном выражении), что вызвано прежде всего ростом численности работников крупных предприятий. </w:t>
      </w:r>
    </w:p>
    <w:p>
      <w:pPr>
        <w:pStyle w:val="Normal"/>
        <w:autoSpaceDE w:val="false"/>
        <w:spacing w:lineRule="auto" w:line="276"/>
        <w:ind w:left="2694" w:righ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18 – 20,4%</w:t>
      </w:r>
    </w:p>
    <w:p>
      <w:pPr>
        <w:pStyle w:val="Normal"/>
        <w:autoSpaceDE w:val="false"/>
        <w:spacing w:lineRule="auto" w:line="276"/>
        <w:ind w:left="2694" w:righ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19 – 20,5%</w:t>
      </w:r>
    </w:p>
    <w:p>
      <w:pPr>
        <w:pStyle w:val="Normal"/>
        <w:autoSpaceDE w:val="false"/>
        <w:spacing w:lineRule="auto" w:line="276"/>
        <w:ind w:left="2694" w:righ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20– 19,8%</w:t>
      </w:r>
    </w:p>
    <w:p>
      <w:pPr>
        <w:pStyle w:val="Normal"/>
        <w:autoSpaceDE w:val="false"/>
        <w:spacing w:lineRule="auto" w:line="276"/>
        <w:ind w:left="2694" w:righ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2018 – 3269 чел./16060 чел. х 100 = 20,4%, 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019 – 3663 чел./17873 чел. х 100 = 20,5%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2020 – 3670 чел./18535 чел. х 100 = 19,8%,  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личество занятых работников в организациях по годам: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/>
      </w:pPr>
      <w:r>
        <w:rPr>
          <w:bCs/>
          <w:i/>
          <w:iCs/>
          <w:sz w:val="28"/>
          <w:szCs w:val="28"/>
        </w:rPr>
        <w:t xml:space="preserve">2018 – </w:t>
      </w:r>
      <w:r>
        <w:rPr>
          <w:b/>
          <w:bCs/>
          <w:i/>
          <w:iCs/>
          <w:sz w:val="28"/>
          <w:szCs w:val="28"/>
        </w:rPr>
        <w:t>3269 ед.</w:t>
      </w:r>
      <w:r>
        <w:rPr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019 – </w:t>
      </w:r>
      <w:r>
        <w:rPr>
          <w:b/>
          <w:bCs/>
          <w:i/>
          <w:iCs/>
          <w:sz w:val="28"/>
          <w:szCs w:val="28"/>
        </w:rPr>
        <w:t>3663 ед.,</w:t>
      </w:r>
      <w:r>
        <w:rPr>
          <w:bCs/>
          <w:i/>
          <w:iCs/>
          <w:sz w:val="28"/>
          <w:szCs w:val="28"/>
        </w:rPr>
        <w:t xml:space="preserve"> 2020 – </w:t>
      </w:r>
      <w:r>
        <w:rPr>
          <w:b/>
          <w:bCs/>
          <w:i/>
          <w:iCs/>
          <w:sz w:val="28"/>
          <w:szCs w:val="28"/>
        </w:rPr>
        <w:t>3670 ед.</w:t>
      </w:r>
      <w:r>
        <w:rPr>
          <w:bCs/>
          <w:i/>
          <w:iCs/>
          <w:sz w:val="28"/>
          <w:szCs w:val="28"/>
        </w:rPr>
        <w:t>,;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реднесписочная численность работников организаций по годам: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2018 г. – </w:t>
      </w:r>
      <w:r>
        <w:rPr>
          <w:b/>
          <w:bCs/>
          <w:i/>
          <w:iCs/>
          <w:sz w:val="28"/>
          <w:szCs w:val="28"/>
        </w:rPr>
        <w:t>16060 чел.</w:t>
      </w:r>
      <w:r>
        <w:rPr>
          <w:bCs/>
          <w:i/>
          <w:iCs/>
          <w:sz w:val="28"/>
          <w:szCs w:val="28"/>
        </w:rPr>
        <w:t xml:space="preserve">, 2019 г. – </w:t>
      </w:r>
      <w:r>
        <w:rPr>
          <w:b/>
          <w:bCs/>
          <w:i/>
          <w:iCs/>
          <w:sz w:val="28"/>
          <w:szCs w:val="28"/>
        </w:rPr>
        <w:t xml:space="preserve">17873 чел., </w:t>
      </w:r>
      <w:r>
        <w:rPr>
          <w:bCs/>
          <w:i/>
          <w:iCs/>
          <w:sz w:val="28"/>
          <w:szCs w:val="28"/>
        </w:rPr>
        <w:t xml:space="preserve">2020 г. – </w:t>
      </w:r>
      <w:r>
        <w:rPr>
          <w:b/>
          <w:bCs/>
          <w:i/>
          <w:iCs/>
          <w:sz w:val="28"/>
          <w:szCs w:val="28"/>
        </w:rPr>
        <w:t>18535 чел.,</w:t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ланируемом периоде в связи с развитием индустриального парка и ОЭЗ ППТ «Узловая» предполагается рост и развитие малого и среднего предпринимательства: планируется открытие организаций, осуществляющих услуги в сфере общественного питания, грузовых и пассажирских перевозок и др., соответственно ожидается положительная динамика данного показателя.</w:t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3)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ъем инвестиций в основной капитал (за исключением бюджетных средств) в расчете на 1 жителя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м инвестиций в основной капитал (за исключением бюджетных средств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расчете на одного жителя в 2020 году составил 20,7% к уровню 2019 года. Снижение значения произошло за счет реализации завершающей стадии инвестиционного проекта ООО «Хавейл Мануфэкчуринг Рус» по строительству автомобильного завода GreatWallMotorCоmpany, отказа от реализации инвестиционных проектов следующих компаний: ООО «Мистраль-Тула», ООО «ТУЗАЛ», ООО «Экотэч», переноса сроков реализации инвестиционных проектов ООО «Евраз-Узловая».</w:t>
      </w:r>
    </w:p>
    <w:p>
      <w:pPr>
        <w:pStyle w:val="Normal"/>
        <w:autoSpaceDE w:val="false"/>
        <w:spacing w:lineRule="auto" w:line="276"/>
        <w:ind w:right="-284" w:firstLine="539"/>
        <w:jc w:val="both"/>
        <w:rPr/>
      </w:pPr>
      <w:r>
        <w:rPr>
          <w:b/>
          <w:bCs/>
          <w:i/>
          <w:iCs/>
          <w:sz w:val="28"/>
          <w:szCs w:val="28"/>
        </w:rPr>
        <w:t>(2019 год – 172 116,60 руб., 2020 год – 35 556,20 руб.)</w:t>
      </w:r>
    </w:p>
    <w:p>
      <w:pPr>
        <w:pStyle w:val="Normal"/>
        <w:autoSpaceDE w:val="false"/>
        <w:spacing w:lineRule="auto" w:line="276"/>
        <w:ind w:right="-58" w:firstLine="53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Исходя из планируемых объемов инвестиций в основной капитал, представленных предприятиями МО Узловский район, в 2021 году ожидается установление данного показателя на уровне </w:t>
      </w:r>
      <w:r>
        <w:rPr>
          <w:sz w:val="28"/>
          <w:szCs w:val="28"/>
        </w:rPr>
        <w:t>122 997,10 руб. с последующим ростом в 2022 году в размере 148,2%, в 2023 году – 148,7%.</w:t>
      </w:r>
    </w:p>
    <w:p>
      <w:pPr>
        <w:pStyle w:val="Normal"/>
        <w:autoSpaceDE w:val="false"/>
        <w:spacing w:lineRule="auto" w:line="276"/>
        <w:ind w:right="-58" w:firstLine="539"/>
        <w:jc w:val="both"/>
        <w:rPr/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 xml:space="preserve">4)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ь, дающий информацию о доле площади земельных участков, являющихся объектами налогообложения земельным налогом, в общей площади территории муниципального района рассчитывается как процентное соотношение площади земель, являющихся объектом налогообложения (</w:t>
      </w:r>
      <w:r>
        <w:rPr>
          <w:i/>
          <w:sz w:val="28"/>
          <w:szCs w:val="28"/>
        </w:rPr>
        <w:t>налогоплательщиками земельного налога признаются собственники земли, землевладельцы и землепользователи</w:t>
      </w:r>
      <w:r>
        <w:rPr>
          <w:sz w:val="28"/>
          <w:szCs w:val="28"/>
        </w:rPr>
        <w:t xml:space="preserve">) к общей площади территории               МО Узловский район. 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казатель рассчитывался на основании данных государственной статистической отчетности муниципального образования Узловский район о наличии и распределении земель по категориям, угодьям, формам собственности по состоянию на 01 января 2020 года (Форма № 22-1). Учитывались земли в собственности граждан и юридических лиц, а также земельные участки, проданные в течение года в собственность правообладателям под объектами, принадлежащими им на праве собственности и законченными строительством объектами с целью своевременной регистрации физическими и юридическими лицами прав собственности, а также земельные участки, переданные гражданам в собственность в результате перераспределения земельных участков и земель, находящихся в частной собственности, и земельных участков, государственная собственность на которые не разграничена, на 01.01.2020 г. эта цифра составила 46468,0 га. В 2020 году гражданам было продано 38,82 га., выведено из объектов налогообложения - 13,62 га земель (в результате отказа физических лиц от прав собственности на земельные участки включены в состав муниципальной казны земельные участки с разрешенным использованием: для садоводства и др.)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19 год – 73,32%, 2020 год –73,65%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). Доля прибыльных сельскохозяйственных организаций в общем их чис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го на территории Узловского района работает 31 сельскохозяйственная организация: 15 предприятий и 16 крестьянских (фермерских) хозяйств. Растениеводством занимаются 25 хозяйств, животноводством — 10 хозяйст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агропромышленного комплекса на 01.01.2021 года составила — 3253 человека (на уровне показателя начала 2020 года  - 3256 человек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полях Узловского района работало 24 хозяйства (11 сельскохозяйственных предприятий и 13 КФХ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осевная площадь сельскохозяйственных культур под урожай 2020 года в хозяйствах всех категорий составила 25,1 тыс. га, что на 150 га  больше, чем в 2019 год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ы зерновых культур составили 20,5 тыс.га. Продолжается работа по вовлечению в оборот земель сельхозяйственного назначения, так дополнительно вовлечено в  оборот 203 га. За последние три года доля обрабатываемой пашни увеличилась на 2% и составляет на данный момент 83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ь неиспользуемой пашни сократилась до 5,8 тыс. га (2019 г. — 6,0 тыс. г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0 году получен рекордный урожай -  71,7 тыс. тонн зерна, что больше уровня прошлого года на 16,2 тыс. тонн (128%). Этот показатель даже выше, чем в 2017 году, когда по всей России был получен рекордный урожай зерна - более 130 млн. тон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ибольшая урожайность зерновых культур была получена в ООО «СХП имени Руднева» - 51,8 ц/га, КФХ Ионенко — 46,5 ц/га и ООО «Донская МТС Верховье Дона» - 45,6 ц/га. В целом по району урожайность составила 35,1 ц/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роизводству рапса лидирующую позицию занимает ООО «СХП имени Руднева» - урожайность составила 35 ц/га. Всего по району намолочено — 3,6 тыс. тонн семян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территории Узловского района работают следующие животноводческие организации: 1 сельскохозяйственное предприятие, Филиал АО «Куриное царство» Узловская птицефабрика, 8 крестьянских (фермерских) хозяйст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изводство молока в хозяйствах Узловского района составило </w:t>
      </w:r>
      <w:r>
        <w:rPr>
          <w:rFonts w:eastAsia="SimSun;宋体"/>
          <w:kern w:val="2"/>
          <w:sz w:val="28"/>
          <w:szCs w:val="28"/>
          <w:lang w:bidi="hi-IN"/>
        </w:rPr>
        <w:t>8035,97</w:t>
      </w:r>
      <w:r>
        <w:rPr>
          <w:sz w:val="28"/>
          <w:szCs w:val="28"/>
        </w:rPr>
        <w:t xml:space="preserve"> тонн (210% к показателям 2019 года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Поголовье скота в хозяйствах Узловского района: крупный рогатый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т — </w:t>
      </w:r>
      <w:r>
        <w:rPr>
          <w:rFonts w:eastAsia="SimSun;宋体"/>
          <w:kern w:val="2"/>
          <w:sz w:val="28"/>
          <w:szCs w:val="28"/>
          <w:lang w:bidi="hi-IN"/>
        </w:rPr>
        <w:t>1228</w:t>
      </w:r>
      <w:r>
        <w:rPr>
          <w:sz w:val="28"/>
          <w:szCs w:val="28"/>
        </w:rPr>
        <w:t xml:space="preserve"> голов (49,5%), в том числе коров — </w:t>
      </w:r>
      <w:r>
        <w:rPr>
          <w:rFonts w:eastAsia="SimSun;宋体"/>
          <w:kern w:val="2"/>
          <w:sz w:val="28"/>
          <w:szCs w:val="28"/>
          <w:lang w:bidi="hi-IN"/>
        </w:rPr>
        <w:t>541</w:t>
      </w:r>
      <w:r>
        <w:rPr>
          <w:sz w:val="28"/>
          <w:szCs w:val="28"/>
        </w:rPr>
        <w:t xml:space="preserve"> голов (</w:t>
      </w:r>
      <w:r>
        <w:rPr>
          <w:rFonts w:eastAsia="SimSun;宋体"/>
          <w:kern w:val="2"/>
          <w:sz w:val="28"/>
          <w:szCs w:val="28"/>
          <w:lang w:bidi="hi-IN"/>
        </w:rPr>
        <w:t>49,6</w:t>
      </w:r>
      <w:r>
        <w:rPr>
          <w:sz w:val="28"/>
          <w:szCs w:val="28"/>
        </w:rPr>
        <w:t>%);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иней — </w:t>
      </w:r>
      <w:r>
        <w:rPr>
          <w:rFonts w:eastAsia="SimSun;宋体"/>
          <w:kern w:val="2"/>
          <w:sz w:val="28"/>
          <w:szCs w:val="28"/>
          <w:lang w:bidi="hi-IN"/>
        </w:rPr>
        <w:t>47</w:t>
      </w:r>
      <w:r>
        <w:rPr>
          <w:sz w:val="28"/>
          <w:szCs w:val="28"/>
        </w:rPr>
        <w:t xml:space="preserve"> голов (</w:t>
      </w:r>
      <w:r>
        <w:rPr>
          <w:rFonts w:eastAsia="SimSun;宋体"/>
          <w:kern w:val="2"/>
          <w:sz w:val="28"/>
          <w:szCs w:val="28"/>
          <w:lang w:bidi="hi-IN"/>
        </w:rPr>
        <w:t>9</w:t>
      </w:r>
      <w:r>
        <w:rPr>
          <w:sz w:val="28"/>
          <w:szCs w:val="28"/>
        </w:rPr>
        <w:t>%);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ец и коз — </w:t>
      </w:r>
      <w:r>
        <w:rPr>
          <w:rFonts w:eastAsia="SimSun;宋体"/>
          <w:kern w:val="2"/>
          <w:sz w:val="28"/>
          <w:szCs w:val="28"/>
          <w:lang w:bidi="hi-IN"/>
        </w:rPr>
        <w:t>1751</w:t>
      </w:r>
      <w:r>
        <w:rPr>
          <w:sz w:val="28"/>
          <w:szCs w:val="28"/>
        </w:rPr>
        <w:t xml:space="preserve"> голов (</w:t>
      </w:r>
      <w:r>
        <w:rPr>
          <w:rFonts w:eastAsia="SimSun;宋体"/>
          <w:kern w:val="2"/>
          <w:sz w:val="28"/>
          <w:szCs w:val="28"/>
          <w:lang w:bidi="hi-IN"/>
        </w:rPr>
        <w:t>70</w:t>
      </w:r>
      <w:r>
        <w:rPr>
          <w:sz w:val="28"/>
          <w:szCs w:val="28"/>
        </w:rPr>
        <w:t>%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головье птицы в сельскохозяйственных предприятиях Узловского района на 01.01.2021г. составило </w:t>
      </w:r>
      <w:r>
        <w:rPr>
          <w:rFonts w:eastAsia="SimSun;宋体"/>
          <w:kern w:val="2"/>
          <w:sz w:val="28"/>
          <w:szCs w:val="28"/>
          <w:lang w:bidi="hi-IN"/>
        </w:rPr>
        <w:t>601160</w:t>
      </w:r>
      <w:r>
        <w:rPr>
          <w:sz w:val="28"/>
          <w:szCs w:val="28"/>
        </w:rPr>
        <w:t xml:space="preserve"> голов что на 33,5% больше аналогичного показателя предыдущего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В 20</w:t>
      </w:r>
      <w:r>
        <w:rPr>
          <w:b/>
          <w:sz w:val="28"/>
          <w:szCs w:val="28"/>
          <w:lang w:eastAsia="zh-CN"/>
        </w:rPr>
        <w:t>20</w:t>
      </w:r>
      <w:r>
        <w:rPr>
          <w:b/>
          <w:sz w:val="28"/>
          <w:szCs w:val="28"/>
        </w:rPr>
        <w:t xml:space="preserve"> году доля прибыльных  сельскохозяйственных организаций в общем их числе увеличилась по сравнению с предыдущим годом с 70,0% до 80,0% (по крупным коллективным хозяйства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инструкции, разработанной Минобрнауки России, при составлении  расчета данные брались из годовой отчетности о финансово-экономическом  состоянии  товаропроизводителей  агропромышленного комплекса Узловского района  за 2018, 2019 и 2020 годы, в состав  которых вошли  только действующие сельхозпредприятия. Предприятия, находящиеся в стадии  банкротства, крестьянские (фермерские)  хозяйства, ЛПХ в сводную отчетность не входят (форма отчетности финансово-экономического  состояния сельхозтоваропроизводителей — форма 2, стр.2400 гр.3).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Из 10 сельскохозяйственных предприятий 8 прибыльных. Общая сумма прибыли за 2020 год составила 125580 тыс. руб., что на 79581 тыс. руб. больше прибыли 2019 года. Убыточными являются ООО «АгроГриб» и ООО «СО 1-ое Ма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ирование убытка на ООО «АгроГриб» обусловлено существенным увеличением коммерческих и управленческих расходов. В результате увеличения числа рабочих мест с 608 до 801 (на 31,7%) вырос ФОТ, страховые взносы и затраты на организацию перевозки сотрудников до ферм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убытка на ООО «СО 1-ое Мая» обусловлено реализацией остатков зерна ячменя урожая 2019 года по ценам зерна в 2019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)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18 году - 152 </w:t>
      </w:r>
      <w:r>
        <w:rPr>
          <w:bCs/>
          <w:sz w:val="28"/>
          <w:szCs w:val="28"/>
        </w:rPr>
        <w:t xml:space="preserve">км/342,5 км *100% = </w:t>
      </w:r>
      <w:r>
        <w:rPr>
          <w:b/>
          <w:bCs/>
          <w:sz w:val="28"/>
          <w:szCs w:val="28"/>
        </w:rPr>
        <w:t>44,37%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19 году – 154,9 км/347,8 км *100% = </w:t>
      </w:r>
      <w:r>
        <w:rPr>
          <w:b/>
          <w:sz w:val="28"/>
          <w:szCs w:val="28"/>
        </w:rPr>
        <w:t>44,5%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0 году – 153,41 км/345,44 км *100% = </w:t>
      </w:r>
      <w:r>
        <w:rPr>
          <w:b/>
          <w:sz w:val="28"/>
          <w:szCs w:val="28"/>
        </w:rPr>
        <w:t>44,41%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21-2023 гг. данный показатель запланирован в следующих размера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1 году – 147,94 </w:t>
      </w:r>
      <w:r>
        <w:rPr>
          <w:bCs/>
          <w:sz w:val="28"/>
          <w:szCs w:val="28"/>
        </w:rPr>
        <w:t>км/</w:t>
      </w:r>
      <w:r>
        <w:rPr>
          <w:sz w:val="28"/>
          <w:szCs w:val="28"/>
        </w:rPr>
        <w:t xml:space="preserve">345,44 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2,83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2 году – 144,94 </w:t>
      </w:r>
      <w:r>
        <w:rPr>
          <w:bCs/>
          <w:sz w:val="28"/>
          <w:szCs w:val="28"/>
        </w:rPr>
        <w:t>км/</w:t>
      </w:r>
      <w:r>
        <w:rPr>
          <w:sz w:val="28"/>
          <w:szCs w:val="28"/>
        </w:rPr>
        <w:t xml:space="preserve">345,44 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1,96%;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2023 году – 140,94 </w:t>
      </w:r>
      <w:r>
        <w:rPr>
          <w:bCs/>
          <w:sz w:val="28"/>
          <w:szCs w:val="28"/>
        </w:rPr>
        <w:t>км/</w:t>
      </w:r>
      <w:r>
        <w:rPr>
          <w:sz w:val="28"/>
          <w:szCs w:val="28"/>
        </w:rPr>
        <w:t xml:space="preserve">345,44 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0,80%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A"/>
          <w:sz w:val="28"/>
        </w:rPr>
        <w:t>С 2018 г. муниципальное образование Узловский район участвует в реализации приоритетного проекта стратегического развития Российской Федерации «Безопасные и качественные дороги», рассчитанного на период до 2025 г. Федеральное софинансирование в рамках данного проекта позволит существенно увеличить протяженность ежегодно ремонтируемых автодорог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7)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составля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0,098 тыс.чел./80,2 тыс. чел*100% = </w:t>
      </w:r>
      <w:r>
        <w:rPr>
          <w:b/>
          <w:sz w:val="28"/>
          <w:szCs w:val="28"/>
        </w:rPr>
        <w:t>0,12%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0,098 тыс.чел./78,8 тыс. чел*100% = </w:t>
      </w:r>
      <w:r>
        <w:rPr>
          <w:b/>
          <w:sz w:val="28"/>
          <w:szCs w:val="28"/>
        </w:rPr>
        <w:t>0,12%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0 году – в связи с увеличением численности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данный показатель вырос в абсолютном выражении на 0,05% - 0,132 тыс. чел./77,8 тыс. чел*100% = </w:t>
      </w:r>
      <w:r>
        <w:rPr>
          <w:b/>
          <w:sz w:val="28"/>
          <w:szCs w:val="28"/>
        </w:rPr>
        <w:t xml:space="preserve">0,17% </w:t>
      </w:r>
      <w:r>
        <w:rPr>
          <w:sz w:val="28"/>
          <w:szCs w:val="28"/>
        </w:rPr>
        <w:t>(отсутствует регулярное сообщение в населенных пунктах: д. Большая Рассошка, п. Топки, д. Арсеньево, д. Писарево, д. Кулижки, д. Пестово, с. Козлово, с общей численностью жителей - 132 человека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-2023 гг. данный показатель также запланирован в размере </w:t>
      </w:r>
      <w:r>
        <w:rPr>
          <w:b/>
          <w:sz w:val="28"/>
          <w:szCs w:val="28"/>
        </w:rPr>
        <w:t xml:space="preserve">0,17%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я территория Узловского района охвачена сетью автобусных маршрутов регулярных пассажирских перевозок. На территории Узловского района также имеются населенные пункты с низкой численностью населения, что обуславливает отсутствие пассажиропотока. В связи с этим, открытие дополнительных маршрутов не является целесообразным и в ближайшие годы не планируетс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8).Среднемесячная номинальная начисленная заработная плата работников.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реднемесячная номинальная начисленная заработная плата работников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крупных и средних предприятий и некоммерческих организаций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 2020 году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38308,30 руб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., что на 5,3% больше аналогичного показателя 2019 года.</w:t>
      </w:r>
    </w:p>
    <w:p>
      <w:pPr>
        <w:pStyle w:val="Normal"/>
        <w:spacing w:lineRule="auto" w:line="276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блюдается увеличение среднемесячной номинальной заработной платы всех работников образовательных учреждений, в частности: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в муниципальных дошкольных образовательных учреждениях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заработная плата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 2020 году выросла на 5,4% по сравнению с прошлым годом и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22127,30 руб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.;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в муниципальных общеобразовательных учреждениях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заработная плата в 2020 году выросла на 5,2% по сравнению с прошлым годом и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27223,50 руб.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реднемесячную номинальную заработную плату работников муниципальных дошкольных и общеобразовательных учреждений планируется ежегодно индексировать согласно методики планирования бюджетных ассигнований на 2021 год и на плановый период 2022 и 2023 годов.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Среднемесячная номинальная заработная плат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учителей муниципальных образовательных учреждений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увеличивается ежегодно согласно Указа Президента Российской Федерации от 7 мая 2012 года № 597, в 2020 году она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34076,25 руб.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или 105,3% от показателя, планируемого по «линейке индикаторов» в рамках реализации Указа №597 – 32347,20 руб., по сравнению с 2019 годом среднемесячная заработная плата учителей увеличилась на 5,1%.  </w:t>
      </w:r>
    </w:p>
    <w:p>
      <w:pPr>
        <w:pStyle w:val="Normal"/>
        <w:ind w:right="-200" w:firstLine="709"/>
        <w:jc w:val="both"/>
        <w:rPr/>
      </w:pPr>
      <w:r>
        <w:rPr>
          <w:sz w:val="28"/>
          <w:szCs w:val="28"/>
        </w:rPr>
        <w:t xml:space="preserve">Исполнение целевых показателей (индикаторов) «дорожной карты» развития сферы культуры в 2020 году составило 100%. Среднемесячная заработная плата </w:t>
      </w:r>
      <w:r>
        <w:rPr>
          <w:b/>
          <w:sz w:val="28"/>
          <w:szCs w:val="28"/>
        </w:rPr>
        <w:t>работников муниципальных учреждений культуры</w:t>
      </w:r>
      <w:r>
        <w:rPr>
          <w:sz w:val="28"/>
          <w:szCs w:val="28"/>
        </w:rPr>
        <w:t xml:space="preserve"> достигла </w:t>
      </w:r>
      <w:r>
        <w:rPr>
          <w:b/>
          <w:sz w:val="28"/>
          <w:szCs w:val="28"/>
        </w:rPr>
        <w:t>34553,50 руб.</w:t>
      </w:r>
      <w:r>
        <w:rPr>
          <w:sz w:val="28"/>
          <w:szCs w:val="28"/>
        </w:rPr>
        <w:t xml:space="preserve"> (выросла на 8,1 % по сравнению с 2019 годом – 31971,30 руб.).</w:t>
      </w:r>
    </w:p>
    <w:p>
      <w:pPr>
        <w:pStyle w:val="Normal"/>
        <w:ind w:right="-3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педагогов детской школы искусств составила 32361,61 руб.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bCs/>
          <w:iCs/>
          <w:sz w:val="28"/>
          <w:szCs w:val="28"/>
        </w:rPr>
        <w:t xml:space="preserve">Среднемесячная номинальная начисленная заработная плата </w:t>
      </w:r>
      <w:r>
        <w:rPr>
          <w:b/>
          <w:bCs/>
          <w:iCs/>
          <w:sz w:val="28"/>
          <w:szCs w:val="28"/>
        </w:rPr>
        <w:t xml:space="preserve">работников муниципальных учреждений физической культуры и спорта </w:t>
      </w:r>
      <w:r>
        <w:rPr>
          <w:bCs/>
          <w:iCs/>
          <w:sz w:val="28"/>
          <w:szCs w:val="28"/>
        </w:rPr>
        <w:t xml:space="preserve">в 2020 году выросла на 129,5%  по сравнению  с 2019 г. (23750,90 руб.) и составила </w:t>
      </w:r>
      <w:r>
        <w:rPr>
          <w:b/>
          <w:bCs/>
          <w:iCs/>
          <w:sz w:val="28"/>
          <w:szCs w:val="28"/>
        </w:rPr>
        <w:t>30753,40 руб.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00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1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 xml:space="preserve">9).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. 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 муниципальной системе дошкольного образования района функционирует 22 дошкольных образовательных учреждения и дошкольные группы в структурных подразделениях на базе 9 Центров образования с общей численностью 3191 воспитанник. 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 2020 году продолжилось снижение контингента воспитанников детских садов (по сравнению с предыдущим годом – на 231 человека) и в целом снижение численности детей в возрасте от 1 до 6 лет в Узловском районе (по сравнению с предыдущим годом – на 208 человек). </w:t>
      </w:r>
    </w:p>
    <w:p>
      <w:pPr>
        <w:pStyle w:val="21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детей от 1 до 6 лет дошкольным образованием в 2020 году составил </w:t>
      </w:r>
      <w:r>
        <w:rPr>
          <w:b/>
          <w:sz w:val="28"/>
          <w:szCs w:val="28"/>
        </w:rPr>
        <w:t>66,10%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2019 год –67,97%)  </w:t>
      </w:r>
    </w:p>
    <w:p>
      <w:pPr>
        <w:pStyle w:val="Normal"/>
        <w:spacing w:lineRule="auto" w:line="276"/>
        <w:ind w:right="-5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)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обеспечиваться 100% доступность дошкольного образования для детей с 3 до 7 лет. На конец 2020 года достигнута 100% доступность дошкольного образования для детей с 1 до 3 лет. Дети в очереди отсутствуют.</w:t>
      </w:r>
    </w:p>
    <w:p>
      <w:pPr>
        <w:pStyle w:val="Normal"/>
        <w:autoSpaceDE w:val="false"/>
        <w:spacing w:lineRule="auto" w:line="276" w:before="0" w:after="240"/>
        <w:ind w:right="-58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19 год – 0,02%, 2020 год – 0%, в планируемом периоде предполагается удержание данного показателя на уровне 0%)</w:t>
      </w:r>
    </w:p>
    <w:p>
      <w:pPr>
        <w:pStyle w:val="21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>11)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абота по текущему ремонту и содержанию зданий дошкольных образовательных учреждений в рамках Плана комплексных мероприятий по  подготовке образовательных учреждений, подведомственных комитету образования администрации муниципального образования Узловский район, к новому учебному году и работе в зимних условиях позволяет своевременно решать проблемы технического состояния зданий и функционирования систем тепло-водо-энергоснабже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 соответствии с планом подготовки образовательных учреждений к новому учебному году проведены ремонтные работы в МКДОУ д/с общеразвивающего вида № 1, МКДОУ д/с № 3, МДОУ д/с комбинированного вида № 5, МКДОУ д/с № 7, МКДОУ д/с № 9, МДОУ центр развития ребенка – д/с № 14, МКДОУ д/с № 16, МКДОУ д/с комбинированного вида № 19, МДОУ центр развития ребенка – д/с № 20, МКДОУ д/с № 35, МКДОУ д/с № 36, МДОУ д/с общеразвивающего вида № 46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решаться проблема по обеспечению детских садов теневыми навесами  в соответствии с требованиями Роспотребнадзора. В 2020 году были приобретены теневые навесы в 8-ти образовательных учреждениях: МКДОУ д/с комбинированного вида № 6, МДОУ д/с комбинированного вида № 17, МКДОУ д/с комбинированного вида № 19,  МДОУ д/с общеразвивающего вида № 23, МДОУ д/с общеразвивающего вида № 25,  МКДОУ д/с № 26, МДОУ д/с № 28 общеразвивающего вида,  МДОУ д/с общеразвивающего вида № 37. 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В период 2021-2023 годов планируется проведение текущих ремонтных работ и дальнейшая замена теневых навесов с целью обеспечения доли муниципальных дошкольных образовательных учреждений, здания которых находятся в аварийном состоянии или требуют капитального ремонта, в общем количестве муниципальных дошкольных образовательных учреждений, на уровне 0%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19, 2020 гг. – 0%)</w:t>
      </w:r>
    </w:p>
    <w:p>
      <w:pPr>
        <w:pStyle w:val="Normal"/>
        <w:spacing w:lineRule="auto" w:line="276"/>
        <w:ind w:right="-58" w:firstLine="708"/>
        <w:jc w:val="both"/>
        <w:rPr/>
      </w:pPr>
      <w:r>
        <w:rPr>
          <w:b/>
          <w:i/>
          <w:sz w:val="28"/>
          <w:szCs w:val="28"/>
        </w:rPr>
        <w:t>12)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bidi="ru-RU"/>
        </w:rPr>
        <w:t xml:space="preserve">В 2020 году на территории Узловского района в ЕГЭ приняли участие 246 выпускников общеобразовательных учреждений. Все выпускники  получили аттестаты о среднем общем  образовании. 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bidi="ru-RU"/>
        </w:rPr>
        <w:t>Достигнутые результаты стали возможными за счет улучшения качества обучения, повышения квалификации педагогов в области использования технологий индивидуального сопровождения обучающихся, выстраивания системы оценки качества образования, а также стимулирования педагогических работников и руководителей общеобразовательных учреждений, согласно критериям эффективности деятельност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период 2021-2023 годов планируется обеспечить сохранение доли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на уровне </w:t>
      </w:r>
      <w:r>
        <w:rPr>
          <w:b/>
          <w:sz w:val="28"/>
          <w:szCs w:val="28"/>
          <w:lang w:bidi="ru-RU"/>
        </w:rPr>
        <w:t>0%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19, 2020 гг. – 0%)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13)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муниципальной системе общего образования  района функционируют 27 муниципальных общеобразовательных учреждений с общей численностью 6976 человек. 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 финансированию общеобразовательных учреждений в рамках  федеральных, областных и муниципальных программ,  доля  муниципальных  общеобразовательных учреждений, соответствующих современным требованиям обучения, в общем количестве  общеобразовательных учреждений,  в 2020 году составила </w:t>
      </w:r>
      <w:r>
        <w:rPr>
          <w:b/>
          <w:sz w:val="28"/>
          <w:szCs w:val="28"/>
        </w:rPr>
        <w:t>92,6%</w:t>
      </w:r>
      <w:r>
        <w:rPr>
          <w:sz w:val="28"/>
          <w:szCs w:val="28"/>
        </w:rPr>
        <w:t xml:space="preserve">  или 25 учреждений (кроме начальной школы в с. Смородино и МКОУ «Центр образования №12»), что соответствует показателю прошлого год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ая школа в с. Смородино  располагается в здании бывшей церкви, её строительство  запланировано на  2023 год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нтре образования №12, расположенном в пос. Партизан, нет спортивного зала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Особое внимание в 2020 году было уделено обеспечению материально-технических условий образовательного процесса в соответствии с требованиями федеральных образовательных стандартов. Продолжено дооснащение и оснащение компьютерным оборудованием и программным обеспечением школ район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е оборудование позволило обеспечить доступ школьников и учителей к современным информационным образовательным ресурсам, следовательно, обеспечить равные образовательные возможности для всех обучающихся; в том числе созданы современные условия для учителей по использованию в учебном процессе новых методик и инструментов преподавания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19 год –92,6%)</w:t>
      </w:r>
    </w:p>
    <w:p>
      <w:pPr>
        <w:pStyle w:val="21"/>
        <w:spacing w:lineRule="auto" w:line="276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14). </w:t>
      </w:r>
      <w:r>
        <w:rPr>
          <w:b/>
          <w:i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Программно-целевое финансирование позволяет планомерно решать наиболее актуальные и приоритетные проблемы в системе образования и выполнять необходимые мероприятия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 сфере образования ремонтные работы выполнены на сумму 15,8 млн. рублей. Среди значимых работ - ремонт кабинетов в  4-х учреждениях,   замена оконных блоков - в 7 учреждениях, ремонт пищеблока  в 2-х учреждениях, замена электропроводки в 4-х учреждениях, ремонт кровли – в 6 учреждениях. 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В период 2021-2023 годов планируется, что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также будет составлять </w:t>
      </w:r>
      <w:r>
        <w:rPr>
          <w:b/>
          <w:sz w:val="28"/>
          <w:szCs w:val="28"/>
        </w:rPr>
        <w:t>0%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19, 2020 гг. – 0%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 xml:space="preserve">15). Доля детей первой и второй групп здоровья </w:t>
        <w:br/>
        <w:t xml:space="preserve">в общей численности обучающихся в муниципальных общеобразовательных учреждениях.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2020 году по итогам медицинских осмотров составила </w:t>
      </w:r>
      <w:r>
        <w:rPr>
          <w:b/>
          <w:sz w:val="28"/>
          <w:szCs w:val="28"/>
        </w:rPr>
        <w:t>87,0%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 абсолютном выражении выше показателя прошлого года на 1,1%.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В 2021 – 2023 годах прогнозируется ежегодное увеличение этого показателя до 87,4% за счет применения в образовательном процессе здоровьесберегающих технологий, увеличения охвата услугами дополнительного образования спортивной направленности, а также усилением мероприятий профилактической направленности в рамках межведомственного взаимодействия со специалистами ГУЗ «Узловская районная больница»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19 год –85,9%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16)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С 2016 года в Узловском районе ликвидирована вторая смена. Доля обучающихся в муниципальных общеобразовательных учреждениях, занимающихся во вторую смену, в общей численности обучающихся в общеобразовательных учреждениях составила в 2020 году </w:t>
      </w:r>
      <w:r>
        <w:rPr>
          <w:b/>
          <w:sz w:val="28"/>
          <w:szCs w:val="28"/>
        </w:rPr>
        <w:t>0%</w:t>
      </w:r>
      <w:r>
        <w:rPr>
          <w:sz w:val="28"/>
          <w:szCs w:val="28"/>
        </w:rPr>
        <w:t xml:space="preserve"> . 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19 – 0%)</w:t>
      </w:r>
    </w:p>
    <w:p>
      <w:pPr>
        <w:pStyle w:val="Normal"/>
        <w:spacing w:lineRule="auto" w:line="276"/>
        <w:ind w:right="-58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17). Расходы бюджета муниципального образования на общее образование в расчете на 1 обучающегося в муниципальных общеобразовательных учреждени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новыми методическими рекомендациями по подготовке сводного доклада субъектом Российской Федерации о результатах мониторинга эффективности деятельности органов местного самоуправления городских округов и муниципальных районов (письмо Министерства экономического развития от 18.07.2017 № 19782-АЦ/Д14и) при расчете данного показателя учитывается объем средств только местн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расходы на 1 обучающегося снизились на 12,8% по сравнению с 2019 годом и составили </w:t>
      </w:r>
      <w:r>
        <w:rPr>
          <w:b/>
          <w:sz w:val="28"/>
          <w:szCs w:val="28"/>
        </w:rPr>
        <w:t>12,94 тыс.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19 год –14,84 тыс. руб.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)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0 года данный показатель рассчитывается на основании значений  АИС «Навигатор дополнительного образования детей Тульской области». Однако в данной информационной системе не учитываются дети, которые посещают кружки в частных учреждениях допобразования, в ГПОУ «Тульский областной медицинский колледж Узловский филиал, в Узловском железнодорожном техникуме - филиале ПГУПС, ГПОУ «Техникум железнодорожного транспорта имени Б. Ф. Сафонова». В общую численность детей включаются студенты, которые учатся в других городах, дети, не проживающие на территории Уз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детей</w:t>
      </w:r>
      <w:r>
        <w:rPr/>
        <w:t xml:space="preserve"> </w:t>
      </w:r>
      <w:r>
        <w:rPr>
          <w:sz w:val="28"/>
          <w:szCs w:val="28"/>
        </w:rPr>
        <w:t xml:space="preserve">в возрасте 5-18 лет, получающих услуги по дополнительному образованию  в 2020 году,  составляет </w:t>
      </w:r>
      <w:r>
        <w:rPr>
          <w:b/>
          <w:sz w:val="28"/>
          <w:szCs w:val="28"/>
        </w:rPr>
        <w:t>70 %</w:t>
      </w:r>
      <w:r>
        <w:rPr>
          <w:sz w:val="28"/>
          <w:szCs w:val="28"/>
        </w:rPr>
        <w:t xml:space="preserve">  и соответствует Указу Президента Российской Федерации от 07.05.2012 № 599 "О мерах по реализации государственной политики в области образования и науки"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19 год –95%)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9). Уровень фактической обеспеченности учреждениями культуры от нормативной потреб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показателя уровня фактической обеспеченности учреждениями культуры от нормативной потребности произведен в соответствии с распоряжением Правительства Российской Федерации от 02.08.2017 № 965-р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ровень фактической обеспеченности населения парками культуры и отдыха составляет </w:t>
      </w:r>
      <w:r>
        <w:rPr>
          <w:b/>
          <w:sz w:val="28"/>
          <w:szCs w:val="28"/>
        </w:rPr>
        <w:t xml:space="preserve">100 % </w:t>
      </w:r>
      <w:r>
        <w:rPr>
          <w:sz w:val="28"/>
          <w:szCs w:val="28"/>
        </w:rPr>
        <w:t>(потребность - 1 единица для городского населения более 30 тыс. чел., фактически – 2 сетевые единицы на число жителей 49,2 тыс. чел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обеспеченность Узловского района передвижным многофункциональным учреждением составляет 100% (потребность – 1 единица независимо от количества населения, фактически – 1 транспортная единиц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ая потребность в учреждениях культурно-досугового типа составляет 13 сетевых единиц. Уровень фактической обеспеченности учреждениями культурно-досугового типа – 12 сетевых единиц или </w:t>
      </w:r>
      <w:r>
        <w:rPr>
          <w:b/>
          <w:sz w:val="28"/>
          <w:szCs w:val="28"/>
        </w:rPr>
        <w:t>92%</w:t>
      </w:r>
      <w:r>
        <w:rPr>
          <w:sz w:val="28"/>
          <w:szCs w:val="28"/>
        </w:rPr>
        <w:t xml:space="preserve"> от нормативной потребности (2019 г. – 11 сетевых единиц или 85%). Рост данного показателя в сравнении с 2019 годом связан с созданием в 2020 г. нового учреждения – МУК Дворец культуры Машиностроите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потребность в учреждениях библиотечного типа – 16 сетевых единиц. Уровень фактической обеспеченности учреждениями библиотечного типа составил 18 сетевых единиц или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от нормативной потребности (2019 г. – 18 сетевых единиц или 100%). Сеть учреждений библиотечного типа сохране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обеспеченно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клубами              (2019 год – 85%;      2020 год – 92%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библиотеками  (2019 год – 100%;    2020 год – 100%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арками            (2019 год – 100%;    2020 год – 100%)</w:t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20)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2020 году сеть учреждений культуры увеличилась на 1 сетевую единицу и составила в общей численности 36 сетевых единиц (создано новое учреждение </w:t>
      </w:r>
      <w:r>
        <w:rPr>
          <w:sz w:val="28"/>
          <w:szCs w:val="28"/>
        </w:rPr>
        <w:t>МУК Дворец культуры Машиностроителей)</w:t>
      </w:r>
      <w:r>
        <w:rPr>
          <w:iCs/>
          <w:sz w:val="28"/>
          <w:szCs w:val="28"/>
        </w:rPr>
        <w:t xml:space="preserve">. Среди них 5 объектов, здания которых находятся в аварийном состоянии или требуют капитального ремонта (в 2019г. было 35 сетевых единиц, из них 5 – в аварийном состоянии). В отчетном периоде осуществлен капитальный ремонт 1 объекта (ДК п. Партизан). За отчетный год величина показателя снизилась незначительно (на 0,1% в абсолютном выражении) по сравнению с 2019 годом в связи с тем, что здание вновь созданного учреждения требует капитального ремонта, и составила </w:t>
      </w:r>
      <w:r>
        <w:rPr>
          <w:b/>
          <w:iCs/>
          <w:sz w:val="28"/>
          <w:szCs w:val="28"/>
        </w:rPr>
        <w:t>13,9%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дальнейшего снижения показателя на 2022 год запланировано проведение капитального ремонта 1 ДК (ДК п. Майский - структурное подразделение МБУК МО Каменецкое «Центр культуры и досуга») и главного корпуса Узловской детской школы искусств.</w:t>
      </w:r>
    </w:p>
    <w:p>
      <w:pPr>
        <w:pStyle w:val="Normal"/>
        <w:spacing w:lineRule="auto" w:line="276"/>
        <w:ind w:left="709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2019– 14%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)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Всего на территории Узловского района </w:t>
      </w:r>
      <w:r>
        <w:rPr>
          <w:sz w:val="28"/>
          <w:szCs w:val="28"/>
        </w:rPr>
        <w:t>расположено 35 объектов культурного наследия, в том числе 22 из них находятся в муниципальной собственности.</w:t>
      </w:r>
      <w:r>
        <w:rPr>
          <w:iCs/>
          <w:sz w:val="28"/>
          <w:szCs w:val="28"/>
        </w:rPr>
        <w:t xml:space="preserve"> Объекты культурного наследия, находящиеся в муниципальной собственности Узловского района, не требуют консервации или реставрации </w:t>
      </w:r>
      <w:r>
        <w:rPr>
          <w:sz w:val="28"/>
          <w:szCs w:val="28"/>
        </w:rPr>
        <w:t>(2019 год – 0%; 2020 год – 0%)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поддержания памятников и мемориалов в удовлетворительном состоянии ежегодно осуществляется проведение косметических ремонтов и благоустройство территорий за счет внебюджетных средств. Кроме того, в плановом периоде 2021 и 2022 годов за счет средств федеральной целевой программы «Увековечение памяти погибших при защите Отечества на 2019-2024 годы» будут проведены ремонтные работы и благоустройство 3-х воинских захоронений (с. Каменка, д. Дубовое, д. Огаревка) на общую сумму 333700 руб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19 год – 0%; 2020 год – 0%)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22). Доля населения, систематически занимающегося физической культурой и спортом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2020 году доля населения, систематически занимающегося физической культурой и спортом, составила </w:t>
      </w:r>
      <w:r>
        <w:rPr>
          <w:rStyle w:val="FontStyle11"/>
          <w:b/>
          <w:sz w:val="28"/>
          <w:szCs w:val="28"/>
        </w:rPr>
        <w:t>47,9%</w:t>
      </w:r>
      <w:r>
        <w:rPr>
          <w:rStyle w:val="FontStyle11"/>
          <w:sz w:val="28"/>
          <w:szCs w:val="28"/>
        </w:rPr>
        <w:t xml:space="preserve">, что превышает аналогичный показатель прошлого года в абсолютном выражении на 3,4%. </w:t>
      </w:r>
    </w:p>
    <w:p>
      <w:pPr>
        <w:pStyle w:val="Normal"/>
        <w:spacing w:lineRule="auto" w:line="276"/>
        <w:ind w:right="-284" w:firstLine="709"/>
        <w:jc w:val="both"/>
        <w:rPr>
          <w:rStyle w:val="FontStyle11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19 год – 44,5 %)</w:t>
      </w:r>
    </w:p>
    <w:p>
      <w:pPr>
        <w:pStyle w:val="Style22"/>
        <w:widowControl/>
        <w:spacing w:lineRule="auto" w:line="276"/>
        <w:ind w:firstLine="644"/>
        <w:jc w:val="both"/>
        <w:rPr>
          <w:rStyle w:val="FontStyle11"/>
          <w:b/>
          <w:b/>
          <w:i/>
          <w:i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76"/>
        <w:ind w:firstLine="709"/>
        <w:jc w:val="both"/>
        <w:rPr>
          <w:rStyle w:val="FontStyle11"/>
          <w:b/>
          <w:b/>
          <w:i/>
          <w:i/>
          <w:sz w:val="28"/>
          <w:szCs w:val="28"/>
        </w:rPr>
      </w:pPr>
      <w:r>
        <w:rPr>
          <w:rStyle w:val="FontStyle11"/>
          <w:b/>
          <w:i/>
          <w:sz w:val="28"/>
          <w:szCs w:val="28"/>
        </w:rPr>
        <w:t>23).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2020 году доля обучающихся, систематически занимающихся физической культурой и спортом, в общей численности обучающихся выросла в абсолютном выражении на 0,1% и составила </w:t>
      </w:r>
      <w:r>
        <w:rPr>
          <w:rStyle w:val="FontStyle11"/>
          <w:b/>
          <w:sz w:val="28"/>
          <w:szCs w:val="28"/>
        </w:rPr>
        <w:t>93,7%.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19 год – 93,6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24). Общая площадь жилых помещений, приходящаяся в среднем на одного жителя, - всего, в том числе введенная в действие за один г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площадь жилых помещений, приходящихся на одного жителя Узловского района в 2020 году составила – </w:t>
      </w:r>
      <w:r>
        <w:rPr>
          <w:b/>
          <w:sz w:val="28"/>
          <w:szCs w:val="28"/>
        </w:rPr>
        <w:t>26,7 кв.м</w:t>
      </w:r>
      <w:r>
        <w:rPr>
          <w:sz w:val="28"/>
          <w:szCs w:val="28"/>
        </w:rPr>
        <w:t xml:space="preserve">., в том числе введенная в действие за один год – </w:t>
      </w:r>
      <w:r>
        <w:rPr>
          <w:b/>
          <w:sz w:val="28"/>
          <w:szCs w:val="28"/>
        </w:rPr>
        <w:t>0,11 кв.м</w:t>
      </w:r>
      <w:r>
        <w:rPr>
          <w:sz w:val="28"/>
          <w:szCs w:val="28"/>
        </w:rPr>
        <w:t>. Снижение общей площади жилых помещений, приходящейся в среднем на одного жителя, введенной в действие за один год, по сравнению с прошлым годом в 2 раза обусловлено отсутствием строительства многоквартирных домов в отчетном году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планируемый трехлетний период 2021-2023 гг. предполагается увеличение показателя в связи с планируемым переселением граждан из аварийного жилищного фонда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(2019 год – всего 26,4 кв. м, в т.ч. площадь, введенная в действие за один год - 0,22 кв. м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). Площадь земельных участков, предоставленных для строительства в расчете на 10 тыс. человек населения, - всего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ь площади земельных участков, предоставленных для строительства в расчете на 10 000 человек рассчитывается на основании данных учета всех решений о предоставлении земельных участков для строительства, в том числе и линейных объектов (строительство газопроводов, высоковольтных линий передач), а по жилищному строительству с учетом предоставления земельных участков многодетным семьям в свете Указа Президента Российской Федерации от 07 мая 2012 года № 600 «О мерах по обеспечению граждан доступным и комфортным жильем и повышению качества жилищно-коммунальных услуг», а также в соответствии с Федеральным законом от 21 июля 2017 года № 185-ФЗ «О фонде содействия реформирования жилищно-коммунального хозяйств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ями 22, 3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39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, Земельного кодекса Российской Федерации и исполнением национального проекта «Доступное жилье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Узловский район имеются свободные инвестиционные площадки, которые могут быть предложены для строительства промышленных предприятий, а также свободные земельные участки для строительства иных объектов и сооружений с разрешенным использованием: для размещения иных объектов автомобильного и дорожного хозяйства (4 площадки по 5000 кв.м); для предпринимательской деятельности (2250 кв.м); для размещения объектов промышленности (2 участка площадью 150000 кв.м и 143000 кв.м); для индивидуального жилищного строительства (22800 кв.м. по ул. Горьког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муниципальном образовании Узловский район в 2020 году  предоставлено в собственность бесплатно многодетным семьям 27 земельных участков общей площадью 3,36 га. Всего для бесплатного предоставления многодетным семьям за 2012-2020 годы сформировано 684 земельных участка. За 2012-2020 годы многодетным семьям предоставлено 514 земельных участков общей площадью 64,61 га. Свободных участков – 169. Заявлений от многодетных семей за период 2012-2020 гг. поступило – 834. На территории муниципального образования Узловский район на 31.12.2020 года зарегистрировано 1024 многодетных семьи. Все многодетные семьи могут быть обеспечены земельными участками бесплат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Тульской области от 26 октября 2015 года №2362-ЗТО «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» семьям, имеющим детей инвалидов, за 2020 год предоставлено 15 земельных участков общей площадью 1,9 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лицам предоставлено в аренду – 11,47 га, в том числе под индивидуальное жилищное строительство – 7,03 га, ведение  личного подсобного хозяйства со строительством жилых домов – 4,44 га.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>(всего: 2019 год – 2,18 га; 2020 год – 2,15 га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(в т.ч. для жилищного, индивидуального строительства: 2019 год – 1,61 га; 2020 год – 1,58 га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)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      3 лет; иных объектов капитального строительства – в течение 5 л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ловском районе на протяжении ряда лет объекты жилищного строительства вводятся в эксплуатацию в срок менее 3 лет с даты принятия решения о предоставлении земельного участка или подписания протокола о результатах торгов (конкурсов, аукционов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ловском районе в 2020 году не имелос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течение 5 лет не было получено разрешение на ввод в эксплуатацию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(в отношении объектов жилищного строительства и иных объектов капитального строительства: 2019 год – 0 кв.м.; 2020 год – 0 кв.м.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27)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 2018 года отмечается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 Достигнутое в 2020 году значение показателя соответствует плановому значению. В планируемый трехлетний период его снижение не предпо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(2019 год – 100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28)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 2018 года отмечается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доля организаций коммунального комплекса, осуществляющих свою деятельность на территории муниципального района и отвечающих указанным требованиям. Достигнутое в 2020 году значение показателя соответствует плановому значению. В планируемый трехлетний период его снижение не предпо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(2019 год – 100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)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настоящее время на учете находится 917 многоквартирных жилых домов (на 3 дома меньше по сравнению с 2019 годом в связи со сносом 2 домов по ул. Суворова и 1 дома по ул. 14 Декабря). Под многоквартирными домами отмежевано и поставлено на кадастровый учет 41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 (в основном это земельные участки, отмежеванные под многоквартирными домами на территории муниципального образования город Узловая Узловского района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0 году значение данного показателя снизилось по сравнению с прошлым годом в абсолютном выражении на 3% и составило </w:t>
      </w:r>
      <w:r>
        <w:rPr>
          <w:b/>
          <w:sz w:val="28"/>
          <w:szCs w:val="28"/>
        </w:rPr>
        <w:t>45,15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казателя связано со снятием с кадастрового учета многоквартирных домов по кварталу 50 лет Октября, ул. Завенягина, ул. Андреева, выводом части двух-трех-квартирных жилых домов в части жилого дома и регистрацией их в частную собственность граждан с последующим межеванием ими земельных участков под своими дом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(2019 год – 48,15%)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)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в 2020 году составила </w:t>
      </w:r>
      <w:r>
        <w:rPr>
          <w:b/>
          <w:sz w:val="28"/>
          <w:szCs w:val="28"/>
        </w:rPr>
        <w:t xml:space="preserve">4,9%, </w:t>
      </w:r>
      <w:r>
        <w:rPr>
          <w:sz w:val="28"/>
          <w:szCs w:val="28"/>
        </w:rPr>
        <w:t>что в абсолютном выражении на 0,3% выше аналогичного показателя прошлого года. В планируемый трехлетний период 2021-2023 г. предполагается рост данного показателя в связи с реализацией подпрограммы «Обеспечение жильем молодых семей» федеральной целевой программы «Жилище» и переселением граждан из аварийного жилищного фон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(2019 год -4,6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1)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.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логовых и неналоговых доходов бюджета района в общем объеме собственных доходов в рассматриваемом периоде растет с </w:t>
      </w:r>
      <w:r>
        <w:rPr>
          <w:b/>
          <w:sz w:val="28"/>
          <w:szCs w:val="28"/>
        </w:rPr>
        <w:t>42,8%</w:t>
      </w:r>
      <w:r>
        <w:rPr>
          <w:sz w:val="28"/>
          <w:szCs w:val="28"/>
        </w:rPr>
        <w:t xml:space="preserve"> (2018 г.) до </w:t>
      </w:r>
      <w:r>
        <w:rPr>
          <w:b/>
          <w:sz w:val="28"/>
          <w:szCs w:val="28"/>
        </w:rPr>
        <w:t>70,8%</w:t>
      </w:r>
      <w:r>
        <w:rPr>
          <w:sz w:val="28"/>
          <w:szCs w:val="28"/>
        </w:rPr>
        <w:t xml:space="preserve"> (2023 г.). Общий темп роста с 2018 г. по 2023 г. составит </w:t>
      </w:r>
      <w:r>
        <w:rPr>
          <w:b/>
          <w:sz w:val="28"/>
          <w:szCs w:val="28"/>
        </w:rPr>
        <w:t>1,6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казателя наблюдается в 2020 и 2021 годах, что связано с увеличением общего объема безвозмездных поступлений за счет субсидии на переселение граждан из аварийного жилищного фонда из областного бюджета, а также со сложившейся эпидемиологической обстановко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данный показатель снизился в абсолютном выражении на 5,5% по сравнению с прошлым годом и составил </w:t>
      </w:r>
      <w:r>
        <w:rPr>
          <w:b/>
          <w:sz w:val="28"/>
          <w:szCs w:val="28"/>
        </w:rPr>
        <w:t>52,1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19 год -57,6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2)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завершением конкурсного производства МП ВКХ и МУП «ТХ» данный показатель на конец 2020 года составил </w:t>
      </w:r>
      <w:r>
        <w:rPr>
          <w:b/>
          <w:sz w:val="28"/>
          <w:szCs w:val="28"/>
        </w:rPr>
        <w:t>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19 год -11,84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83" w:firstLine="709"/>
        <w:jc w:val="both"/>
        <w:rPr/>
      </w:pPr>
      <w:r>
        <w:rPr>
          <w:b/>
          <w:i/>
          <w:sz w:val="28"/>
          <w:szCs w:val="28"/>
        </w:rPr>
        <w:t>33). Объем незавершенного в установленные сроки строительства, осуществляемого за счет средств бюджета городского округа (муниципального района.)</w:t>
      </w:r>
    </w:p>
    <w:p>
      <w:pPr>
        <w:pStyle w:val="Normal"/>
        <w:spacing w:lineRule="auto" w:line="276"/>
        <w:ind w:right="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нец 2020 года объем незавершенного в установленные сроки строительства, осуществляемого за счет средств бюджета муниципального района, составил 17813,29 тыс. руб. В планируемый трехлетний период ожидаемое значение данного показателя составит 0 тыс.руб.</w:t>
      </w:r>
    </w:p>
    <w:p>
      <w:pPr>
        <w:pStyle w:val="Normal"/>
        <w:tabs>
          <w:tab w:val="clear" w:pos="708"/>
          <w:tab w:val="left" w:pos="7575" w:leader="none"/>
        </w:tabs>
        <w:spacing w:lineRule="auto" w:line="276"/>
        <w:ind w:right="8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19 год –0 тыс. руб.; 2020 год – 17813,29 тыс. руб.)</w:t>
        <w:tab/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4)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по оплате труда муниципальных учреждений в Узловском районе отсутствует. </w:t>
      </w:r>
    </w:p>
    <w:p>
      <w:pPr>
        <w:pStyle w:val="Normal"/>
        <w:spacing w:lineRule="auto" w:line="276"/>
        <w:ind w:right="83" w:firstLine="709"/>
        <w:jc w:val="both"/>
        <w:rPr/>
      </w:pPr>
      <w:r>
        <w:rPr>
          <w:b/>
          <w:i/>
          <w:sz w:val="28"/>
          <w:szCs w:val="28"/>
        </w:rPr>
        <w:t>(2019 год –0 %; 2020 год – 0 %)</w:t>
      </w:r>
    </w:p>
    <w:p>
      <w:pPr>
        <w:pStyle w:val="Normal"/>
        <w:spacing w:lineRule="auto" w:line="276"/>
        <w:ind w:left="360" w:right="-284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5).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зловский район рассчитываются на основании данных справочной таблицы ф.0503317 по состоянию на 1 января 2019 г, на 1 января 2020 г, на 1 января 2021 года, данных росписи уточненного бюджета муниципального образования Узловский район на 2021 и плановый период 2022-2023 г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части оплаты труда и начислений на выплаты по оплате труда делится на среднегодовую численность постоянного населения муниципального обра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данный показатель вырос на 4,6% по сравнению с прошлым годом и составил </w:t>
      </w:r>
      <w:r>
        <w:rPr>
          <w:b/>
          <w:sz w:val="28"/>
          <w:szCs w:val="28"/>
        </w:rPr>
        <w:t>1170,56 руб</w:t>
      </w:r>
      <w:r>
        <w:rPr>
          <w:sz w:val="28"/>
          <w:szCs w:val="28"/>
        </w:rPr>
        <w:t>., что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вызвано увеличением оплаты труда работников органов местного самоуправления с 1 октября 2020 года, а также снижением численности на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(2019 год – 1118,86 руб.)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36)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зловском районе имеется схема территориального планирования, корректировка схемы проводилась в 2017 году.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7). 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социологического опроса можно сделать вывод, что уровень удовлетворенности населения деятельностью органов местного самоуправления муниципального района в 2020 году вырос в абсолютном выражении на 7,89% от уровня прошлого года и составил </w:t>
      </w:r>
      <w:r>
        <w:rPr>
          <w:b/>
          <w:sz w:val="28"/>
          <w:szCs w:val="28"/>
        </w:rPr>
        <w:t>72,40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МО Узловский район проводится работа по укреплению доверия к органам власти и увеличению удовлетворенности населения деятельностью органов местного самоуправления, в том числе путем проведения онлайн встреч и онлайн отчетов.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(2019 год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–</w:t>
      </w:r>
      <w:r>
        <w:rPr>
          <w:b/>
          <w:bCs/>
          <w:i/>
          <w:iCs/>
          <w:sz w:val="28"/>
          <w:szCs w:val="28"/>
        </w:rPr>
        <w:t xml:space="preserve"> 64,51%)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38). Среднегодовая численность постоянного населен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Узловском районе, как и по всей Тульской области, наблюдается снижение численности населения по причине превышения количества умерших над числом родившихся. Естественная убыль населения по Узловскому району составила в 2020 году </w:t>
      </w:r>
      <w:r>
        <w:rPr>
          <w:b/>
          <w:i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688 человек, в 2019 году </w:t>
      </w:r>
      <w:r>
        <w:rPr>
          <w:b/>
          <w:i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655 человек. Миграционный прирост в 2020 году составил – 16 человек, в 2019 году наблюдался миграционный отток в количестве 671 человека. Среднегодовая численность населения в 2020 году сократилась на 1015 человек или 1,29% и составила </w:t>
      </w:r>
      <w:r>
        <w:rPr>
          <w:rFonts w:cs="Times New Roman CYR" w:ascii="Times New Roman CYR" w:hAnsi="Times New Roman CYR"/>
          <w:b/>
          <w:sz w:val="28"/>
          <w:szCs w:val="28"/>
        </w:rPr>
        <w:t>77,83 тыс. челове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2019 год </w:t>
      </w:r>
      <w:r>
        <w:rPr>
          <w:b/>
          <w:i/>
          <w:sz w:val="28"/>
          <w:szCs w:val="28"/>
        </w:rPr>
        <w:t>–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78,85 тыс. чел.)</w:t>
      </w:r>
    </w:p>
    <w:p>
      <w:pPr>
        <w:pStyle w:val="Normal"/>
        <w:spacing w:lineRule="auto" w:line="276"/>
        <w:ind w:left="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9). Удельная величина потребления энергетических ресурсов в многоквартирных домах: электрическая энергия, тепловая энергия, горячая вода, холодная вода, природный га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0 году по показател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удельная величина потребления электрической энергии в многоквартирных домах на одного проживающего»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достигнуто значение в размере </w:t>
      </w:r>
      <w:r>
        <w:rPr>
          <w:b/>
          <w:sz w:val="28"/>
          <w:szCs w:val="28"/>
        </w:rPr>
        <w:t>549,2 кВт/ч. (на 8,4% ниже, чем в 2019 году  - 599,7 кВт/ч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ровне 549 кВт/ч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тепловой энергии в многоквартирных домах на 1 кв. м. общей площади»</w:t>
      </w:r>
      <w:r>
        <w:rPr>
          <w:sz w:val="28"/>
          <w:szCs w:val="28"/>
        </w:rPr>
        <w:t xml:space="preserve"> - достигнуто значение в размере</w:t>
      </w:r>
      <w:r>
        <w:rPr>
          <w:b/>
          <w:sz w:val="28"/>
          <w:szCs w:val="28"/>
        </w:rPr>
        <w:t xml:space="preserve"> 0,11 Гка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на 31,3% ниже, чем в 2019 году – 0,16 Гкал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горячей воды в многоквартирных домах на одного проживающего»</w:t>
      </w:r>
      <w:r>
        <w:rPr>
          <w:sz w:val="28"/>
          <w:szCs w:val="28"/>
        </w:rPr>
        <w:t xml:space="preserve"> - достигнуто значение в размере</w:t>
      </w:r>
      <w:r>
        <w:rPr>
          <w:b/>
          <w:sz w:val="28"/>
          <w:szCs w:val="28"/>
        </w:rPr>
        <w:t xml:space="preserve"> 13,1 куб.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на 12,1% ниже, чем в 2019 году – 14,90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 величина потребления холодной воды в многоквартирных домах на одного проживающего» - </w:t>
      </w:r>
      <w:r>
        <w:rPr>
          <w:sz w:val="28"/>
          <w:szCs w:val="28"/>
        </w:rPr>
        <w:t xml:space="preserve">достигнуто значение показателя в размере </w:t>
      </w:r>
      <w:r>
        <w:rPr>
          <w:b/>
          <w:sz w:val="28"/>
          <w:szCs w:val="28"/>
        </w:rPr>
        <w:t>39,9 куб.м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на 13,3% ниже, чем в 2019 году – 46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природного газа в многоквартирных домах на одного проживающего»</w:t>
      </w:r>
      <w:r>
        <w:rPr>
          <w:sz w:val="28"/>
          <w:szCs w:val="28"/>
        </w:rPr>
        <w:t xml:space="preserve"> - достигнуто значение показателя в размере </w:t>
      </w:r>
      <w:r>
        <w:rPr>
          <w:b/>
          <w:sz w:val="28"/>
          <w:szCs w:val="28"/>
        </w:rPr>
        <w:t>323,9 куб.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на 15,4% ниже, чем в 2019 г. – 383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.</w:t>
      </w:r>
    </w:p>
    <w:p>
      <w:pPr>
        <w:pStyle w:val="Normal"/>
        <w:spacing w:lineRule="auto" w:line="276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40). Удельная величина потребления энергетических ресурсов муниципальными бюджетными учреждениями: электрическая энергия, тепловая энергия, горячая вода, холодная вода, природный га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0 году по показател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«удельная величина потребления электрической энергии муниципальными бюджетными учреждениями на одного человека населения»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достигнуто значение в размере </w:t>
      </w:r>
      <w:r>
        <w:rPr>
          <w:b/>
          <w:sz w:val="28"/>
          <w:szCs w:val="28"/>
        </w:rPr>
        <w:t>50,4 кВт/ч. (на 9,2% ниже, чем в 2019 году  - 55,5 кВт/ч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тепловой энергии муниципальными бюджетными учреждениями на 1 кв. м. общей площади» - </w:t>
      </w:r>
      <w:r>
        <w:rPr>
          <w:sz w:val="28"/>
          <w:szCs w:val="28"/>
        </w:rPr>
        <w:t xml:space="preserve">значение показателя сохранилось на уровне </w:t>
      </w:r>
      <w:r>
        <w:rPr>
          <w:b/>
          <w:sz w:val="28"/>
          <w:szCs w:val="28"/>
        </w:rPr>
        <w:t>0,19 Гка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в 2019 году – 0,19 Гкал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горячей воды муниципальными бюджетными учреждениями на одного человека населения»</w:t>
      </w:r>
      <w:r>
        <w:rPr>
          <w:sz w:val="28"/>
          <w:szCs w:val="28"/>
        </w:rPr>
        <w:t xml:space="preserve"> - достигнуто значение в размере </w:t>
      </w:r>
      <w:r>
        <w:rPr>
          <w:b/>
          <w:sz w:val="28"/>
          <w:szCs w:val="28"/>
        </w:rPr>
        <w:t>0,11 куб.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на 8,3% ниже, чем в 2019 году – 0,12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холодной воды муниципальными бюджетными учреждениями на одного человека населения» - </w:t>
      </w:r>
      <w:r>
        <w:rPr>
          <w:sz w:val="28"/>
          <w:szCs w:val="28"/>
        </w:rPr>
        <w:t xml:space="preserve">значение показателя сохранилось на уровне </w:t>
      </w:r>
      <w:r>
        <w:rPr>
          <w:b/>
          <w:sz w:val="28"/>
          <w:szCs w:val="28"/>
        </w:rPr>
        <w:t>0,90 куб.м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в 2019 году – 0,90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природного газа муниципальными бюджетными учреждениями на одного человека населения» - </w:t>
      </w:r>
      <w:r>
        <w:rPr>
          <w:sz w:val="28"/>
          <w:szCs w:val="28"/>
        </w:rPr>
        <w:t xml:space="preserve">достигнуто значение показателя в размере </w:t>
      </w:r>
      <w:r>
        <w:rPr>
          <w:b/>
          <w:sz w:val="28"/>
          <w:szCs w:val="28"/>
        </w:rPr>
        <w:t>1,04 куб.м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на 8,8% ниже, чем в 2019 году – 1,14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1)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показателя производится в соответствии с приказом Минтруда России от 31.05.2018 №344н «Об утверждении Единого порядка расчета показателей, характеризующих общие критерии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ультуры данный показатель по итогам 2020 года составил </w:t>
      </w:r>
      <w:r>
        <w:rPr>
          <w:b/>
          <w:sz w:val="28"/>
          <w:szCs w:val="28"/>
        </w:rPr>
        <w:t xml:space="preserve">0 баллов, </w:t>
      </w:r>
      <w:r>
        <w:rPr>
          <w:sz w:val="28"/>
          <w:szCs w:val="28"/>
        </w:rPr>
        <w:t xml:space="preserve">поскольку был обеспечен 100% охват независимой оценкой качества условий оказания услуг учреждений культуры МО Узловский район (2019 год – 83 балла). Значение данного показателя в 2021 году и последующих периодах планируется на уровне </w:t>
      </w:r>
      <w:r>
        <w:rPr>
          <w:b/>
          <w:sz w:val="28"/>
          <w:szCs w:val="28"/>
        </w:rPr>
        <w:t>85 балл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фере образования в 2020 году независимой оценкой качества условий оказания услуг были охвачены муниципальные образовательные организации, реализующие программы дополнительного образования, по итогам 2020 года размер показателя составил </w:t>
      </w:r>
      <w:r>
        <w:rPr>
          <w:b/>
          <w:sz w:val="28"/>
          <w:szCs w:val="28"/>
        </w:rPr>
        <w:t>91,58 балла</w:t>
      </w:r>
      <w:r>
        <w:rPr>
          <w:sz w:val="28"/>
          <w:szCs w:val="28"/>
        </w:rPr>
        <w:t xml:space="preserve">. По решению Общественного совета по независимой оценке качества в 2021 году указанную процедуру будут проходить учреждения общего образования. В 2021-2023 гг. значение данного показателя запланировано на уровне </w:t>
      </w:r>
      <w:r>
        <w:rPr>
          <w:b/>
          <w:sz w:val="28"/>
          <w:szCs w:val="28"/>
        </w:rPr>
        <w:t>80 балл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ах охраны здоровья и социального обслуживания расчет результатов независимой оценки качества условий оказания услуг не проводится в связи с отсутствием в Узловском районе муниципальных организаций, оказывающих услуги в указанных сферах за счет бюджетных ассигнований бюджета муниципального обра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   </w:t>
        <w:tab/>
        <w:t>Н.Н. Терехов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Узловский район </w:t>
      </w:r>
    </w:p>
    <w:sectPr>
      <w:headerReference w:type="default" r:id="rId3"/>
      <w:type w:val="nextPage"/>
      <w:pgSz w:w="11906" w:h="16838"/>
      <w:pgMar w:left="1474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4"/>
    </w:pPr>
    <w:rPr/>
  </w:style>
  <w:style w:type="paragraph" w:styleId="Style23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26EFA24F0E337F075C400BDC63F180F864A88FD8E23BCEDB8D72E7E4AE9CFA599FA2F03E964125EE8DF0E5ACC17805197848924DAC1AE82D7E22Co3X7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29:00Z</dcterms:created>
  <dc:creator>Qwer</dc:creator>
  <dc:description/>
  <cp:keywords/>
  <dc:language>en-US</dc:language>
  <cp:lastModifiedBy>Внукова</cp:lastModifiedBy>
  <cp:lastPrinted>2021-04-29T12:46:00Z</cp:lastPrinted>
  <dcterms:modified xsi:type="dcterms:W3CDTF">2021-04-29T11:03:00Z</dcterms:modified>
  <cp:revision>213</cp:revision>
  <dc:subject/>
  <dc:title/>
</cp:coreProperties>
</file>