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Текстовая часть доклада главы администрации муниципального образования Узловский район о достигнутых значениях показателей для оценки эффективности деятельности органов местного самоуправления муниципальных, городских округов и муниципальных районов за 2021 год и их планируемых значениях на 3-х летний пери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ведения о муниципальном, городском округе (муниципальном районе) и органах местного самоуправления муниципального, городского округа (муниципального района)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ведения о законе области (областных законах), которым образовано муниципальное образование (установлены границы, наделено соответствующим статусом, определены административный центр и перечень поселений, входящих в состав муниципального район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ом Тульской области от 11 марта 2005 года № 551-ЗТО «О переименовании муниципального образования «город Узловая и Узловский район» Тульской области, установлении границ, наделении статусом и определении административных центров муниципальных образований на территории Узловского района Тульской области» (в редакции законов Тульской области от 14.11.2012 № 1818-ЗТО, от 01.04.2013 № 1933-ЗТО, от 28.11.2019 №</w:t>
      </w:r>
      <w:hyperlink r:id="rId2">
        <w:r>
          <w:rPr>
            <w:rStyle w:val="InternetLink"/>
            <w:sz w:val="28"/>
            <w:szCs w:val="28"/>
          </w:rPr>
          <w:t xml:space="preserve"> 121-ЗТО</w:t>
        </w:r>
      </w:hyperlink>
      <w:r>
        <w:rPr>
          <w:sz w:val="28"/>
          <w:szCs w:val="28"/>
        </w:rPr>
        <w:t>) муниципальное образование «город Узловая и Узловский район» Тульской области переименовано в муниципальное образование Узловский район, наделено статусом муниципального района; установлены границы, определены административный центр и перечень поселений, входящих в состав муниципального район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тивный центр муниципального образов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м центром муниципального образования        Узловский район является город Узловая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в) число городских и сельских поселений, входящих в состав муниципальн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муниципального района входят 4 поселения, из них 1 городское поселение (МО г. Узловая) и 3 сельских поселений (МО Каменецкое, МО Смородинское, МО Шахтерское)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г) сведения об имевших место преобразованиях муниципального района (городского округа) и поселений в его составе, принятых областными законами после 2009 го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апреля 2013 года принят Закон Тульской области № 1933-ЗТО «О преобразовании муниципальных образований на территории Узловского района Тульской области и о внесении изменений в Закон Тульской области "О переименовании муниципального образования "город Узловая и Узловский район" Тульской области, установлении границ, наделении статусом и определении административных центров муниципальных образований на территории Узловского района Тульской области», согласно которому на территории Узловского района были преобразованы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е образование Каменецкое Узловского района, муниципальное образование Майское Узловского района путем объединения их в муниципальное образование Каменецкое Узловского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ое образование Ракитинское Узловского района, муниципальное образование Смородинское Узловского района путем объединения их в муниципальное образование Смородинское Узловского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Партизанское Узловского района, муниципальное образование Федоровское Узловского района, муниципальное образование рабочий поселок Брусянский Узловского района, муниципальное образование рабочий поселок Дубовка Узловского района путем их объединения в муниципальное образование Шахтерское Узловского района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д) площадь муниципального образования по состоянию на 31 декабря отчетного года (кв. км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</w:t>
      </w:r>
      <w:r>
        <w:rPr>
          <w:bCs/>
          <w:sz w:val="28"/>
          <w:szCs w:val="28"/>
          <w:shd w:fill="FFFFFF" w:val="clear"/>
        </w:rPr>
        <w:t>муниципального образования Узловский район по состоянию на 31.12.2021 г. – 631,25 кв.км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е) население муниципального образования по состоянию на 31 декабря отчетного года (тыс. чел.), в том числе городское и сельско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населения муниципального образования Узловский район по состоянию на 31.12.2021 г. составляет: всего – 76,5 тыс. чел., в том числе городское – 48,4 тыс. чел., сельское – 28,1 тыс. чел. 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ж) формирование представительного органа муниципального образования (может состоять из депутатов, избираемых на муниципальных выборах, глав поселений, входящих в состав муниципального района, и из депутатов представительных органов поселений, избираемых представительными органами поселений из своего состава), дата проведения выборов действующего состава представительного органа и срок его полномочий, число депутатов представительного органа (согласно уставу муниципального образования при формировании представительного органа и фактически по состоянию на 31 декабря отчетного года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8 года в Узловском районе прошли выборы депутатов представительных органов поселени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4 сентября 2018 года сформировано Собрание представителей муниципального образования Узловский район шестого созыва. В его состав вошли </w:t>
      </w:r>
      <w:r>
        <w:rPr>
          <w:iCs/>
          <w:sz w:val="28"/>
          <w:szCs w:val="28"/>
        </w:rPr>
        <w:t xml:space="preserve">главы поселений, входящих в состав муниципального образования Узловский район, и депутаты Собраний депутатов указанных поселений, избираемых Собраниями депутатов поселений из своего состава, в соответствии с равной независимо от численности населения поселения нормой представительства, которая составляет </w:t>
      </w:r>
      <w:r>
        <w:rPr>
          <w:sz w:val="28"/>
          <w:szCs w:val="28"/>
        </w:rPr>
        <w:t xml:space="preserve">3 </w:t>
      </w:r>
      <w:r>
        <w:rPr>
          <w:iCs/>
          <w:sz w:val="28"/>
          <w:szCs w:val="28"/>
        </w:rPr>
        <w:t>депутата от каждого посе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ок полномочий Собрания представителей муниципального образования Узловский район составляет 5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На момент формирования Собрание представителей состояло из 16 депутатов. Фактически по состоянию на 31.12.2021 Собрание представителей состоит из 16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з) дата назначения по контракту действующего главы местной администрации и срок его полномочий. Основание смены главы местной администрации, если она имела место в отчетном году (истечение срока полномочий или иное):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тавом муниципального образования Узловский район действующий глава администрации муниципального образования Узловский район назначен по контракту решением Собрания представителей № 4-31 от 20 ноября 2018 года на срок полномочий 5 лет. 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и) общая численность лиц, замещающих муниципальные должности, а также муниципальных служащих и лиц, замещающих должности, не отнесенные к должностям муниципальной службы, в органах местного самоуправления по состоянию на 31 декабря отчетного года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численность работников органов местного самоуправления муниципального образования Узловский район по состоянию на 31 декабря 2021 года составляла 197 человек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замещающих муниципальные должности - 2 человека (глава МО Узловский район и председатель контрольно-счетной палаты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униципальных служащих всего - 102 человека (82 в районе, 20 в поселениях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, замещающих должности, не отнесенные к должностям муниципальной службы, всего – 93 человека (63 в районе, 30 в поселениях)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к) официальное печатное издание для опубликования правовых актов органов местного самоуправ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ым печатным изданием для опубликования муниципальных правовых актов муниципального образования Узловский район является ГУ ТО «Информационное агентство «Регион 71» отдел «Редакция газеты «Знамя. Узловский район»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л) наличие официального сайта (официальных сайтов) органа местного самоуправления, его электронный адрес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ешения Собрания представителей муниципального образования Узловский район от 30 марта 2017 года № 69-471                         «Об официальном сайте муниципального образования Узловский район в сети «Интернет» в качестве адреса официального сайта муниципального образования Узловский район для размещения информации о деятельности органов местного самоуправления муниципального образования Узловский район определен адрес сайта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uzlovaya.tularegion.ru/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2. Состояние муниципального образования в отчетном году, динамика развития в сравнении с предыдущим годом и прогноз на 3-летний период:</w:t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b/>
          <w:i/>
          <w:sz w:val="28"/>
          <w:szCs w:val="28"/>
        </w:rPr>
        <w:t xml:space="preserve">1). Число субъектов малого и среднего предпринимательства в расчете </w:t>
        <w:br/>
        <w:t xml:space="preserve">на 10 тыс. человек населения. 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/>
      </w:pPr>
      <w:r>
        <w:rPr>
          <w:sz w:val="28"/>
          <w:szCs w:val="28"/>
        </w:rPr>
        <w:t>С 2020 года наблюдается снижение данного показателя, что вызвано уменьшением количества индивидуальных предпринимателей с вступлением в силу с 01.07.2020 года на территории Тульской области Федерального закона от 27.11.2018 № 422 «О проведении эксперимента по установлению специального налогового режима «Налог на профессиональный доход»:</w:t>
      </w:r>
    </w:p>
    <w:p>
      <w:pPr>
        <w:pStyle w:val="Normal"/>
        <w:spacing w:lineRule="auto" w:line="276"/>
        <w:ind w:righ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9 – 287,6 ед.</w:t>
      </w:r>
    </w:p>
    <w:p>
      <w:pPr>
        <w:pStyle w:val="Style20"/>
        <w:autoSpaceDE w:val="false"/>
        <w:spacing w:lineRule="auto" w:line="276"/>
        <w:ind w:left="0" w:righ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0 – 265,9 ед.</w:t>
      </w:r>
    </w:p>
    <w:p>
      <w:pPr>
        <w:pStyle w:val="Style20"/>
        <w:autoSpaceDE w:val="false"/>
        <w:spacing w:lineRule="auto" w:line="276"/>
        <w:ind w:left="0" w:righ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1 – 264,2 ед.</w:t>
      </w:r>
    </w:p>
    <w:p>
      <w:pPr>
        <w:pStyle w:val="Style20"/>
        <w:autoSpaceDE w:val="false"/>
        <w:spacing w:lineRule="auto" w:line="276"/>
        <w:ind w:left="0" w:righ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/>
      </w:pPr>
      <w:r>
        <w:rPr>
          <w:i/>
          <w:sz w:val="28"/>
          <w:szCs w:val="28"/>
        </w:rPr>
        <w:t>2019 – 2249 ед./78,2 тыс.чел. х 10,0 тыс.чел. = 287,6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0 – 2061 ед./77,5 тыс.чел х 10,0 тыс.чел. = 265,9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1 – 2022 ед./76,5 тыс.чел х 10,0 тыс.чел. = 264,2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ичество СМСП по годам: </w:t>
      </w:r>
    </w:p>
    <w:p>
      <w:pPr>
        <w:pStyle w:val="Style20"/>
        <w:autoSpaceDE w:val="false"/>
        <w:spacing w:lineRule="auto" w:line="276"/>
        <w:ind w:left="0" w:right="-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19 – </w:t>
      </w:r>
      <w:r>
        <w:rPr>
          <w:b/>
          <w:i/>
          <w:sz w:val="28"/>
          <w:szCs w:val="28"/>
        </w:rPr>
        <w:t>2249</w:t>
      </w:r>
      <w:r>
        <w:rPr>
          <w:i/>
          <w:sz w:val="28"/>
          <w:szCs w:val="28"/>
        </w:rPr>
        <w:t xml:space="preserve"> ед.,2020 – </w:t>
      </w:r>
      <w:r>
        <w:rPr>
          <w:b/>
          <w:i/>
          <w:sz w:val="28"/>
          <w:szCs w:val="28"/>
        </w:rPr>
        <w:t xml:space="preserve">2061 </w:t>
      </w:r>
      <w:r>
        <w:rPr>
          <w:i/>
          <w:sz w:val="28"/>
          <w:szCs w:val="28"/>
        </w:rPr>
        <w:t xml:space="preserve">ед., 2021 – </w:t>
      </w:r>
      <w:r>
        <w:rPr>
          <w:b/>
          <w:i/>
          <w:sz w:val="28"/>
          <w:szCs w:val="28"/>
        </w:rPr>
        <w:t>2022 ед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left="360" w:right="-284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енность населения по годам:</w:t>
      </w:r>
    </w:p>
    <w:p>
      <w:pPr>
        <w:pStyle w:val="Normal"/>
        <w:spacing w:lineRule="auto" w:line="276"/>
        <w:ind w:left="709" w:righ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19 – </w:t>
      </w:r>
      <w:r>
        <w:rPr>
          <w:b/>
          <w:i/>
          <w:sz w:val="28"/>
          <w:szCs w:val="28"/>
        </w:rPr>
        <w:t>78,2</w:t>
      </w:r>
      <w:r>
        <w:rPr>
          <w:i/>
          <w:sz w:val="28"/>
          <w:szCs w:val="28"/>
        </w:rPr>
        <w:t xml:space="preserve"> тыс. чел., 2020 – </w:t>
      </w:r>
      <w:r>
        <w:rPr>
          <w:b/>
          <w:i/>
          <w:sz w:val="28"/>
          <w:szCs w:val="28"/>
        </w:rPr>
        <w:t>77,5</w:t>
      </w:r>
      <w:r>
        <w:rPr>
          <w:i/>
          <w:sz w:val="28"/>
          <w:szCs w:val="28"/>
        </w:rPr>
        <w:t xml:space="preserve"> тыс. чел., 2021 – </w:t>
      </w:r>
      <w:r>
        <w:rPr>
          <w:b/>
          <w:i/>
          <w:sz w:val="28"/>
          <w:szCs w:val="28"/>
        </w:rPr>
        <w:t>76,5</w:t>
      </w:r>
      <w:r>
        <w:rPr>
          <w:i/>
          <w:sz w:val="28"/>
          <w:szCs w:val="28"/>
        </w:rPr>
        <w:t xml:space="preserve"> тыс. чел.,</w:t>
      </w:r>
    </w:p>
    <w:p>
      <w:pPr>
        <w:pStyle w:val="Normal"/>
        <w:spacing w:lineRule="auto" w:line="276"/>
        <w:ind w:left="360" w:right="-284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у данного показателя может способствовать изменение методики подсчета, предполагающее учет самозанятых граждан наравне с субъектами МСП. </w:t>
      </w:r>
    </w:p>
    <w:p>
      <w:pPr>
        <w:pStyle w:val="Normal"/>
        <w:spacing w:lineRule="auto" w:line="276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b/>
          <w:i/>
          <w:sz w:val="28"/>
          <w:szCs w:val="28"/>
        </w:rPr>
        <w:t xml:space="preserve">2)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 </w:t>
      </w:r>
    </w:p>
    <w:p>
      <w:pPr>
        <w:pStyle w:val="Normal"/>
        <w:autoSpaceDE w:val="false"/>
        <w:spacing w:lineRule="auto" w:line="276"/>
        <w:ind w:right="-28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2021 году наблюдался спад доли среднесписочной численности работников малых и средних предприятий в среднесписочной численности работников всех предприятий и организаций по сравнению с 2019 годом (на 3,8% в абсолютном выражении) и 2020 годом (на 3,1% в абсолютном выражении), что вызвано прежде всего ростом численности работников крупных предприятий. </w:t>
      </w:r>
    </w:p>
    <w:p>
      <w:pPr>
        <w:pStyle w:val="Normal"/>
        <w:autoSpaceDE w:val="false"/>
        <w:spacing w:lineRule="auto" w:line="276"/>
        <w:ind w:left="2694" w:right="-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19 – 20,5%</w:t>
      </w:r>
    </w:p>
    <w:p>
      <w:pPr>
        <w:pStyle w:val="Normal"/>
        <w:autoSpaceDE w:val="false"/>
        <w:spacing w:lineRule="auto" w:line="276"/>
        <w:ind w:left="2694" w:right="-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20– 19,8%</w:t>
      </w:r>
    </w:p>
    <w:p>
      <w:pPr>
        <w:pStyle w:val="Normal"/>
        <w:autoSpaceDE w:val="false"/>
        <w:spacing w:lineRule="auto" w:line="276"/>
        <w:ind w:left="2694" w:right="-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21 – 16,7%</w:t>
      </w:r>
    </w:p>
    <w:p>
      <w:pPr>
        <w:pStyle w:val="Normal"/>
        <w:autoSpaceDE w:val="false"/>
        <w:spacing w:lineRule="auto" w:line="276"/>
        <w:ind w:left="2694" w:right="-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019 – 3663 чел./17873 чел. х 100 = 20,5%</w:t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2020 – 3670 чел./18535 чел. х 100 = 19,8%,  </w:t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2021 – 3207 чел./19117 чел. х 100 = 16,7%, </w:t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личество занятых работников в организациях по годам:</w:t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2019 – </w:t>
      </w:r>
      <w:r>
        <w:rPr>
          <w:b/>
          <w:bCs/>
          <w:i/>
          <w:iCs/>
          <w:sz w:val="28"/>
          <w:szCs w:val="28"/>
        </w:rPr>
        <w:t>3663 ед.,</w:t>
      </w:r>
      <w:r>
        <w:rPr>
          <w:bCs/>
          <w:i/>
          <w:iCs/>
          <w:sz w:val="28"/>
          <w:szCs w:val="28"/>
        </w:rPr>
        <w:t xml:space="preserve"> 2020 – </w:t>
      </w:r>
      <w:r>
        <w:rPr>
          <w:b/>
          <w:bCs/>
          <w:i/>
          <w:iCs/>
          <w:sz w:val="28"/>
          <w:szCs w:val="28"/>
        </w:rPr>
        <w:t>3670 ед.</w:t>
      </w:r>
      <w:r>
        <w:rPr>
          <w:bCs/>
          <w:i/>
          <w:iCs/>
          <w:sz w:val="28"/>
          <w:szCs w:val="28"/>
        </w:rPr>
        <w:t xml:space="preserve">, 2021 – </w:t>
      </w:r>
      <w:r>
        <w:rPr>
          <w:b/>
          <w:bCs/>
          <w:i/>
          <w:iCs/>
          <w:sz w:val="28"/>
          <w:szCs w:val="28"/>
        </w:rPr>
        <w:t>3207 ед.</w:t>
      </w:r>
      <w:r>
        <w:rPr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реднесписочная численность работников организаций по годам:</w:t>
      </w:r>
    </w:p>
    <w:p>
      <w:pPr>
        <w:pStyle w:val="Normal"/>
        <w:autoSpaceDE w:val="false"/>
        <w:spacing w:lineRule="auto" w:line="276"/>
        <w:ind w:left="709" w:right="-28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2019 г. – </w:t>
      </w:r>
      <w:r>
        <w:rPr>
          <w:b/>
          <w:bCs/>
          <w:i/>
          <w:iCs/>
          <w:sz w:val="28"/>
          <w:szCs w:val="28"/>
        </w:rPr>
        <w:t xml:space="preserve">17873 чел., </w:t>
      </w:r>
      <w:r>
        <w:rPr>
          <w:bCs/>
          <w:i/>
          <w:iCs/>
          <w:sz w:val="28"/>
          <w:szCs w:val="28"/>
        </w:rPr>
        <w:t xml:space="preserve">2020 г. – </w:t>
      </w:r>
      <w:r>
        <w:rPr>
          <w:b/>
          <w:bCs/>
          <w:i/>
          <w:iCs/>
          <w:sz w:val="28"/>
          <w:szCs w:val="28"/>
        </w:rPr>
        <w:t xml:space="preserve">18535 чел., </w:t>
      </w:r>
      <w:r>
        <w:rPr>
          <w:bCs/>
          <w:i/>
          <w:iCs/>
          <w:sz w:val="28"/>
          <w:szCs w:val="28"/>
        </w:rPr>
        <w:t xml:space="preserve">2021 г. – </w:t>
      </w:r>
      <w:r>
        <w:rPr>
          <w:b/>
          <w:bCs/>
          <w:i/>
          <w:iCs/>
          <w:sz w:val="28"/>
          <w:szCs w:val="28"/>
        </w:rPr>
        <w:t>19117 чел.</w:t>
      </w:r>
    </w:p>
    <w:p>
      <w:pPr>
        <w:pStyle w:val="Normal"/>
        <w:autoSpaceDE w:val="false"/>
        <w:spacing w:lineRule="auto" w:line="276"/>
        <w:ind w:right="-284"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right="-28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планируемом периоде в связи с развитием индустриального парка и ОЭЗ ППТ «Узловая» предполагается рост и развитие малого и среднего предпринимательства: планируется открытие организаций, осуществляющих услуги в сфере общественного питания, грузовых и пассажирских перевозок и др., соответственно ожидается положительная динамика данного показателя.</w:t>
      </w:r>
    </w:p>
    <w:p>
      <w:pPr>
        <w:pStyle w:val="Normal"/>
        <w:autoSpaceDE w:val="false"/>
        <w:spacing w:lineRule="auto" w:line="276"/>
        <w:ind w:right="-28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3)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ъем инвестиций в основной капитал (за исключением бюджетных средств) в расчете на 1 жител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инвестиций в основной капитал (за исключением бюджетных средств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расчете на одного жителя в 2021 году составил 211,6% к уровню 2020 года. Увеличение значения произошло в большей степени за счет реализации инвестиционных проектов компании ООО «НПО Промет» - строительство завода по производству стеллажей из металла, компании ООО «Хавейл Мотор Мануфэкчуринг РУС» - строительство завода по производству двигателей внутреннего сгорания.</w:t>
      </w:r>
    </w:p>
    <w:p>
      <w:pPr>
        <w:pStyle w:val="Normal"/>
        <w:autoSpaceDE w:val="false"/>
        <w:spacing w:lineRule="auto" w:line="276"/>
        <w:ind w:right="-284" w:firstLine="539"/>
        <w:jc w:val="both"/>
        <w:rPr/>
      </w:pPr>
      <w:r>
        <w:rPr>
          <w:b/>
          <w:bCs/>
          <w:i/>
          <w:iCs/>
          <w:sz w:val="28"/>
          <w:szCs w:val="28"/>
        </w:rPr>
        <w:t>(2020 год – 35 556,20 руб., 2021 год – 75 232,70 руб.)</w:t>
      </w:r>
    </w:p>
    <w:p>
      <w:pPr>
        <w:pStyle w:val="Normal"/>
        <w:autoSpaceDE w:val="false"/>
        <w:spacing w:lineRule="auto" w:line="276"/>
        <w:ind w:right="-58" w:firstLine="53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Исходя из планируемых объемов инвестиций в основной капитал, представленных предприятиями МО Узловский район, в 2022 году ожидается установление данного показателя на уровне 79 026,4</w:t>
      </w:r>
      <w:r>
        <w:rPr>
          <w:sz w:val="28"/>
          <w:szCs w:val="28"/>
        </w:rPr>
        <w:t xml:space="preserve"> руб. с последующим ростом в 2023 году в размере 105,9%, в 2024 году – 107,5%.</w:t>
      </w:r>
    </w:p>
    <w:p>
      <w:pPr>
        <w:pStyle w:val="Normal"/>
        <w:autoSpaceDE w:val="false"/>
        <w:spacing w:lineRule="auto" w:line="276"/>
        <w:ind w:right="-58" w:firstLine="539"/>
        <w:jc w:val="both"/>
        <w:rPr/>
      </w:pP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 xml:space="preserve">4). Доля площади земельных участков, являющихся объектами налогообложения земельным налогом, в общей площади территории муниципального, городского округа (муниципального района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казатель, дающий информацию о доле площади земельных участков, являющихся объектами налогообложения земельным налогом, в общей площади территории муниципального района рассчитывается как процентное соотношение площади земель, являющихся объектом налогообложения (</w:t>
      </w:r>
      <w:r>
        <w:rPr>
          <w:i/>
          <w:sz w:val="28"/>
          <w:szCs w:val="28"/>
        </w:rPr>
        <w:t>налогоплательщиками земельного налога признаются собственники земли, землевладельцы и землепользователи</w:t>
      </w:r>
      <w:r>
        <w:rPr>
          <w:sz w:val="28"/>
          <w:szCs w:val="28"/>
        </w:rPr>
        <w:t xml:space="preserve">) к общей площади территории               МО Узловский район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лся на основании данных государственной статистической отчетности муниципального образования Узловский район о наличии и распределении земель по категориям, угодьям, формам собственности по состоянию на 01 января 2022 года (Форма № 22-1). Учитывались земли в собственности граждан и юридических лиц, а также земельные участки, проданные в течение года в собственность правообладателям под объектами, принадлежащими им на праве собственности и законченными строительством объектами с целью своевременной регистрации физическими и юридическими лицами прав собственности, а также земельные участки, переданные гражданам в собственность в результате перераспределения земельных участков и земель, находящихся в частной собственности, и земельных участков, государственная собственность на которые не разграничена. В 2021 году гражданам было продано 964,27 га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2020 год – 73,65%, 2021 год –75,03%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). Доля прибыльных сельскохозяйственных организаций в общем их числ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сего на территории Узловского района работают 34 сельскохозяйственных организации: 17 предприятий и 17 крестьянских (фермерских) хозяйств. Растениеводством занимаются 25 хозяйств, животноводством — 9 хозяйст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Численность работников агропромышленного комплекса на 01.01.2022 года составила — </w:t>
      </w:r>
      <w:r>
        <w:rPr>
          <w:sz w:val="28"/>
          <w:szCs w:val="28"/>
          <w:lang w:eastAsia="zh-CN"/>
        </w:rPr>
        <w:t xml:space="preserve">2832 </w:t>
      </w:r>
      <w:r>
        <w:rPr>
          <w:sz w:val="28"/>
          <w:szCs w:val="28"/>
        </w:rPr>
        <w:t>челове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1 году на полях Узловского района работало 23 хозяйства (15 сельскохозяйственных предприятий и 8 КФХ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севная площадь сельскохозяйственных культур под урожай 2021 года в хозяйствах всех категорий составила 24,879 тыс.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севы зерновых культур  составили 21,5 тыс. га, что 1 тыс. га больше, чем в 2020 году. Продолжается работа по вовлечению в оборот земель сельхозяйственного назначения, так дополнительно вовлечено в  оборот 389 га, что в 1,9 раза больше, чем в 2020 году. За последние три года доля обрабатываемой пашни увеличилась на 3% и составила 84,8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лощадь неиспользуемой пашни сократилась до 5,4 тыс. га (2020 г. — </w:t>
      </w:r>
      <w:r>
        <w:rPr>
          <w:sz w:val="28"/>
          <w:szCs w:val="28"/>
          <w:lang w:eastAsia="zh-CN"/>
        </w:rPr>
        <w:t>5,8</w:t>
      </w:r>
      <w:r>
        <w:rPr>
          <w:sz w:val="28"/>
          <w:szCs w:val="28"/>
        </w:rPr>
        <w:t xml:space="preserve"> тыс. г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21 году получен рекордный урожай -  74,7 тыс. тонн зерна, что больше уровня прошлого года на 3 тыс. тонн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ибольшая урожайность зерновых культур была получена в ООО «Таун» - 44,8 ц/га, ООО «СХП им. Руднева» - 43,7 ц/га,  КФХ Мешков Н.В. — 43 ц/га и ООО «Донская МТС Верховье Дона» - 39 ц/га. В целом по району урожайность составила 34,8 ц/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производству рапса лидирующую позицию занимает ООО «СХП имени Руднева» - урожайность составила </w:t>
      </w:r>
      <w:r>
        <w:rPr>
          <w:sz w:val="28"/>
          <w:szCs w:val="28"/>
          <w:lang w:eastAsia="zh-CN"/>
        </w:rPr>
        <w:t>23,5</w:t>
      </w:r>
      <w:r>
        <w:rPr>
          <w:sz w:val="28"/>
          <w:szCs w:val="28"/>
        </w:rPr>
        <w:t xml:space="preserve"> ц/га. Всего по району намолочено — </w:t>
      </w:r>
      <w:r>
        <w:rPr>
          <w:sz w:val="28"/>
          <w:szCs w:val="28"/>
          <w:lang w:eastAsia="zh-CN"/>
        </w:rPr>
        <w:t>2,2</w:t>
      </w:r>
      <w:r>
        <w:rPr>
          <w:sz w:val="28"/>
          <w:szCs w:val="28"/>
        </w:rPr>
        <w:t xml:space="preserve"> тыс. тонн семян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Узловского района работают следующие животноводческие организации: 1 сельскохозяйственное предприятие, Филиал АО «Куриное царство» Узловская птицефабрика, 8 крестьянских (фермерских) хозяйств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оизводство молока в хозяйствах Узловского района составило </w:t>
      </w:r>
      <w:r>
        <w:rPr>
          <w:rFonts w:eastAsia="SimSun;宋体"/>
          <w:color w:val="000000"/>
          <w:kern w:val="2"/>
          <w:sz w:val="28"/>
          <w:szCs w:val="28"/>
          <w:lang w:eastAsia="zh-CN" w:bidi="hi-IN"/>
        </w:rPr>
        <w:t>2274,4</w:t>
      </w:r>
      <w:r>
        <w:rPr>
          <w:color w:val="000000"/>
          <w:sz w:val="28"/>
          <w:szCs w:val="28"/>
        </w:rPr>
        <w:t xml:space="preserve"> тонн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Поголовье скота в хозяйствах Узловского района: крупный рогатый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т — </w:t>
      </w:r>
      <w:r>
        <w:rPr>
          <w:rFonts w:eastAsia="SimSun;宋体"/>
          <w:kern w:val="2"/>
          <w:sz w:val="28"/>
          <w:szCs w:val="28"/>
          <w:lang w:eastAsia="zh-CN" w:bidi="hi-IN"/>
        </w:rPr>
        <w:t>415</w:t>
      </w:r>
      <w:r>
        <w:rPr>
          <w:sz w:val="28"/>
          <w:szCs w:val="28"/>
        </w:rPr>
        <w:t xml:space="preserve"> голов, в том числе коров — </w:t>
      </w:r>
      <w:r>
        <w:rPr>
          <w:rFonts w:eastAsia="SimSun;宋体"/>
          <w:kern w:val="2"/>
          <w:sz w:val="28"/>
          <w:szCs w:val="28"/>
          <w:lang w:eastAsia="zh-CN" w:bidi="hi-IN"/>
        </w:rPr>
        <w:t>160</w:t>
      </w:r>
      <w:r>
        <w:rPr>
          <w:sz w:val="28"/>
          <w:szCs w:val="28"/>
        </w:rPr>
        <w:t xml:space="preserve"> голов,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иней — </w:t>
      </w:r>
      <w:r>
        <w:rPr>
          <w:rFonts w:eastAsia="SimSun;宋体"/>
          <w:kern w:val="2"/>
          <w:sz w:val="28"/>
          <w:szCs w:val="28"/>
          <w:lang w:eastAsia="zh-CN" w:bidi="hi-IN"/>
        </w:rPr>
        <w:t>78</w:t>
      </w:r>
      <w:r>
        <w:rPr>
          <w:sz w:val="28"/>
          <w:szCs w:val="28"/>
        </w:rPr>
        <w:t xml:space="preserve"> голов,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овец и коз — </w:t>
      </w:r>
      <w:r>
        <w:rPr>
          <w:rFonts w:eastAsia="SimSun;宋体"/>
          <w:kern w:val="2"/>
          <w:sz w:val="28"/>
          <w:szCs w:val="28"/>
          <w:lang w:bidi="hi-IN"/>
        </w:rPr>
        <w:t>1229</w:t>
      </w:r>
      <w:r>
        <w:rPr>
          <w:sz w:val="28"/>
          <w:szCs w:val="28"/>
        </w:rPr>
        <w:t xml:space="preserve"> голов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головье птицы в сельскохозяйственных предприятиях Узловского района на 01.01.2022г. составило </w:t>
      </w:r>
      <w:r>
        <w:rPr>
          <w:rFonts w:eastAsia="SimSun;宋体"/>
          <w:kern w:val="2"/>
          <w:sz w:val="28"/>
          <w:szCs w:val="28"/>
          <w:lang w:bidi="hi-IN"/>
        </w:rPr>
        <w:t>6</w:t>
      </w:r>
      <w:r>
        <w:rPr>
          <w:rFonts w:eastAsia="SimSun;宋体"/>
          <w:kern w:val="2"/>
          <w:sz w:val="28"/>
          <w:szCs w:val="28"/>
          <w:lang w:eastAsia="zh-CN" w:bidi="hi-IN"/>
        </w:rPr>
        <w:t>18357</w:t>
      </w:r>
      <w:r>
        <w:rPr>
          <w:sz w:val="28"/>
          <w:szCs w:val="28"/>
        </w:rPr>
        <w:t xml:space="preserve"> голов что на 3% больше показателя предыдущего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В 20</w:t>
      </w:r>
      <w:r>
        <w:rPr>
          <w:b/>
          <w:sz w:val="28"/>
          <w:szCs w:val="28"/>
          <w:lang w:eastAsia="zh-CN"/>
        </w:rPr>
        <w:t>21</w:t>
      </w:r>
      <w:r>
        <w:rPr>
          <w:b/>
          <w:sz w:val="28"/>
          <w:szCs w:val="28"/>
        </w:rPr>
        <w:t xml:space="preserve"> году доля прибыльных  сельскохозяйственных организаций в общем их числе </w:t>
      </w:r>
      <w:r>
        <w:rPr>
          <w:b/>
          <w:sz w:val="28"/>
          <w:szCs w:val="28"/>
          <w:lang w:eastAsia="zh-CN"/>
        </w:rPr>
        <w:t>составила</w:t>
      </w:r>
      <w:r>
        <w:rPr>
          <w:b/>
          <w:sz w:val="28"/>
          <w:szCs w:val="28"/>
        </w:rPr>
        <w:t xml:space="preserve"> 70,0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гласно инструкции, разработанной Минобрнауки России, при составлении  расчета данные брались из годовой отчетности  о финансово-экономическом  состоянии  товаропроизводителей  агропромышленного комплекса Узловского района  за 2019, 2020 и 2021 годы, в состав  которых вошли  только действующие сельхозпредприятия. Предприятия, находящиеся в стадии  банкротства, крестьянские (фермерские)  хозяйства, ЛПХ в сводную отчетность не входят (форма отчетности финансово-экономического  состояния сельхозтоваропроизводителей — форма 2, стр.2400 гр.3).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Из 10 сельскохозяйственных предприятий 7 прибыльных. Общая сумма прибыли за 202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</w:rPr>
        <w:t xml:space="preserve"> год составила 5 159 тыс.руб. Убыточными являются ООО «АгроГриб», ООО «СО 1-ое Мая» и СПК «Федоровски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убытка в ООО «АгроГриб» обусловлено существенным увеличением коммерческих и управленческих расходов. В результате увеличения численности рабочих мест на 12% с 801 до 899 вырос ФОТ, страховые взносы и затраты на организацию перевозки сотрудников.</w:t>
      </w:r>
    </w:p>
    <w:p>
      <w:pPr>
        <w:pStyle w:val="Normal"/>
        <w:spacing w:lineRule="auto" w:line="276" w:before="57" w:after="57"/>
        <w:ind w:firstLine="709"/>
        <w:jc w:val="both"/>
        <w:rPr/>
      </w:pPr>
      <w:r>
        <w:rPr>
          <w:sz w:val="28"/>
          <w:szCs w:val="28"/>
        </w:rPr>
        <w:t xml:space="preserve">Формирование убытка в ООО «СО 1-ое Мая» обусловлено тем, что в 2021 году по сравнению с 2020 годом выросли фактические затраты по статье «запасные части для проведения ремонта зерноуборочных комбайнов», в то время как из-за погодных условий произошел недобор валового сбора зерна гречих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убытка СПК «Федоровский» обусловлено снижением производства молока, сокращением поголовья КРС, низкой ценой реализации КРС в результате повышения себестоимости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2020 год – 80,0%)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b/>
          <w:i/>
          <w:sz w:val="28"/>
          <w:szCs w:val="28"/>
        </w:rPr>
        <w:t>6)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оставляет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9 году – 154,9 км/347,8 км *100% = </w:t>
      </w:r>
      <w:r>
        <w:rPr>
          <w:b/>
          <w:sz w:val="28"/>
          <w:szCs w:val="28"/>
        </w:rPr>
        <w:t>44,5%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0 году – 153,41 км/345,44 км *100% = </w:t>
      </w:r>
      <w:r>
        <w:rPr>
          <w:b/>
          <w:sz w:val="28"/>
          <w:szCs w:val="28"/>
        </w:rPr>
        <w:t>44,41%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2021 году по результатам проведенных кадастровых работ в собственность муниципального образования приняты новые объекты дорожного хозяйства в том числе, находящиеся в ненормативном состоян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1 году — 153,5 км/351,687 км *100% = </w:t>
      </w:r>
      <w:r>
        <w:rPr>
          <w:b/>
          <w:bCs/>
          <w:sz w:val="28"/>
          <w:szCs w:val="28"/>
        </w:rPr>
        <w:t>43,6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-2024 гг. данный показатель запланирован в следующих размерах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2 году – 151 </w:t>
      </w:r>
      <w:r>
        <w:rPr>
          <w:bCs/>
          <w:sz w:val="28"/>
          <w:szCs w:val="28"/>
        </w:rPr>
        <w:t>км/351,687</w:t>
      </w:r>
      <w:r>
        <w:rPr>
          <w:sz w:val="28"/>
          <w:szCs w:val="28"/>
        </w:rPr>
        <w:t xml:space="preserve"> км </w:t>
      </w:r>
      <w:r>
        <w:rPr>
          <w:bCs/>
          <w:sz w:val="28"/>
          <w:szCs w:val="28"/>
        </w:rPr>
        <w:t xml:space="preserve">*100% = </w:t>
      </w:r>
      <w:r>
        <w:rPr>
          <w:b/>
          <w:bCs/>
          <w:sz w:val="28"/>
          <w:szCs w:val="28"/>
        </w:rPr>
        <w:t>42,9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3 году – 149,1 </w:t>
      </w:r>
      <w:r>
        <w:rPr>
          <w:bCs/>
          <w:sz w:val="28"/>
          <w:szCs w:val="28"/>
        </w:rPr>
        <w:t>км/351,687</w:t>
      </w:r>
      <w:r>
        <w:rPr>
          <w:sz w:val="28"/>
          <w:szCs w:val="28"/>
        </w:rPr>
        <w:t xml:space="preserve"> км </w:t>
      </w:r>
      <w:r>
        <w:rPr>
          <w:bCs/>
          <w:sz w:val="28"/>
          <w:szCs w:val="28"/>
        </w:rPr>
        <w:t xml:space="preserve">*100% = </w:t>
      </w:r>
      <w:r>
        <w:rPr>
          <w:b/>
          <w:bCs/>
          <w:sz w:val="28"/>
          <w:szCs w:val="28"/>
        </w:rPr>
        <w:t>42,4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2024 году – 147,2 </w:t>
      </w:r>
      <w:r>
        <w:rPr>
          <w:bCs/>
          <w:sz w:val="28"/>
          <w:szCs w:val="28"/>
        </w:rPr>
        <w:t>км/351,687</w:t>
      </w:r>
      <w:r>
        <w:rPr>
          <w:sz w:val="28"/>
          <w:szCs w:val="28"/>
        </w:rPr>
        <w:t xml:space="preserve"> км </w:t>
      </w:r>
      <w:r>
        <w:rPr>
          <w:bCs/>
          <w:sz w:val="28"/>
          <w:szCs w:val="28"/>
        </w:rPr>
        <w:t xml:space="preserve">*100% = </w:t>
      </w:r>
      <w:r>
        <w:rPr>
          <w:b/>
          <w:bCs/>
          <w:sz w:val="28"/>
          <w:szCs w:val="28"/>
        </w:rPr>
        <w:t>41,86%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color w:val="00000A"/>
          <w:sz w:val="28"/>
        </w:rPr>
        <w:t>С 2018 г. муниципальное образование Узловский район участвует в реализации приоритетного проекта стратегического развития Российской Федерации «Безопасные и качественные дороги», рассчитанного на период до 2025 г. Федеральное софинансирование в рамках данного проекта позволит существенно увеличить протяженность ежегодно ремонтируемых автодоро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7).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муниципального, городского округа (муниципального района).</w:t>
      </w:r>
    </w:p>
    <w:p>
      <w:pPr>
        <w:pStyle w:val="Normal"/>
        <w:spacing w:lineRule="auto" w:line="276"/>
        <w:ind w:right="-2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Узловского района, в общей численности населения района в 2019 году составила 0,098 тыс.чел./78,8 тыс.чел.*100% = </w:t>
      </w:r>
      <w:r>
        <w:rPr>
          <w:b/>
          <w:sz w:val="28"/>
          <w:szCs w:val="28"/>
        </w:rPr>
        <w:t>0,12%</w:t>
      </w:r>
    </w:p>
    <w:p>
      <w:pPr>
        <w:pStyle w:val="Normal"/>
        <w:spacing w:lineRule="auto" w:line="276"/>
        <w:ind w:right="-200" w:firstLine="709"/>
        <w:jc w:val="both"/>
        <w:rPr/>
      </w:pPr>
      <w:r>
        <w:rPr>
          <w:sz w:val="28"/>
          <w:szCs w:val="28"/>
        </w:rPr>
        <w:t xml:space="preserve">В 2020 году – в связи с увеличением численности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данный показатель вырос в абсолютном выражении на 0,05% - 0,132 тыс. чел./77,8 тыс. чел*100% = </w:t>
      </w:r>
      <w:r>
        <w:rPr>
          <w:b/>
          <w:sz w:val="28"/>
          <w:szCs w:val="28"/>
        </w:rPr>
        <w:t>0,17%</w:t>
      </w:r>
      <w:r>
        <w:rPr>
          <w:sz w:val="28"/>
          <w:szCs w:val="28"/>
        </w:rPr>
        <w:t xml:space="preserve"> (отсутствует регулярное сообщение в населенных пунктах: д. Большая Рассошка, п. Топки, д. Арсеньево, д. Писарево, д. Кулижки, д. Пестово, с. Козлово, с общей численностью жителей - 132 человека).</w:t>
      </w:r>
    </w:p>
    <w:p>
      <w:pPr>
        <w:pStyle w:val="Normal"/>
        <w:spacing w:lineRule="auto" w:line="276"/>
        <w:ind w:right="-200" w:firstLine="709"/>
        <w:jc w:val="both"/>
        <w:rPr/>
      </w:pPr>
      <w:r>
        <w:rPr>
          <w:sz w:val="28"/>
          <w:szCs w:val="28"/>
        </w:rPr>
        <w:t>В 2021 году данный показатель был уточнен в связи с ошибочным включением в список населенных пунктов без регулярного сообщения с. Козлово (данный пункт с населением 73 человека расположен в 2100м от остановочного пункта автобусного маршрута регулярных пассажирских перевозок и не относится к необслуживаемым):</w:t>
      </w:r>
    </w:p>
    <w:p>
      <w:pPr>
        <w:pStyle w:val="Normal"/>
        <w:spacing w:lineRule="auto" w:line="276"/>
        <w:ind w:right="-2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059 тыс.чел./77 тыс.чел.*100% = </w:t>
      </w:r>
      <w:r>
        <w:rPr>
          <w:b/>
          <w:sz w:val="28"/>
          <w:szCs w:val="28"/>
        </w:rPr>
        <w:t>0,08%</w:t>
      </w:r>
    </w:p>
    <w:p>
      <w:pPr>
        <w:pStyle w:val="Normal"/>
        <w:spacing w:lineRule="auto" w:line="276"/>
        <w:ind w:right="-200" w:firstLine="709"/>
        <w:jc w:val="both"/>
        <w:rPr/>
      </w:pPr>
      <w:r>
        <w:rPr>
          <w:sz w:val="28"/>
          <w:szCs w:val="28"/>
        </w:rPr>
        <w:t xml:space="preserve">В 2022-2024 гг. данный показатель также запланирован в размере </w:t>
      </w:r>
      <w:r>
        <w:rPr>
          <w:b/>
          <w:sz w:val="28"/>
          <w:szCs w:val="28"/>
        </w:rPr>
        <w:t>0,08%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2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ся территория Узловского района охвачена сетью автобусных маршрутов регулярных пассажирских перевозок. На территории Узловского района также имеются населенные пункты с низкой численностью населения, что обуславливает отсутствие пассажиропотока. В связи с этим, открытие дополнительных маршрутов не является целесообразным и в ближайшие годы не планируетс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8).Среднемесячная номинальная начисленная заработная плата работников.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Среднемесячная номинальная начисленная заработная плата работников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крупных и средних предприятий и некоммерческих организаций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в 2021 году составил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42 920,40 руб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., что на 12% больше аналогичного показателя 2020 года.</w:t>
      </w:r>
    </w:p>
    <w:p>
      <w:pPr>
        <w:pStyle w:val="Normal"/>
        <w:spacing w:lineRule="auto" w:line="276"/>
        <w:ind w:right="-2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блюдается увеличение среднемесячной номинальной заработной платы всех работников образовательных учреждений, в частности: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в муниципальных дошкольных образовательных учреждениях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заработная плата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в 2021 году выросла на 6,9% по сравнению с прошлым годом и составил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23 653,50 руб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.;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в муниципальных общеобразовательных учреждениях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заработная плата в 2021 году выросла на 8,9% по сравнению с прошлым годом и составил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29 658,80 руб.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Среднемесячную номинальную заработную плату работников муниципальных дошкольных и общеобразовательных учреждений планируется ежегодно индексировать согласно методики планирования бюджетных ассигнований на 2022 год и на плановый период 2023 и 2024 годов.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Среднемесячная номинальная заработная плат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учителей муниципальных образовательных учреждений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увеличивается ежегодно согласно Указу Президента Российской Федерации от 7 мая 2012 года № 597, в 2021 году она составила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36 735,26 руб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., что составляет 103,7% от показателя, планируемого по «линейке индикаторов» в рамках реализации Указа №597 – 35433,65 руб. По сравнению с 2020 годом среднемесячная заработная плата учителей увеличилась на 7,8%.  </w:t>
      </w:r>
    </w:p>
    <w:p>
      <w:pPr>
        <w:pStyle w:val="Normal"/>
        <w:ind w:right="-200" w:firstLine="709"/>
        <w:jc w:val="both"/>
        <w:rPr/>
      </w:pPr>
      <w:r>
        <w:rPr>
          <w:sz w:val="28"/>
          <w:szCs w:val="28"/>
        </w:rPr>
        <w:t xml:space="preserve">Среднемесячная </w:t>
      </w:r>
      <w:r>
        <w:rPr>
          <w:bCs/>
          <w:iCs/>
          <w:sz w:val="28"/>
          <w:szCs w:val="28"/>
        </w:rPr>
        <w:t xml:space="preserve">номинальная начисленная </w:t>
      </w:r>
      <w:r>
        <w:rPr>
          <w:sz w:val="28"/>
          <w:szCs w:val="28"/>
        </w:rPr>
        <w:t xml:space="preserve">заработная плата </w:t>
      </w:r>
      <w:r>
        <w:rPr>
          <w:b/>
          <w:sz w:val="28"/>
          <w:szCs w:val="28"/>
        </w:rPr>
        <w:t xml:space="preserve">работников муниципальных учреждений культуры </w:t>
      </w:r>
      <w:r>
        <w:rPr>
          <w:bCs/>
          <w:iCs/>
          <w:sz w:val="28"/>
          <w:szCs w:val="28"/>
        </w:rPr>
        <w:t xml:space="preserve">в 2021 году </w:t>
      </w:r>
      <w:r>
        <w:rPr>
          <w:sz w:val="28"/>
          <w:szCs w:val="28"/>
        </w:rPr>
        <w:t xml:space="preserve">достигла </w:t>
      </w:r>
      <w:r>
        <w:rPr>
          <w:b/>
          <w:sz w:val="28"/>
          <w:szCs w:val="28"/>
        </w:rPr>
        <w:t>37667,60 руб.</w:t>
      </w:r>
      <w:r>
        <w:rPr>
          <w:sz w:val="28"/>
          <w:szCs w:val="28"/>
        </w:rPr>
        <w:t xml:space="preserve"> (выросла на 9 % по сравнению с 2020 г. – 34553,50 руб.), в том числе по типам учрежд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иблиотеки – 35272,21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зей – 36751,94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ьтурно-досуговые учреждения – 40850,72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атр – 37302,84 руб. </w:t>
      </w:r>
    </w:p>
    <w:p>
      <w:pPr>
        <w:pStyle w:val="Normal"/>
        <w:ind w:right="-3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педагогов детской школы искусств составила 35434,47 руб. (выросла на 9,5% по сравнению с 2020 г. – 32361,61 руб.).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bCs/>
          <w:iCs/>
          <w:sz w:val="28"/>
          <w:szCs w:val="28"/>
        </w:rPr>
        <w:t xml:space="preserve">Среднемесячная номинальная начисленная заработная плата </w:t>
      </w:r>
      <w:r>
        <w:rPr>
          <w:b/>
          <w:bCs/>
          <w:iCs/>
          <w:sz w:val="28"/>
          <w:szCs w:val="28"/>
        </w:rPr>
        <w:t xml:space="preserve">работников муниципальных учреждений физической культуры и спорта </w:t>
      </w:r>
      <w:r>
        <w:rPr>
          <w:bCs/>
          <w:iCs/>
          <w:sz w:val="28"/>
          <w:szCs w:val="28"/>
        </w:rPr>
        <w:t xml:space="preserve">в 2021 году составила </w:t>
      </w:r>
      <w:r>
        <w:rPr>
          <w:b/>
          <w:bCs/>
          <w:iCs/>
          <w:sz w:val="28"/>
          <w:szCs w:val="28"/>
        </w:rPr>
        <w:t>33879,00 руб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выросла на 10,2% по сравнению с 2020 г. – </w:t>
      </w:r>
      <w:r>
        <w:rPr>
          <w:bCs/>
          <w:iCs/>
          <w:sz w:val="28"/>
          <w:szCs w:val="28"/>
        </w:rPr>
        <w:t>30753,40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.).  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</w:r>
    </w:p>
    <w:p>
      <w:pPr>
        <w:pStyle w:val="21"/>
        <w:spacing w:lineRule="auto" w:line="276"/>
        <w:ind w:firstLine="720"/>
        <w:jc w:val="both"/>
        <w:rPr/>
      </w:pPr>
      <w:r>
        <w:rPr>
          <w:b/>
          <w:i/>
          <w:sz w:val="28"/>
          <w:szCs w:val="28"/>
        </w:rPr>
        <w:t xml:space="preserve">9). 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. </w:t>
      </w:r>
    </w:p>
    <w:p>
      <w:pPr>
        <w:pStyle w:val="21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истеме дошкольного образования района функционирует 22 дошкольных образовательных учреждения и дошкольные группы в структурных подразделениях на базе 9 Центров образования с общей численностью 2931 воспитанник. </w:t>
      </w:r>
    </w:p>
    <w:p>
      <w:pPr>
        <w:pStyle w:val="21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В 2021 году продолжилось снижение контингента воспитанников детских садов (по сравнению с предыдущим годом – на 260 человек) и в целом снижение численности детей в возрасте от 1 до 6 лет в Узловском районе (по сравнению с предыдущим годом – на 261 человек). </w:t>
      </w:r>
    </w:p>
    <w:p>
      <w:pPr>
        <w:pStyle w:val="21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ват детей от 1 до 6 лет дошкольным образованием в 2021 году составил </w:t>
      </w:r>
      <w:r>
        <w:rPr>
          <w:b/>
          <w:sz w:val="28"/>
          <w:szCs w:val="28"/>
        </w:rPr>
        <w:t>64,2%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(2020 год –66,10%)  </w:t>
      </w:r>
    </w:p>
    <w:p>
      <w:pPr>
        <w:pStyle w:val="Normal"/>
        <w:spacing w:lineRule="auto" w:line="276"/>
        <w:ind w:right="-5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). 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должает обеспечиваться 100% доступность дошкольного образования для детей с 1 до 7 лет. Дети в очереди отсутствуют, так как все обеспечены местами в дошкольных образовательных учреждениях Узловского района.</w:t>
      </w:r>
    </w:p>
    <w:p>
      <w:pPr>
        <w:pStyle w:val="Normal"/>
        <w:autoSpaceDE w:val="false"/>
        <w:spacing w:lineRule="auto" w:line="276" w:before="0" w:after="240"/>
        <w:ind w:right="-58"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2020 год – 0%, 2021 год – 0%, в планируемом периоде предполагается удержание данного показателя на уровне 0%)</w:t>
      </w:r>
    </w:p>
    <w:p>
      <w:pPr>
        <w:pStyle w:val="21"/>
        <w:spacing w:lineRule="auto" w:line="276"/>
        <w:ind w:firstLine="720"/>
        <w:jc w:val="both"/>
        <w:rPr/>
      </w:pPr>
      <w:r>
        <w:rPr>
          <w:b/>
          <w:i/>
          <w:sz w:val="28"/>
          <w:szCs w:val="28"/>
        </w:rPr>
        <w:t>11)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ая работа по текущему ремонту и содержанию зданий дошкольных образовательных учреждений в рамках Плана комплексных мероприятий по  подготовке образовательных учреждений, подведомственных комитету образования администрации муниципального образования Узловский район, к новому учебному году и работе в зимних условиях позволяет своевременно решать проблемы технического состояния зданий и функционирования систем тепло-водо-энергоснабже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в соответствии с планом подготовки образовательных учреждений к новому учебному году проведены ремонтные работы в  МКДОУ д/с общеразвивающего вида № 1, № 23, № 25, № 28, № 46, МДОУ д/с комбинированного вида № 5, МКДОУ д/с №7, № 9,  № 15, № 16, № 26, № 35, № 36,  МДОУ центр развития ребенка – д/с № 20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решаться проблема по обеспечению детских садов теневыми навесами  в соответствии с требованиями Роспотребнадзора. В 2021 году были приобретены теневые навесы в 3-х образовательных учреждениях: МКДОУ д/с общеразвивающего вида № 1, МКДОУ д/с № 15, № 16.  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22-2024 годов планируется проведение текущих ремонтных работ и выборочный капитальный ремонт. Доля муниципальных дошкольных образовательных учреждений, здания которых находятся в аварийном состоянии или требуют капитального ремонта, в общем количестве муниципальных дошкольных образовательных учреждений в 2024 году составит  </w:t>
      </w:r>
      <w:r>
        <w:rPr>
          <w:b/>
          <w:sz w:val="28"/>
          <w:szCs w:val="28"/>
        </w:rPr>
        <w:t>9 %.</w:t>
      </w:r>
    </w:p>
    <w:p>
      <w:pPr>
        <w:pStyle w:val="Normal"/>
        <w:spacing w:lineRule="auto" w:line="276"/>
        <w:ind w:right="-58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2020, 2021 гг. – 0%)</w:t>
      </w:r>
    </w:p>
    <w:p>
      <w:pPr>
        <w:pStyle w:val="Normal"/>
        <w:spacing w:lineRule="auto" w:line="276"/>
        <w:ind w:right="-58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right="-58" w:firstLine="708"/>
        <w:jc w:val="both"/>
        <w:rPr/>
      </w:pPr>
      <w:r>
        <w:rPr>
          <w:b/>
          <w:i/>
          <w:sz w:val="28"/>
          <w:szCs w:val="28"/>
        </w:rPr>
        <w:t>13)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 2021 году на территории Узловского района 239 выпускников приняли участие в ЕГЭ. Аттестаты о среднем общем образовании получили 97,49% выпускников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 период 2022-2024 годов планируется обеспечить долю выпускников муниципальных общеобразовательных учреждений, не получивших аттестат о среднем общем образовании в общей численности выпускников муниципальных общеобразовательных учреждений, на уровне </w:t>
      </w:r>
      <w:r>
        <w:rPr>
          <w:b/>
          <w:sz w:val="28"/>
          <w:szCs w:val="28"/>
          <w:lang w:bidi="ru-RU"/>
        </w:rPr>
        <w:t>0%.</w:t>
      </w:r>
    </w:p>
    <w:p>
      <w:pPr>
        <w:pStyle w:val="Normal"/>
        <w:autoSpaceDE w:val="false"/>
        <w:spacing w:lineRule="auto" w:line="276" w:before="0" w:after="240"/>
        <w:ind w:right="-284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2020 г. – 0%, 2021 гг. – 2,51%)</w:t>
      </w:r>
    </w:p>
    <w:p>
      <w:pPr>
        <w:pStyle w:val="21"/>
        <w:spacing w:lineRule="auto" w:line="276" w:before="0" w:after="0"/>
        <w:ind w:firstLine="720"/>
        <w:jc w:val="both"/>
        <w:rPr/>
      </w:pPr>
      <w:r>
        <w:rPr>
          <w:b/>
          <w:i/>
          <w:sz w:val="28"/>
          <w:szCs w:val="28"/>
        </w:rPr>
        <w:t xml:space="preserve">14)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истеме общего образования  района функционируют 27 муниципальных общеобразовательных учреждений с общей численностью 7084 человек.  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Благодаря  финансированию общеобразовательных учреждений в рамках  федеральных, областных и муниципальных программ,  доля  муниципальных  общеобразовательных учреждений, соответствующих современным требованиям обучения, в общем количестве  общеобразовательных учреждений  в 2021 году составила </w:t>
      </w:r>
      <w:r>
        <w:rPr>
          <w:b/>
          <w:sz w:val="28"/>
          <w:szCs w:val="28"/>
        </w:rPr>
        <w:t>92,6%</w:t>
      </w:r>
      <w:r>
        <w:rPr>
          <w:sz w:val="28"/>
          <w:szCs w:val="28"/>
        </w:rPr>
        <w:t xml:space="preserve"> или 25 учреждений (кроме начальной школы в с. Смородино и МКОУ «Центр образования №12»), что соответствует показателю прошлого года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 в с. Смородино  располагается в здании бывшей церкви, её строительство  запланировано на  2023 год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нтре образования №12, расположенном в пос. Партизан, нет спортивного зала, но в 2021 году установлена спортивная площадка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2021 году было уделено обеспечению материально-технических условий образовательного процесса в соответствии с требованиями федеральных образовательных стандартов. Продолжено дооснащение и оснащение компьютерным оборудованием и программным обеспечением муниципальных образовательных организаций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ое оборудование позволило обеспечить доступ школьников и учителей к современным информационным образовательным ресурсам, следовательно, обеспечить равные образовательные возможности для всех обучающихся; в том числе созданы современные условия для учителей по использованию в учебном процессе новых методик и инструментов преподавания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2020 год –92,6%)</w:t>
      </w:r>
    </w:p>
    <w:p>
      <w:pPr>
        <w:pStyle w:val="21"/>
        <w:spacing w:lineRule="auto" w:line="276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15). </w:t>
      </w:r>
      <w:r>
        <w:rPr>
          <w:b/>
          <w:i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е финансирование позволяет планомерно решать наиболее актуальные и приоритетные проблемы в системе образования и выполнять необходимые мероприятия.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в сфере образования ремонтные работы выполнены на сумму 46 307,22 тыс.руб.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мках реализации проекта «Народный бюджет 2021» производились ремонтные работы в 5 учреждениях на общую сумму 7 018,69 тыс. руб.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 рамках  государственной программы Тульской области «Развитие образования Тульской  области» выполнены работы по укреплению материально-технической базы:</w:t>
      </w:r>
    </w:p>
    <w:p>
      <w:pPr>
        <w:pStyle w:val="Normal"/>
        <w:spacing w:lineRule="auto" w:line="276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а замена оконных блоков в МКОУ СОШ №16 на сумму 1000,00 тыс. руб.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 xml:space="preserve">- выполнены работы по установке ограждений в МКОУ «ЦО Люторический», ЦО №14, школа №25, школа №29, МКОУ «ЦО Федоровский».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>В рамках мероприятия Плана комплексных мероприятий по  подготовке образовательных учреждений, подведомственных комитету образования администрации муниципального образования Узловский район, к новому учебному году и работе в зимних условиях выполнены работы по замене оконных блоков в МКОУ СОШ №3,</w:t>
      </w:r>
      <w:r>
        <w:rPr/>
        <w:t xml:space="preserve"> </w:t>
      </w:r>
      <w:r>
        <w:rPr>
          <w:sz w:val="28"/>
          <w:szCs w:val="28"/>
        </w:rPr>
        <w:t>МКОУ «ЦО Федоровский», МБОУ Лицей, МБОУ СОШ №22, МКОУ ООШ №27, МКОУ ЦО «Краснолесский», ремонт пола в МКОУ СОШ №7, ремонт санузлов МКОУ СОШ №16 и МБОУ СОШ №59, ремонт мастерских в МБОУ гимназия, ремонт асфальтового покрытия МБОУ СОШ №17.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 xml:space="preserve">В период 2022-2024 годов запланирован текущий ремонт и выборочный капитальный ремонт, в том числе ремонт спортивных залов, в ряде образовательных организаций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 будет составлять в 2023-2024 гг. </w:t>
      </w:r>
      <w:r>
        <w:rPr>
          <w:b/>
          <w:sz w:val="28"/>
          <w:szCs w:val="28"/>
        </w:rPr>
        <w:t>14,8%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>(2020 год – 0%, 2021 год - 0% )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 xml:space="preserve">16). Доля детей первой и второй групп здоровья </w:t>
        <w:br/>
        <w:t xml:space="preserve">в общей численности обучающихся в муниципальных общеобразовательных учреждениях.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в 2021 году по итогам медицинских осмотров составила </w:t>
      </w:r>
      <w:r>
        <w:rPr>
          <w:b/>
          <w:sz w:val="28"/>
          <w:szCs w:val="28"/>
        </w:rPr>
        <w:t>84,6%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 абсолютном выражении ниже показателя прошлого года на 2,4% в связи с увеличением заболеваемости органов ЖКТ, костно-мышечной системы, органов зрения.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>В 2022 – 2024 годах прогнозируется увеличение этого показателя до 85,2% за счет применения в образовательном процессе здоровьесберегающих технологий, увеличения охвата услугами дополнительного образования спортивной направленности, а также усилением мероприятий профилактической направленности в рамках межведомственного взаимодействия со специалистами ГУЗ «Узловская районная больница»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2020 год –87,0%)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>17)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sz w:val="28"/>
          <w:szCs w:val="28"/>
        </w:rPr>
        <w:t xml:space="preserve">С 2016 года в Узловском районе ликвидирована вторая смена. Доля обучающихся в муниципальных общеобразовательных учреждениях, занимающихся во вторую смену, в общей численности обучающихся в общеобразовательных учреждениях составила в 2021 году </w:t>
      </w:r>
      <w:r>
        <w:rPr>
          <w:b/>
          <w:sz w:val="28"/>
          <w:szCs w:val="28"/>
        </w:rPr>
        <w:t>0%</w:t>
      </w:r>
      <w:r>
        <w:rPr>
          <w:sz w:val="28"/>
          <w:szCs w:val="28"/>
        </w:rPr>
        <w:t xml:space="preserve"> . 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2020 год – 0%)</w:t>
      </w:r>
    </w:p>
    <w:p>
      <w:pPr>
        <w:pStyle w:val="Normal"/>
        <w:spacing w:lineRule="auto" w:line="276"/>
        <w:ind w:right="-58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18). Расходы бюджета муниципального образования на общее образование в расчете на 1 обучающегося в муниципальных общеобразовательных учреждениях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для расчета данного показателя является форма федерального статистического наблюдения "Сведения о материально-технической и информационной базе, финансово-экономической деятельности общеобразовательных организаций" N ОО-2, утвержденная Приказом Росстата от 23 декабря 2016 года N 851, в части количества организа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21 году расходы на 1 обучающегося увеличились на 26,2 % по сравнению с 2020 годом и составили </w:t>
      </w:r>
      <w:r>
        <w:rPr>
          <w:b/>
          <w:sz w:val="28"/>
          <w:szCs w:val="28"/>
        </w:rPr>
        <w:t>16,33 тыс.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2020 год –12,94 тыс. руб.)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)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20 года данный показатель рассчитывается на основании значений  АИС «Навигатор дополнительного образования детей Тульской области». Однако в данной информационной системе не учитываются дети, которые посещают кружки в частных учреждениях допобразования, в ГПОУ «Тульский областной медицинский колледж» Узловский филиал, в Узловском железнодорожном техникуме - филиале ПГУПС, ГПОУ «Техникум железнодорожного транспорта имени Б. Ф. Сафонова». В общую численность детей включаются студенты, которые учатся в других городах, дети, не проживающие на территории Уз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детей</w:t>
      </w:r>
      <w:r>
        <w:rPr/>
        <w:t xml:space="preserve"> </w:t>
      </w:r>
      <w:r>
        <w:rPr>
          <w:sz w:val="28"/>
          <w:szCs w:val="28"/>
        </w:rPr>
        <w:t xml:space="preserve">в возрасте 5-18 лет, получающих услуги по дополнительному образованию  в 2021 году,  составляет </w:t>
      </w:r>
      <w:r>
        <w:rPr>
          <w:b/>
          <w:sz w:val="28"/>
          <w:szCs w:val="28"/>
        </w:rPr>
        <w:t>76,9 %</w:t>
      </w:r>
      <w:r>
        <w:rPr>
          <w:sz w:val="28"/>
          <w:szCs w:val="28"/>
        </w:rPr>
        <w:t xml:space="preserve">  и соответствует Указу Президента Российской Федерации от 07.05.2012 № 599 "О мерах по реализации государственной политики в области образования и науки".</w:t>
      </w:r>
    </w:p>
    <w:p>
      <w:pPr>
        <w:pStyle w:val="Normal"/>
        <w:autoSpaceDE w:val="false"/>
        <w:spacing w:lineRule="auto" w:line="276" w:before="0" w:after="240"/>
        <w:ind w:right="-284" w:firstLine="540"/>
        <w:jc w:val="both"/>
        <w:rPr/>
      </w:pPr>
      <w:r>
        <w:rPr>
          <w:b/>
          <w:bCs/>
          <w:i/>
          <w:iCs/>
          <w:sz w:val="28"/>
          <w:szCs w:val="28"/>
        </w:rPr>
        <w:t>(2020 год –70%)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20). Уровень фактической обеспеченности учреждениями культуры от нормативной потреб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чет показателя уровня фактической обеспеченности учреждениями культуры от нормативной потребности произведен в соответствии с распоряжением Правительства Российской Федерации от 02.08.2017 № 965-р «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»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ровень фактической обеспеченности населения парками культуры и отдыха составляет </w:t>
      </w:r>
      <w:r>
        <w:rPr>
          <w:b/>
          <w:sz w:val="28"/>
          <w:szCs w:val="28"/>
        </w:rPr>
        <w:t xml:space="preserve">100 % </w:t>
      </w:r>
      <w:r>
        <w:rPr>
          <w:sz w:val="28"/>
          <w:szCs w:val="28"/>
        </w:rPr>
        <w:t>(потребность - 1 единица для городского населения более 30 тыс. чел., фактически – 2 сетевые единицы на число жителей 49,2 тыс. чел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обеспеченность Узловского района передвижным многофункциональным учреждением составляет 100% (потребность – 1 единица независимо от количества населения, фактически – 1 транспортная единиц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ая потребность в учреждениях культурно-досугового типа составляет 13 сетевых единиц. Уровень фактической обеспеченности учреждениями культурно-досугового типа – 12 сетевых единиц или </w:t>
      </w:r>
      <w:r>
        <w:rPr>
          <w:b/>
          <w:sz w:val="28"/>
          <w:szCs w:val="28"/>
        </w:rPr>
        <w:t>92%</w:t>
      </w:r>
      <w:r>
        <w:rPr>
          <w:sz w:val="28"/>
          <w:szCs w:val="28"/>
        </w:rPr>
        <w:t xml:space="preserve"> от нормативной потребности (2020 г. – 12 сетевых единиц или 92%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ая потребность в учреждениях библиотечного типа – 16 сетевых единиц. Уровень фактической обеспеченности учреждениями библиотечного типа составил 18 сетевых единиц или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 xml:space="preserve"> от нормативной потребности (2020 г. – 18 сетевых единиц или 100%).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обеспеченно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клубами              (2020 год – 92%;      2021 год – 92%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библиотеками  (2020 год – 100%;    2021 год – 100%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парками            (2020 год – 100%;    2021 год – 100%)</w:t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21)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В 2021 году сеть учреждений культуры сохранена и составила в общей численности 36 сетевых единиц. Среди них 6 объектов, здания которых требуют капитального ремонта (в 2020 г. было 36 сетевых единиц, из которых 5 – требовали капитального ремонта). В отчетном периоде появилась потребность в капитальном ремонте главного корпуса МБУДО УДШИ, который будет осуществлен в 2022 году. В текущем году будет проведен капитальный ремонт МУК Дворец культуры машиностроителей. В плановом периоде запланировано проведение капитального ремонта 1 ДК (ДК п. Майский - структурное подразделение МБУК МО Каменецкое «Центр культуры и досуга»). </w:t>
      </w:r>
    </w:p>
    <w:p>
      <w:pPr>
        <w:pStyle w:val="Normal"/>
        <w:spacing w:lineRule="auto" w:line="276"/>
        <w:ind w:left="709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2020– 13,90%, 2021 – 16,7%)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ind w:right="-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2)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Style22"/>
        <w:widowControl/>
        <w:spacing w:lineRule="auto" w:line="276"/>
        <w:ind w:firstLine="709"/>
        <w:jc w:val="both"/>
        <w:rPr/>
      </w:pPr>
      <w:r>
        <w:rPr>
          <w:rStyle w:val="FontStyle11"/>
          <w:sz w:val="28"/>
          <w:szCs w:val="28"/>
        </w:rPr>
        <w:t>Всего на территории Узловского района расположено 7 объектов культурного наследия, входящих в Единый государственный реестр объектов культурного наследия (памятников истории и культуры) народов Российской Федерации, в том числе 2 из них находятся в муниципальной собственности. Объекты культурного наследия, находящиеся в муниципальной собственности Узловского района, не требуют консервации или реставрации.</w:t>
      </w:r>
    </w:p>
    <w:p>
      <w:pPr>
        <w:pStyle w:val="Style22"/>
        <w:widowControl/>
        <w:spacing w:lineRule="auto" w:line="276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С целью поддержания памятников и мемориалов в удовлетворительном состоянии ежегодно осуществляются мероприятия по благоустройству территорий за счет бюджетных и внебюджетных средств. </w:t>
      </w:r>
    </w:p>
    <w:p>
      <w:pPr>
        <w:pStyle w:val="Style22"/>
        <w:widowControl/>
        <w:spacing w:lineRule="auto" w:line="276"/>
        <w:ind w:firstLine="709"/>
        <w:jc w:val="both"/>
        <w:rPr/>
      </w:pPr>
      <w:r>
        <w:rPr>
          <w:rStyle w:val="FontStyle11"/>
          <w:sz w:val="28"/>
          <w:szCs w:val="28"/>
        </w:rPr>
        <w:t>Кроме того, в 2021 году за счет средств федеральной целевой программы «Увековечение памяти погибших при защите Отечества на 2019-2024 годы» осуществлены работы по благоустройству 2-х объектов: Братская могила д. Каменка, Братская могила д. Дубовое на общую сумму 161,7 тыс. руб. В 2022г. за счет средств данной программы запланировано благоустройство братской могилы д. Огаревка на общую сумму 200 тыс. руб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0 год – 0%; 2021 год – 0%)</w:t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23). Доля населения, систематически занимающегося физической культурой и спортом.</w:t>
      </w:r>
    </w:p>
    <w:p>
      <w:pPr>
        <w:pStyle w:val="Style22"/>
        <w:widowControl/>
        <w:spacing w:lineRule="auto" w:line="276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2021 году доля населения, систематически занимающегося физической культурой и спортом, составила </w:t>
      </w:r>
      <w:r>
        <w:rPr>
          <w:rStyle w:val="FontStyle11"/>
          <w:b/>
          <w:sz w:val="28"/>
          <w:szCs w:val="28"/>
        </w:rPr>
        <w:t>50,5%</w:t>
      </w:r>
      <w:r>
        <w:rPr>
          <w:rStyle w:val="FontStyle11"/>
          <w:sz w:val="28"/>
          <w:szCs w:val="28"/>
        </w:rPr>
        <w:t xml:space="preserve">, что превышает аналогичный показатель прошлого года в абсолютном выражении на 2,6%. </w:t>
      </w:r>
    </w:p>
    <w:p>
      <w:pPr>
        <w:pStyle w:val="Normal"/>
        <w:spacing w:lineRule="auto" w:line="276"/>
        <w:ind w:right="-284" w:firstLine="709"/>
        <w:jc w:val="both"/>
        <w:rPr>
          <w:rStyle w:val="FontStyle11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020 год – 47,9 %)</w:t>
      </w:r>
    </w:p>
    <w:p>
      <w:pPr>
        <w:pStyle w:val="Style22"/>
        <w:widowControl/>
        <w:spacing w:lineRule="auto" w:line="276"/>
        <w:ind w:firstLine="644"/>
        <w:jc w:val="both"/>
        <w:rPr>
          <w:rStyle w:val="FontStyle11"/>
          <w:b/>
          <w:b/>
          <w:i/>
          <w:i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76"/>
        <w:ind w:firstLine="709"/>
        <w:jc w:val="both"/>
        <w:rPr>
          <w:rStyle w:val="FontStyle11"/>
          <w:b/>
          <w:b/>
          <w:i/>
          <w:i/>
          <w:sz w:val="28"/>
          <w:szCs w:val="28"/>
        </w:rPr>
      </w:pPr>
      <w:r>
        <w:rPr>
          <w:rStyle w:val="FontStyle11"/>
          <w:b/>
          <w:i/>
          <w:sz w:val="28"/>
          <w:szCs w:val="28"/>
        </w:rPr>
        <w:t>23.1). Доля обучающихся, систематически занимающихся физической культурой и спортом, в общей численности обучающихся.</w:t>
      </w:r>
    </w:p>
    <w:p>
      <w:pPr>
        <w:pStyle w:val="Style22"/>
        <w:widowControl/>
        <w:spacing w:lineRule="auto" w:line="276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2021 году доля обучающихся, систематически занимающихся физической культурой и спортом, в общей численности обучающихся выросла в абсолютном выражении на 0,7% и составила </w:t>
      </w:r>
      <w:r>
        <w:rPr>
          <w:rStyle w:val="FontStyle11"/>
          <w:b/>
          <w:sz w:val="28"/>
          <w:szCs w:val="28"/>
        </w:rPr>
        <w:t>94,4%.</w:t>
      </w:r>
      <w:r>
        <w:rPr>
          <w:rStyle w:val="FontStyle11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0 год – 93,7%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24). Общая площадь жилых помещений, приходящаяся в среднем на одного жителя, - всего, в том числе введенная в действие за один г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щая площадь жилых помещений, приходящая на одного жителя Узловского района в 2021 году составила – </w:t>
      </w:r>
      <w:r>
        <w:rPr>
          <w:b/>
          <w:bCs/>
          <w:sz w:val="28"/>
          <w:szCs w:val="28"/>
        </w:rPr>
        <w:t xml:space="preserve">27,00 </w:t>
      </w:r>
      <w:r>
        <w:rPr>
          <w:b/>
          <w:sz w:val="28"/>
          <w:szCs w:val="28"/>
        </w:rPr>
        <w:t>кв. м</w:t>
      </w:r>
      <w:r>
        <w:rPr>
          <w:sz w:val="28"/>
          <w:szCs w:val="28"/>
        </w:rPr>
        <w:t xml:space="preserve">., в том числе введенная в действие за один год – </w:t>
      </w:r>
      <w:r>
        <w:rPr>
          <w:b/>
          <w:bCs/>
          <w:sz w:val="28"/>
          <w:szCs w:val="28"/>
        </w:rPr>
        <w:t xml:space="preserve">0,11 </w:t>
      </w:r>
      <w:r>
        <w:rPr>
          <w:b/>
          <w:sz w:val="28"/>
          <w:szCs w:val="28"/>
        </w:rPr>
        <w:t>кв.м</w:t>
      </w:r>
      <w:r>
        <w:rPr>
          <w:sz w:val="28"/>
          <w:szCs w:val="28"/>
        </w:rPr>
        <w:t xml:space="preserve">. Рост общей площади жилых помещений, приходящейся в среднем на одного жителя, на 1,1% по сравнению с прошлым годом обусловлен строительством индивидуальных жилых дом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уемый трехлетний период 2022-2024 г. предполагается увеличение показателей в связи с планируемым  переселением граждан из аварийного жилищного фон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0 год – всего 26,7 кв. м, в т.ч. площадь, введенная в действие за один год 0,11 кв. м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). Площадь земельных участков, предоставленных для строительства в расчете на 10 тыс. человек населения, - всего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казатель площади земельных участков, предоставленных для строительства в расчете на 10 000 человек, рассчитывается на основании данных учета всех решений о предоставлении земельных участков для строительства, в том числе и линейных объектов (строительство газопроводов, высоковольтных линий передач), а по жилищному строительству – с учетом предоставления земельных участков многодетным семьям в свете Указа Президента Российской Федерации от 07 мая 2012 года № 600 «О мерах по обеспечению граждан доступным и комфортным жильем и повышению качества жилищно-коммунальных услуг», а также в соответствии с Федеральным законом от 21 июля 2017 года № 185-ФЗ «О фонде содействия реформирования жилищно-коммунального хозяйства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ями 22, 3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39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39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Земельного кодекса Российской Федерации и исполнением национального проекта «Доступное жиль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ост рассматриваемого показателя в 2022-2024 годах обусловлен наличием свободных инвестиционных площадок, которые могут быть предложены для строительства промышленных предприятий, а также свободных земельных участков для строительства иных объектов и сооружений с разрешенным использованием: для размещения иных объектов автомобильного и дорожного хозяйства (4 площадки по 5000 кв.м); для предпринимательской деятельности (2250 кв.м); для размещения объектов промышленности (2 участка площадью 150000 кв.м и 143000 кв.м); для индивидуального жилищного строительства в населенных пунктах вокруг особо охраняемой природной территории «Кондук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муниципальном образовании Узловский район в 2021 году  предоставлено в аренду для строительства 15,77 га, из них для индивидуального жилищного строительства 10,88 га, предоставлено в собственность бесплатно многодетным семьям 15 земельных участков общей площадью 1,76 га. Всего для бесплатного предоставления многодетным семьям за 2012-2021 годы сформировано 693 земельных участка. За 2012-2021 годы многодетным семьям предоставлено 532 земельных участка общей площадью 66,78 га. Свободных участков – 161. Заявлений от многодетных семей за период 2012-2021 гг. поступило – 872. На территории муниципального образования Узловский район на 31.12.2021 года зарегистрировано 1089 многодетных семей. Все многодетные семьи могут быть обеспечены земельными участками бесплат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Тульской области от 26 октября 2015 года №2362-ЗТО «О п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» семьям, имеющим детей инвалидов, за 2021 год предоставлено 5 земельных участков общей площадью 0,66 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изическим лицам под индивидуальное жилищное строительство продано 12,408 га.</w:t>
      </w:r>
    </w:p>
    <w:p>
      <w:pPr>
        <w:pStyle w:val="Normal"/>
        <w:spacing w:lineRule="auto" w:line="276"/>
        <w:ind w:right="-284"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всего: 2020 год – 2,15 га; 2021 год – 3,97 га)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>(в т.ч. для жилищного, индивидуального строительства: 2020 год – 1,58 га; 2021 год – 1,73 га)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6)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объектов жилищного строительства - в течение       3 лет; иных объектов капитального строительства – в течение 5 л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ловском районе на протяжении ряда лет объекты жилищного строительства вводятся в эксплуатацию в срок менее 3 лет с даты принятия решения о предоставлении земельного участка или подписания протокола о результатах торгов (конкурсов, аукционов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ловском районе в 2021 году не имелос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в течение 5 лет не было получено разрешение на ввод в эксплуатацию.</w:t>
      </w:r>
    </w:p>
    <w:p>
      <w:pPr>
        <w:pStyle w:val="Normal"/>
        <w:spacing w:lineRule="auto" w:line="276"/>
        <w:ind w:right="-58" w:firstLine="709"/>
        <w:jc w:val="both"/>
        <w:rPr/>
      </w:pPr>
      <w:r>
        <w:rPr>
          <w:b/>
          <w:i/>
          <w:sz w:val="28"/>
          <w:szCs w:val="28"/>
        </w:rPr>
        <w:t>(в отношении объектов жилищного строительства и иных объектов капитального строительства: 2020 год – 0 кв.м.; 2021 год – 0 кв.м.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27)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рассматриваемом периоде отмечается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 xml:space="preserve">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 Достигнутое в 2021 году значение показателя соответствует плановому значению. В планируемый трехлетний период его снижение не предпо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(2020 год – 100%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28)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, городского округа (муниципального района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рассматриваемом периоде отмечается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 xml:space="preserve"> доля организаций коммунального комплекса, осуществляющих свою деятельность на территории муниципального района и отвечающих указанным требованиям. Достигнутое в 2021 году значение показателя соответствует плановому значению. В планируемый трехлетний период его снижение не предпо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(2020 год – 100%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9). 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настоящее время на учете находится 907 многоквартирных жилых домов. Под многоквартирными домами отмежевано и поставлено на кадастровый учет 517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х участков (в основном это земельные участки, отмежеванные под многоквартирными домами на территории муниципального образования город Узловая Узловского района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2021 году значение данного показателя выросло по сравнению с прошлым годом в абсолютном выражении на 11,85% и составило </w:t>
      </w:r>
      <w:r>
        <w:rPr>
          <w:b/>
          <w:sz w:val="28"/>
          <w:szCs w:val="28"/>
        </w:rPr>
        <w:t>57%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значения показывают увеличение показателя в связи со сносом аварийных многоквартирных домов, выводом части двух- трех-квартирных жилых домов в части жилого дома и регистрацией их в частную собственность граждан с последующим межеванием ими земельных участков под своими домами. Отмежеваны земельные участки под многоквартирными домами по ул. Тульская, Тельмана, Мира, Энгельса. Восстановлены на кадастровом учете: квартал 50 лет Октября, ул. Завенягина, Магистральн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(2020 год – 45,15%)</w:t>
      </w:r>
    </w:p>
    <w:p>
      <w:pPr>
        <w:pStyle w:val="Normal"/>
        <w:spacing w:lineRule="auto" w:line="276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0)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, в 2021 году составила </w:t>
      </w:r>
      <w:r>
        <w:rPr>
          <w:b/>
          <w:sz w:val="28"/>
          <w:szCs w:val="28"/>
        </w:rPr>
        <w:t xml:space="preserve">1,7%, </w:t>
      </w:r>
      <w:r>
        <w:rPr>
          <w:sz w:val="28"/>
          <w:szCs w:val="28"/>
        </w:rPr>
        <w:t xml:space="preserve">что на 3,2% ниже аналогичного показателя прошлого года. Снижение показателя обусловлено завершением реализации муниципальной адресной программы </w:t>
      </w:r>
      <w:r>
        <w:rPr>
          <w:color w:val="00000A"/>
          <w:sz w:val="28"/>
          <w:szCs w:val="28"/>
        </w:rPr>
        <w:t xml:space="preserve">«Переселение граждан из аварийного жилищного фонда муниципального образования </w:t>
      </w:r>
      <w:r>
        <w:rPr>
          <w:sz w:val="28"/>
          <w:szCs w:val="28"/>
        </w:rPr>
        <w:t xml:space="preserve">город Узловая Узловского района </w:t>
      </w:r>
      <w:r>
        <w:rPr>
          <w:color w:val="00000A"/>
          <w:sz w:val="28"/>
          <w:szCs w:val="28"/>
        </w:rPr>
        <w:t>на 2019-2025 годы».</w:t>
      </w:r>
      <w:r>
        <w:rPr>
          <w:sz w:val="28"/>
          <w:szCs w:val="28"/>
        </w:rPr>
        <w:t xml:space="preserve"> В планируемый трехлетний период 2022-2024 г. предполагается рост данного показателя в связи с реализацией подпрограммы «Обеспечение жильем молодых семей» федеральной целевой программы «Жилище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0 год -4,9%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31)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.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логовых и неналоговых доходов бюджета района в общем объеме собственных доходов в рассматриваемом периоде растет с </w:t>
      </w:r>
      <w:r>
        <w:rPr>
          <w:b/>
          <w:sz w:val="28"/>
          <w:szCs w:val="28"/>
        </w:rPr>
        <w:t>57,6%</w:t>
      </w:r>
      <w:r>
        <w:rPr>
          <w:sz w:val="28"/>
          <w:szCs w:val="28"/>
        </w:rPr>
        <w:t xml:space="preserve"> (2019 г.) до </w:t>
      </w:r>
      <w:r>
        <w:rPr>
          <w:b/>
          <w:sz w:val="28"/>
          <w:szCs w:val="28"/>
        </w:rPr>
        <w:t>77,9%</w:t>
      </w:r>
      <w:r>
        <w:rPr>
          <w:sz w:val="28"/>
          <w:szCs w:val="28"/>
        </w:rPr>
        <w:t xml:space="preserve"> (2024 г.). Общий темп роста с 2019 г. по 2024 г. составит </w:t>
      </w:r>
      <w:r>
        <w:rPr>
          <w:b/>
          <w:sz w:val="28"/>
          <w:szCs w:val="28"/>
        </w:rPr>
        <w:t>1,4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нижение показателя наблюдается в 2020-2022 годах, что связано с увеличением общего объема безвозмездных поступлений за счет субсидии на переселение граждан из аварийного жилищного фонда из областного бюджета, а также со сложившейся эпидемиологической обстановко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данный показатель снизился в абсолютном выражении на 1,7% по сравнению с прошлым годом и составил </w:t>
      </w:r>
      <w:r>
        <w:rPr>
          <w:b/>
          <w:sz w:val="28"/>
          <w:szCs w:val="28"/>
        </w:rPr>
        <w:t>50,4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0 год -52,1%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2)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казатель эффективности "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" в 2021 году составил </w:t>
      </w:r>
      <w:r>
        <w:rPr>
          <w:b/>
          <w:sz w:val="28"/>
          <w:szCs w:val="28"/>
        </w:rPr>
        <w:t>0%</w:t>
      </w:r>
      <w:r>
        <w:rPr>
          <w:sz w:val="28"/>
          <w:szCs w:val="28"/>
        </w:rPr>
        <w:t>, так как завершены конкурсные производства в отношении организаций, признанных банкротами, предприятия исключены из ЕГРЮ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2020 год -0%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right="83" w:firstLine="709"/>
        <w:jc w:val="both"/>
        <w:rPr/>
      </w:pPr>
      <w:r>
        <w:rPr>
          <w:b/>
          <w:i/>
          <w:sz w:val="28"/>
          <w:szCs w:val="28"/>
        </w:rPr>
        <w:t>33). Объем незавершенного в установленные сроки строительства, осуществляемого за счет средств бюджета муниципального, городского округа (муниципального района.)</w:t>
      </w:r>
    </w:p>
    <w:p>
      <w:pPr>
        <w:pStyle w:val="Normal"/>
        <w:spacing w:lineRule="auto" w:line="276"/>
        <w:ind w:right="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онец 2021 года объем незавершенного в установленные сроки строительства, осуществляемого за счет средств бюджета муниципального района, составил </w:t>
      </w:r>
      <w:r>
        <w:rPr>
          <w:b/>
          <w:sz w:val="28"/>
          <w:szCs w:val="28"/>
        </w:rPr>
        <w:t>698,81022 тыс. руб.</w:t>
      </w:r>
      <w:r>
        <w:rPr>
          <w:sz w:val="28"/>
          <w:szCs w:val="28"/>
        </w:rPr>
        <w:t xml:space="preserve"> В планируемый трехлетний период ожидаемое значение данного показателя составит 0 тыс. руб.</w:t>
      </w:r>
    </w:p>
    <w:p>
      <w:pPr>
        <w:pStyle w:val="Normal"/>
        <w:tabs>
          <w:tab w:val="clear" w:pos="708"/>
          <w:tab w:val="left" w:pos="7575" w:leader="none"/>
        </w:tabs>
        <w:spacing w:lineRule="auto" w:line="276"/>
        <w:ind w:right="83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020 год – 17813,29 тыс. руб.)</w:t>
        <w:tab/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34)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по оплате труда муниципальных учреждений в Узловском районе отсутствует. </w:t>
      </w:r>
    </w:p>
    <w:p>
      <w:pPr>
        <w:pStyle w:val="Normal"/>
        <w:spacing w:lineRule="auto" w:line="276"/>
        <w:ind w:right="83" w:firstLine="709"/>
        <w:jc w:val="both"/>
        <w:rPr/>
      </w:pPr>
      <w:r>
        <w:rPr>
          <w:b/>
          <w:i/>
          <w:sz w:val="28"/>
          <w:szCs w:val="28"/>
        </w:rPr>
        <w:t>(2020 год –0 %; 2021 год – 0 %)</w:t>
      </w:r>
    </w:p>
    <w:p>
      <w:pPr>
        <w:pStyle w:val="Normal"/>
        <w:spacing w:lineRule="auto" w:line="276"/>
        <w:ind w:left="360" w:right="-284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35).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зловский район рассчитываются на основании данных справочной таблицы ф.0503317 по состоянию на 1 января 2020 г, на 1 января 2021 г, на 1 января 2022 года, данных росписи уточненного бюджета муниципального образования Узловский район на 2022 и плановый период 2023-2024 год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части оплаты труда и начислений на выплаты по оплате труда делится на среднегодовую численность постоянного населения муниципального обра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1 году данный показатель вырос на 7,4% по сравнению с прошлым годом и составил </w:t>
      </w:r>
      <w:r>
        <w:rPr>
          <w:b/>
          <w:sz w:val="28"/>
          <w:szCs w:val="28"/>
        </w:rPr>
        <w:t>1256,61 руб</w:t>
      </w:r>
      <w:r>
        <w:rPr>
          <w:sz w:val="28"/>
          <w:szCs w:val="28"/>
        </w:rPr>
        <w:t>., что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вызвано увеличением оплаты труда работников органов местного самоуправления с 1 октября 2021 года, а также снижением численности насе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(2020 год – 1170,56 руб.)</w:t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36). Наличие в муниципальном, городском округе (муниципальном районе) утвержденного генерального плана муниципального, городского округа (схемы территориального планирования муниципального района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зловском районе имеется схема территориального планирования, корректировка схемы проводилась в 2017 году.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7). Удовлетворенность населения деятельностью органов местного самоуправления муниципального, городского округа (муниципального район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го социологического опроса можно сделать вывод, что уровень удовлетворенности населения деятельностью органов местного самоуправления муниципального района в 2021 году вырос в абсолютном выражении на 1,84% от уровня прошлого года и составил </w:t>
      </w:r>
      <w:r>
        <w:rPr>
          <w:b/>
          <w:sz w:val="28"/>
          <w:szCs w:val="28"/>
        </w:rPr>
        <w:t>74,24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МО Узловский район проводится работа по укреплению доверия к органам власти и увеличению удовлетворенности населения деятельностью органов местного самоуправления, в том числе путем проведения онлайн встреч и онлайн отчетов.</w:t>
      </w:r>
    </w:p>
    <w:p>
      <w:pPr>
        <w:pStyle w:val="Normal"/>
        <w:autoSpaceDE w:val="false"/>
        <w:spacing w:lineRule="auto" w:line="276"/>
        <w:ind w:right="-284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(2020 год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–</w:t>
      </w:r>
      <w:r>
        <w:rPr>
          <w:b/>
          <w:bCs/>
          <w:i/>
          <w:iCs/>
          <w:sz w:val="28"/>
          <w:szCs w:val="28"/>
        </w:rPr>
        <w:t xml:space="preserve"> 72,40%)</w:t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right="-284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38). Среднегодовая численность постоянного населения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Узловском районе, как и по всей Тульской области, наблюдается снижение численности населения по причине превышения количества умерших над числом родившихся. Естественная убыль населения по Узловскому району составила в 2021 году </w:t>
      </w:r>
      <w:r>
        <w:rPr>
          <w:b/>
          <w:i/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 1132 человека, в 2020 году </w:t>
      </w:r>
      <w:r>
        <w:rPr>
          <w:b/>
          <w:i/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 688 человек. Миграционный прирост в 2021 году составил – 180 человек, в 2020 году - 16 человек. Среднегодовая численность населения в 2021 году сократилась на 0,82 тыс. чел. или 1,05% и составила </w:t>
      </w:r>
      <w:r>
        <w:rPr>
          <w:rFonts w:cs="Times New Roman CYR" w:ascii="Times New Roman CYR" w:hAnsi="Times New Roman CYR"/>
          <w:b/>
          <w:sz w:val="28"/>
          <w:szCs w:val="28"/>
        </w:rPr>
        <w:t>77,01 тыс. челове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(2020 год </w:t>
      </w:r>
      <w:r>
        <w:rPr>
          <w:b/>
          <w:i/>
          <w:sz w:val="28"/>
          <w:szCs w:val="28"/>
        </w:rPr>
        <w:t>–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77,83 тыс. чел.)</w:t>
      </w:r>
    </w:p>
    <w:p>
      <w:pPr>
        <w:pStyle w:val="Normal"/>
        <w:spacing w:lineRule="auto" w:line="276"/>
        <w:ind w:left="36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39). Удельная величина потребления энергетических ресурсов в многоквартирных домах: электрическая энергия, тепловая энергия, горячая вода, холодная вода, природный газ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1 году по показател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удельная величина потребления электрической энергии в многоквартирных домах на одного проживающего»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достигнуто значение в размере </w:t>
      </w:r>
      <w:r>
        <w:rPr>
          <w:b/>
          <w:sz w:val="28"/>
          <w:szCs w:val="28"/>
        </w:rPr>
        <w:t>561,81 кВт/ч. (на 2,3% больше, чем в 2020 году  - 549,2 кВт/ч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тепловой энергии в многоквартирных домах на 1 кв. м. общей площади»</w:t>
      </w:r>
      <w:r>
        <w:rPr>
          <w:sz w:val="28"/>
          <w:szCs w:val="28"/>
        </w:rPr>
        <w:t xml:space="preserve"> - достигнуто значение в размере</w:t>
      </w:r>
      <w:r>
        <w:rPr>
          <w:b/>
          <w:sz w:val="28"/>
          <w:szCs w:val="28"/>
        </w:rPr>
        <w:t xml:space="preserve"> 0,123 Гкал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на 11,8% больше, чем в 2020 году – 0,11 Гкал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горячей воды в многоквартирных домах на одного проживающего»</w:t>
      </w:r>
      <w:r>
        <w:rPr>
          <w:sz w:val="28"/>
          <w:szCs w:val="28"/>
        </w:rPr>
        <w:t xml:space="preserve"> - достигнуто значение в размере</w:t>
      </w:r>
      <w:r>
        <w:rPr>
          <w:b/>
          <w:sz w:val="28"/>
          <w:szCs w:val="28"/>
        </w:rPr>
        <w:t xml:space="preserve"> 13,56 куб.м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на 3,5% больше, чем в 2020 году – 13,10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«удельная  величина потребления холодной воды в многоквартирных домах на одного проживающего» - </w:t>
      </w:r>
      <w:r>
        <w:rPr>
          <w:sz w:val="28"/>
          <w:szCs w:val="28"/>
        </w:rPr>
        <w:t xml:space="preserve">достигнуто значение показателя в размере </w:t>
      </w:r>
      <w:r>
        <w:rPr>
          <w:b/>
          <w:sz w:val="28"/>
          <w:szCs w:val="28"/>
        </w:rPr>
        <w:t>41,36 куб.м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на 3,7% больше, чем в 2020 году – 39,9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природного газа в многоквартирных домах на одного проживающего»</w:t>
      </w:r>
      <w:r>
        <w:rPr>
          <w:sz w:val="28"/>
          <w:szCs w:val="28"/>
        </w:rPr>
        <w:t xml:space="preserve"> - достигнуто значение показателя в размере </w:t>
      </w:r>
      <w:r>
        <w:rPr>
          <w:b/>
          <w:sz w:val="28"/>
          <w:szCs w:val="28"/>
        </w:rPr>
        <w:t>338,46 куб.м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на 4,5% больше, чем в 2020 г. – 323,9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.</w:t>
      </w:r>
    </w:p>
    <w:p>
      <w:pPr>
        <w:pStyle w:val="Normal"/>
        <w:spacing w:lineRule="auto" w:line="276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40). Удельная величина потребления энергетических ресурсов муниципальными бюджетными учреждениями: электрическая энергия, тепловая энергия, горячая вода, холодная вода, природный газ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1 году по показател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«удельная величина потребления электрической энергии муниципальными бюджетными учреждениями на одного человека населения»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достигнуто значение в размере </w:t>
      </w:r>
      <w:r>
        <w:rPr>
          <w:b/>
          <w:sz w:val="28"/>
          <w:szCs w:val="28"/>
        </w:rPr>
        <w:t>66,55 кВт/ч. (на 32% больше, чем в 2020 году  - 50,4 кВт/ч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«удельная величина потребления тепловой энергии муниципальными бюджетными учреждениями на 1 кв. м. общей площади» - </w:t>
      </w:r>
      <w:r>
        <w:rPr>
          <w:sz w:val="28"/>
          <w:szCs w:val="28"/>
        </w:rPr>
        <w:t xml:space="preserve">достигнуто значение в размере </w:t>
      </w:r>
      <w:r>
        <w:rPr>
          <w:b/>
          <w:sz w:val="28"/>
          <w:szCs w:val="28"/>
        </w:rPr>
        <w:t>0,205 Гка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на 7,9% больше, чем в 2020 году  - 0,19 Гкал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«удельная величина потребления горячей воды муниципальными бюджетными учреждениями на одного человека населения»</w:t>
      </w:r>
      <w:r>
        <w:rPr>
          <w:sz w:val="28"/>
          <w:szCs w:val="28"/>
        </w:rPr>
        <w:t xml:space="preserve"> - достигнуто значение в размере </w:t>
      </w:r>
      <w:r>
        <w:rPr>
          <w:b/>
          <w:sz w:val="28"/>
          <w:szCs w:val="28"/>
        </w:rPr>
        <w:t>0,12 куб.м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на 9,1% больше, чем в 2020 году – 0,11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«удельная величина потребления холодной воды муниципальными бюджетными учреждениями на одного человека населения» </w:t>
      </w:r>
      <w:r>
        <w:rPr>
          <w:sz w:val="28"/>
          <w:szCs w:val="28"/>
        </w:rPr>
        <w:t xml:space="preserve">достигнуто значение показателя </w:t>
      </w:r>
      <w:r>
        <w:rPr>
          <w:b/>
          <w:sz w:val="28"/>
          <w:szCs w:val="28"/>
        </w:rPr>
        <w:t>0,81 куб.м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на 10% ниже, чем в 2020 году – 0,90 куб.м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 xml:space="preserve">«удельная величина потребления природного газа муниципальными бюджетными учреждениями на одного человека населения» - </w:t>
      </w:r>
      <w:r>
        <w:rPr>
          <w:sz w:val="28"/>
          <w:szCs w:val="28"/>
        </w:rPr>
        <w:t xml:space="preserve">достигнуто значение показателя в размере </w:t>
      </w:r>
      <w:r>
        <w:rPr>
          <w:b/>
          <w:sz w:val="28"/>
          <w:szCs w:val="28"/>
        </w:rPr>
        <w:t>1,14 куб.м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на 9,6% больше, чем в 2020 году – 1,04 куб.м.).</w:t>
      </w:r>
      <w:r>
        <w:rPr>
          <w:sz w:val="28"/>
          <w:szCs w:val="28"/>
        </w:rPr>
        <w:t xml:space="preserve"> В планируемый трехлетний период предполагается стабилизация значения данного показателя на указанном уровн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1)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"Интернет") (при наличии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анного показателя производится в соответствии с приказом Минтруда России от 31.05.2018 №344н «Об утверждении Единого порядка расчета показателей, характеризующих общие критерии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фере культуры данный показатель по итогам 2021 года составил </w:t>
      </w:r>
      <w:r>
        <w:rPr>
          <w:b/>
          <w:sz w:val="28"/>
          <w:szCs w:val="28"/>
        </w:rPr>
        <w:t>95 баллов.</w:t>
      </w:r>
      <w:r>
        <w:rPr>
          <w:sz w:val="28"/>
          <w:szCs w:val="28"/>
        </w:rPr>
        <w:t xml:space="preserve"> В 2022 году значение показателя планируется на уровне 85 баллов. В плановом периоде: 2023 г. - 0 баллов, так как охват учреждений культуры НОК составит 100%; 2024 г. - 95 баллов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разования в 2021 году независимой оценкой качества условий оказания услуг были охвачены муниципальные образовательные организации, реализующие программы начального общего, основного общего, среднего общего образования, по итогам 2021 года размер показателя составил </w:t>
      </w:r>
      <w:r>
        <w:rPr>
          <w:b/>
          <w:sz w:val="28"/>
          <w:szCs w:val="28"/>
        </w:rPr>
        <w:t>89,93 балла</w:t>
      </w:r>
      <w:r>
        <w:rPr>
          <w:sz w:val="28"/>
          <w:szCs w:val="28"/>
        </w:rPr>
        <w:t xml:space="preserve">. По решению Общественного совета по независимой оценке качества в 2022 году указанную процедуру будут проходить муниципальные образовательные организации, реализующие программы дошкольного образования. В 2022-2024 гг. значение данного показателя запланировано на уровне </w:t>
      </w:r>
      <w:r>
        <w:rPr>
          <w:b/>
          <w:sz w:val="28"/>
          <w:szCs w:val="28"/>
        </w:rPr>
        <w:t>80 балл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ах охраны здоровья и социального обслуживания расчет результатов независимой оценки качества условий оказания услуг не проводится в связи с отсутствием в Узловском районе муниципальных организаций, оказывающих услуги в указанных сферах за счет бюджетных ассигнований бюджета муниципального образ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     </w:t>
        <w:tab/>
        <w:t>Н.Н. Терехов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Узловский район </w:t>
      </w:r>
    </w:p>
    <w:sectPr>
      <w:headerReference w:type="default" r:id="rId3"/>
      <w:type w:val="nextPage"/>
      <w:pgSz w:w="11906" w:h="16838"/>
      <w:pgMar w:left="1474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Calibri"/>
      <w:sz w:val="24"/>
      <w:lang w:val="ru-RU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34"/>
    </w:pPr>
    <w:rPr/>
  </w:style>
  <w:style w:type="paragraph" w:styleId="Style23">
    <w:name w:val="Текст в заданном формате"/>
    <w:basedOn w:val="Normal"/>
    <w:qFormat/>
    <w:pPr>
      <w:suppressAutoHyphens w:val="true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526EFA24F0E337F075C400BDC63F180F864A88FD8E23BCEDB8D72E7E4AE9CFA599FA2F03E964125EE8DF0E5ACC17805197848924DAC1AE82D7E22Co3X7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29:00Z</dcterms:created>
  <dc:creator>Qwer</dc:creator>
  <dc:description/>
  <cp:keywords/>
  <dc:language>en-US</dc:language>
  <cp:lastModifiedBy>Внукова</cp:lastModifiedBy>
  <cp:lastPrinted>2021-04-29T12:46:00Z</cp:lastPrinted>
  <dcterms:modified xsi:type="dcterms:W3CDTF">2022-04-27T11:26:00Z</dcterms:modified>
  <cp:revision>300</cp:revision>
  <dc:subject/>
  <dc:title/>
</cp:coreProperties>
</file>