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</w:p>
    <w:p>
      <w:pPr>
        <w:pStyle w:val="Heading1"/>
        <w:spacing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кусственной освещенности рабочих мест</w:t>
      </w:r>
    </w:p>
    <w:p>
      <w:pPr>
        <w:pStyle w:val="Normal"/>
        <w:jc w:val="cente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связи с сокращением светлого времени суток, возможно возникновение ситуаций, связанных с низким уровнем освещенности рабочих мест вследствие несовершенства осветительных установок или большого количества перегоревших ламп, что может явиться причиной снижения зрительных функций и даже развития у работающих заболеваний органа зре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Гигиеническая оценка освещенности жилых и общественных зданий производится в соответствии с Санитарными нормами и правилами СанПиН 2.2.1./2.1.1.1278-03 «Гигиенические требования к естественному, искусственному и совмещенному освещению жилых и общественных зданий». Для производственной сферы нормируемые показатели освещения принимаются в соответствии с санитарными нормативами СанПиН 2.2.4.3359-16 «Санитарно-эпидемиологические требования к физическим факторам на рабочих местах»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 гигиенической точки зрения из показателей освещения наиболее значимым является показатель освещенности рабочих поверхностей (рабочих мест) за счет источников искусственного освещени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</w:rPr>
        <w:t>При уровне освещенности рабочих поверхностей (рабочих мест) ниже нормативных значений должны проводиться оздоровительные мероприятия (например: замена перегоревших ламп, установка более мощных источников света, иногда достаточно осуществлять лишь своевременную очистку светильников от пыли и т.д.)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Руководители предприятий, организаций и учреждений вне зависимости от форм собственности и подчинённости обязаны привести рабочие места в соответствие с действующим гигиеническим нормативом п.2.8. СанПиН 2.2.2.1327-03. «Гигиенические требования к организации технологических процессов, производственному оборудованию и рабочему инструменту», на них также возлагается обязанность по организации производственного контроля за условиями освещения с периодичностью 1 раз в год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К ответственным лицам, не обеспечившим нормативные уровни освещенности на рабочих местах, применяются меры административного воздействия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Н.С. Михалюк</w:t>
      </w:r>
    </w:p>
    <w:p>
      <w:pPr>
        <w:pStyle w:val="Heading1"/>
        <w:tabs>
          <w:tab w:val="clear" w:pos="709"/>
          <w:tab w:val="left" w:pos="5835" w:leader="none"/>
        </w:tabs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1:00Z</dcterms:created>
  <dc:creator>Новомосковск</dc:creator>
  <dc:description/>
  <cp:keywords/>
  <dc:language>en-US</dc:language>
  <cp:lastModifiedBy>Ирина А. Столбовская</cp:lastModifiedBy>
  <cp:lastPrinted>2024-08-23T10:41:00Z</cp:lastPrinted>
  <dcterms:modified xsi:type="dcterms:W3CDTF">2024-09-04T14:01:00Z</dcterms:modified>
  <cp:revision>2</cp:revision>
  <dc:subject/>
  <dc:title/>
</cp:coreProperties>
</file>