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</w:r>
    </w:p>
    <w:p>
      <w:pPr>
        <w:pStyle w:val="Heading1"/>
        <w:shd w:fill="FFFFFF" w:val="clear"/>
        <w:spacing w:before="0" w:after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 мобильные телефоны: под угрозой здоровье будущих поколений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По сообщению Российского национального комитета по защите от неионизирующих излучений: в нашей стране, как и во всём мире, сложилась ситуация, когда дети и подростки массово подвержены воздействию неблагоприятного для здоровья электромагнитного поля мобильных телефонов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Электромагнитное поле - важнейший биотропный фактор, определяющий не только здоровье, но и непосредственно процессы высшей нервной деятельности, включая поведение и мышление людей. При использовании мобильного телефона обязательно происходит воздействие электромагнитного поля на головной мозг пользователя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Несмотря на то, что в Санитарных правилах и нормах рекомендовано ограничение возможности использования мобильных телефонов лицами не достигшими 18 лет (СанПиН 2.1.8/2.2.4.1190-03, пункт 6.9), дети и подростки стали целевой маркетинговой группой для рынка сотовой связ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Действующие стандарты безопасности для мобильных телефонов разработаны для взрослых и не учитывают особенности детского организма. Всемирная Организация Здравоохранения относит к наивысшему приоритету защиту здоровья детей от возможного негативного действия электромагнитного поля сотовых телефонов. Эта проблема подтверждена также Научным комитетом Европейской комиссии, национальными властями стран Европы и Азии, Международными научными конференциями специалистов по биологическому действию электромагнитного поля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Потенциальный риск для здоровья детей очень высок: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·  поглощение электромагнитной энергии в голове ребёнка значительно выше, чем у взрослого (мозговая ткань детей обладает большей проводимостью, меньший размер головы, тонкие кости черепа, меньшее расстояние от излучающей антенны до головного мозга и т.д.)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·  детский организм обладает большей чувствительностью к электромагнитному полю, чем взрослый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·  мозг детей имеет большую склонность к накоплению неблагоприятных реакций в условиях повторных облучений электромагнитным полем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·  электромагнитное поле влияет на формирование процессов высшей нервной деятельности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·  современные дети пользуются мобильными телефонами с раннего возраста и будут продолжать их использовать взрослыми, поэтому стаж контакта детей с электромагнитными излучениями будет существенно больше, чем у современных взрослых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/>
      </w:pPr>
      <w:r>
        <w:rPr>
          <w:color w:val="010101"/>
          <w:sz w:val="21"/>
          <w:szCs w:val="21"/>
        </w:rPr>
        <w:t>По мнению членов Российского национального комитета по защите от неионизирующих излучений, у детей, использующих мобильные телефоны, следует ожидать следующие возможные ближайшие расстройства: ослабление памяти, снижение внимания, снижение умственных и познавательных способностей, раздражительность, нарушение сна, склонность к стрессорным реакциям, повышение эпилептической готовност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Ожидаемые (возможные) отдаленные последствия: опухоли мозга слухового и вестибулярных нервов (в возрасте 25-30 лет), болезнь Альцгеймера, приобретенное слабоумие, депрессивный синдром и другие проявления дегенерации нервных структур головного мозга (в возрасте 50-60 лет)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Члены Российского национального комитета по защите от неионизирующих излучений подчеркивают особую актуальность проблемы ухудшения здоровья детей от действия электромагнитного поля мобильной связи, призывают все общество обратить внимание на надвигающуюся угрозу и принять меры по предупреждению негативных последствий для здоровья будущих поколений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Принципом защиты от электромагнитного излучения является защита «временем и расстоянием». Чем меньше длится разговор по мобильному телефону, тем меньше доза облучения и чем дальше от тела находится телефон, тем меньше воздействие облучения на организм (расстояние в 20-30 см полностью защищает от облучения). На этом расстоянии рекомендуется хранить и носить телефон, ни в коем случае не носить телефон в качестве медальона на груди. Необходимо также помнить, что телефон постоянно связывается с базовыми станциями, т.е. постоянно излучает электромагнитную энергию, а не только в момент разговора. Максимум облучения сотового телефона происходит в момент соединения с абонентом, которое можно контролировать по дисплею телефона и начинать разговор (т.е. подносить телефон к голове) после установления контакта с абонентом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Таким образом, в виду всего вышесказанного, уже можно решить для себя – хотели бы вы, чтобы ваш ребёнок пользовался сотовым телефоном, или нет. И понятное дело, что желание быть всегда на связи со своим чадом частенько пересиливает опасения за возможный и «так и недоказанный» урон его здоровью от использования мобильного телефона. Однако в таком случае следует всё же объяснить малышу, что телефон является средством связи, а не игрушкой и предметом хвастовства перед сверстниками, и что использование его должно быть все-таки ограниченным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Дети, используя мобильный телефон, не в состоянии осознавать, что подвергают свой мозг воздействию электромагнитного поля, а здоровье -риску. И этот риск ничуть не меньше, чем риск для здоровья ребёнка от табака и алкоголя. Наш долг не позволить бездействием нанести ущерб здоровью детей - будущего страны.</w:t>
      </w:r>
    </w:p>
    <w:p>
      <w:pPr>
        <w:pStyle w:val="Heading1"/>
        <w:spacing w:before="0" w:after="240"/>
        <w:ind w:firstLine="709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о Тульской области                                                                                                                             Н.С. Михалюк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ategorybutton">
    <w:name w:val="category-button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Byline">
    <w:name w:val="byline"/>
    <w:basedOn w:val="Style10"/>
    <w:qFormat/>
    <w:rPr/>
  </w:style>
  <w:style w:type="character" w:styleId="Author">
    <w:name w:val="author"/>
    <w:basedOn w:val="Style10"/>
    <w:qFormat/>
    <w:rPr/>
  </w:style>
  <w:style w:type="character" w:styleId="Postview">
    <w:name w:val="post-view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55:00Z</dcterms:created>
  <dc:creator>Новомосковск</dc:creator>
  <dc:description/>
  <cp:keywords/>
  <dc:language>en-US</dc:language>
  <cp:lastModifiedBy>Ирина А. Столбовская</cp:lastModifiedBy>
  <cp:lastPrinted>2024-08-23T09:28:00Z</cp:lastPrinted>
  <dcterms:modified xsi:type="dcterms:W3CDTF">2024-09-04T13:55:00Z</dcterms:modified>
  <cp:revision>2</cp:revision>
  <dc:subject/>
  <dc:title/>
</cp:coreProperties>
</file>