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4D6E99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color w:val="4D6E99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>Педикулез. Профилактика и меры борьбы с ним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едикулез является самым распространенным паразитарным заболеванием независимо от уровня экономического развития страны. Болезнь чаще возникает у детей, однако и взрослые склонны к масштабному инфицированию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 теле хозяина вошь располагается в волосистых участках, но чаще имеет место головной педикулез. Другие варианты заболевания встречаются гораздо реже, например, лобковый, платяной педикулез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 территории г. Новомосковска за 8 месяцев 2019 г. зарегистрирован 21 случай заболевания педикулёзом, что на 6 случаев меньше, чем за аналогичный период прошлого года. Среди детей до 17 лет зарегистрировано 12 случаев, что на 9 случаев меньше, чем за аналогичный период прошлого года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ошь является мелким насекомым, паразитирующим на коже и на одежде. Преимущественно педикулез проявляется тем, что на месте укусов вшей возникает выраженный зуд, соответственно, это зуд кожи на голове или зуд в области половых органов. На вид вши серовато-желтые или прозрачные, их размеры могут достигать 4 мм. Питаются вши кровью человека , яйца в виде гнид приклеиваются ими к волосам. Общая длительность жизни паразитирующего насекомого составляет около 38 дней. Заражение происходит посредством прямого контакта волос , через расчески, полотенца и другие бытовые предметы. Из-за этого появляются расчесы, кожные покровы утрачивают свойственную им целостность, развиваются кровянистые корочки. Педикулез, передается в результате непосредственного контакта с человеком, уже зараженным вшами, а также через уже отмеченные выше предметы, подвергшиеся непосредственному контакту с ним и со вшами соответственно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Что касается передачи лобковой воши, то она в большинстве случаев передается половым путем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латяной педикулез передается при тесном бытовом контакте, при использовании заражённых вшами вещей, постельного белья. Чаще болеют малоимущие, люди не имеющие постоянного жилья и т. д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качестве основных факторов, провоцирующих распространение педикулеза, выделяют миграцию населения, туризм, пребывание в местах скопления людей (в т.ч. в различных больших коллективах) и отсутствие нормальных санитарных условий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Профилактика педикулеза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ажную роль в профилактике и борьбе с педикулезом играет активное выявление лиц с педикулезом на всех этапах оказания медицинской помощи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 </w:t>
      </w:r>
      <w:r>
        <w:rPr>
          <w:color w:val="010101"/>
          <w:sz w:val="22"/>
          <w:szCs w:val="22"/>
        </w:rPr>
        <w:t>1. С целью выявления педикулеза медицинскому персоналу необходимо проводить осмотры детей не реже 4 раз в год после каждых каникул и ежемесячно выборочно (четыре-пять классов),  у детей посещающих дошкольные образовательные организации - ежемесячно; - учащихся школ-интернатов, детей, выезжающих на отдых в оздоровительные организации - до отъезда; детей, находящихся в детских оздоровительных организациях - еженедельно; больных, поступающих на стационарное лечение - при поступлении и далее 1 раз в 7 дней; у лиц, находящиеся в организациях системы социального обеспечения - 2 раза в месяц; амбулаторных больных - при обращении; работников организаций - при проведении диспансеризации и профилактических осмотр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2. За лицами, контактировавшими с больным педикулезом, установить медицинское наблюдение сроком на 1 месяц с проведением осмотров 1 раз в 10 дней с занесением результатов осмотра в очаговый журнал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Главная мера профилактики педикулёза - соблюдение правил личной гигиены!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В целях предотвращения появления вшей и их распространения в семье, в коллективе осуществляют профилактические (гигиенические) мероприятия, которые включают регулярное мытье тела - не реже 1 раза в 5-7  дней, смену нательного и постельного белья в эти же сроки или по мере их загрязнения с последующей стиркой; регулярную стрижку и ежедневное расчесывание волос головы; систематическую чистку верхней  одежды, постельных принадлежностей и опрятное их содержание, регулярную уборку помещений, содержание в чистоте предметов обстановки, полный отказ от использования чужого белья, одежды, расчесок, бывших в употреблении постельных принадлежностей, постоянный контроль за состоянием и чистотой волосистой части головы ребенка, чистотой белья и одежды детей и подростк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домашних очагах головного педикулеза дезинсекция возможна силами самих жильцов с обязательным инструктажем и последующим контролем со стороны лечебной службы. При обработке больного с педикулезом важно соблюдать меры собственной безопасности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Меры борьбы с педикулезом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1.   Купите в аптеке любое средство для обработки педикулёз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2.   Обработайте волосистую часть головы ребёнка средством строго в соответствии с прилагаемой инструкцией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3.   Вымойте ребёнка с использованием детского мыла или шампуня. Для мальчиков возможна стрижка наголо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4.   Удалите механическим способом (выберите руками или вычешите частым гребешком) погибших насекомых и гниды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5.   Наденьте ребёнку чистое бельё и одежду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6.   Постирайте постельное бельё и вещи ребёнка отдельно от других вещей, прогладьте их утюгом с использованием пар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7.   Осмотрите и при необходимости, обработайте всех членов семьи. Не забудьте о себе.</w:t>
        <w:br/>
        <w:t>8.   Сообщите о ситуации врачу (медицинской сестре) детского учреждения, которое посещает Ваш ребёнок, для проведения комплекса противопедикулезных мероприятий.</w:t>
        <w:br/>
        <w:t>9.   Повторите осмотры ребенка и всех членов семьи через 7, 14, 21 день и проведите при необходимости повторные обработки до полного истребления насекомых и гнид. 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Своевременное выявление и изоляция больных педикулезом - эффективная мера профилактики дальнейшего распространения заболевания!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И.о. начальника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о Тульской области                                                                                                                               Л.В. Носова </w:t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40:00Z</dcterms:created>
  <dc:creator>Новомосковск</dc:creator>
  <dc:description/>
  <cp:keywords/>
  <dc:language>en-US</dc:language>
  <cp:lastModifiedBy>Ирина А. Столбовская</cp:lastModifiedBy>
  <cp:lastPrinted>2024-09-02T09:03:00Z</cp:lastPrinted>
  <dcterms:modified xsi:type="dcterms:W3CDTF">2024-09-05T14:40:00Z</dcterms:modified>
  <cp:revision>3</cp:revision>
  <dc:subject/>
  <dc:title/>
</cp:coreProperties>
</file>