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ind w:hanging="0"/>
        <w:contextualSpacing/>
        <w:jc w:val="center"/>
        <w:rPr>
          <w:rFonts w:ascii="Times New Roman" w:hAnsi="Times New Roman" w:cs="Times New Roman"/>
          <w:color w:val="4D6E99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2"/>
          <w:szCs w:val="22"/>
        </w:rPr>
        <w:t>Ягоды и цитрусовые. Их польза для здоровья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се мы помним, как после открытия так называемого «французского парадокса», заключающегося в сравнительно низком уровне сердечно-сосудистых и онкологических заболеваний у жителей Франции при высококалорийном рационе питания с обилием в нём жиров, повсеместно начали рекламировать пользу употребления сухого вин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Учёные выдвигают разные гипотезы для объяснения этого явления, но чаще при объяснении французского парадокса внимание сосредотачивается на традиционном потреблении во Франции вина, особенно красного, во время еды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Хотя точные механизмы, с помощью которых употребление вина может служить защитой от сердечных заболеваний, до конца не изучены, большое количество исследований предполагает, что некоторые фитохимические вещества в винограде могут объяснять этот полезный эффект.</w:t>
      </w:r>
    </w:p>
    <w:p>
      <w:pPr>
        <w:pStyle w:val="Style17"/>
        <w:shd w:fill="FFFFFF" w:val="clear"/>
        <w:spacing w:before="0" w:after="0"/>
        <w:ind w:firstLine="709"/>
        <w:contextualSpacing/>
        <w:jc w:val="center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Виноград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Известно, что виноград содержит множество флавоноидов (например, катехины, антоцианидины и т. д.) и не только. Особый интерес учёных вызывает в последнее время Ресвератрол- природный фитоалексин, вещество, относящееся к группе полифенол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Этот антиоксидант ингибирует образование эйкозаноидов и агрегацию тромбоцитов, и положительно влияет на метаболизм липопротеинов. Недавние работы показали, что ресвератрол обладает также и противоопухолевой активностью. Он ингибирует развитие предраковых изменений в обработанных канцерогеном молочных железах мышей в культуре; ингибирует образование опухоли на модели рака кожи мыши; заставляет лейкозные клетки дифференцироваться в нормальные клетки кров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Ресвератрол присутствует в основном в кожуре винограда, также он есть в шелковице и арахисе.</w:t>
      </w:r>
    </w:p>
    <w:p>
      <w:pPr>
        <w:pStyle w:val="Style17"/>
        <w:shd w:fill="FFFFFF" w:val="clear"/>
        <w:spacing w:before="0" w:after="0"/>
        <w:ind w:firstLine="709"/>
        <w:contextualSpacing/>
        <w:jc w:val="center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Клюква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Традиционно считается, что употребление клюквенного сока помогает бороться с инфекциями мочевыводящих путей. Несколько лет назад ученые нашли объяснение этому феномену. Некоторые химические компоненты клюквы снижают способность Esherichia coli «прилипать» к клеткам эпителия, выстилающим мочевыводящие пути, и, таким образом, препятствуют развитию инфекций. Не так давно исследователи смогли идентифицировать и выделить из клюквы конденсированные танины, которые и препятствуют прилипанию E.coli к клеточной поверхности. Были проведены несколько исследований, которые показали, что у пожилых женщин, которые ежедневно употребляют клюквенный сок, можно снизить количество патогенных микроорганизмов и лейкоцитоз в моче почти на 50%. Клюква, также содержит эллаговую кислоту - растительный фенол. Эллаговая кислота показала антиканцерогенные свойства в исследованиях на животных.</w:t>
      </w:r>
    </w:p>
    <w:p>
      <w:pPr>
        <w:pStyle w:val="Style17"/>
        <w:shd w:fill="FFFFFF" w:val="clear"/>
        <w:spacing w:before="0" w:after="0"/>
        <w:ind w:firstLine="709"/>
        <w:contextualSpacing/>
        <w:jc w:val="center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Вишня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  <w:sz w:val="22"/>
          <w:szCs w:val="22"/>
        </w:rPr>
        <w:t>Ягоды вишни содержат антоцианы, которые обладают антиоксидантными свойствами. Кроме того, они содержат ряд соединений, которые ингибируют циклооксигеназную активность и проявляют противоаллергическую, противовирусную и антиканцерогенную активность. Также соединения, содержащиеся в клюкве, могут снижать риск развития сердечно-сосудистых заболеваний и замедлять процесс старения. Употребление вишни может быть полезным для защиты людей от различных хронических заболеваний.</w:t>
      </w:r>
    </w:p>
    <w:p>
      <w:pPr>
        <w:pStyle w:val="Style17"/>
        <w:shd w:fill="FFFFFF" w:val="clear"/>
        <w:spacing w:before="0" w:after="0"/>
        <w:ind w:firstLine="709"/>
        <w:contextualSpacing/>
        <w:jc w:val="center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Цитрусовые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Цитрусовые известны своим высоким содержанием витамина С. Они также содержат флавоноиды, лимонен, кумарины и ряд других соединений. Наиболее часто встречающимися биологически активными веществами являются гесперетин в апельсине и наригенин в грейпфруте. Эти вещества содержатся в плодах и кожуре, в основном в виде гликозидов, геспередина и нарингина, соответственно. Геспередин придаёт апельсиновому соку мутность, а нарингин отвечает за горький вкус грейпфрута. Гесперетин и нарингенин структурно сходны с изофлавоновым генистеином, обнаруженным в соевых бобах. Как и генистеин, гесперетин и нарингенин обладают гиполипидемическими свойствами что говорит о влиянии употребления апельсинов и грейпфрутов, а также их свежевыжатых соков, на уровень холестерина. Нарингенин и гесперетин также известны своей противоопухолевой активностью в экспериментах на животных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 мандарине содержатся два основных флавоноида, тангеретин и нобилетин. Экспериментально доказано, что они обладают антиканцерогенной активностью в отношении нечувствительных к эстрогену клеток и эстрогензависимых раковых клеток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екоторые флавоноиды цитрусовых ингибируют ряд ферментов цитохрома Р-450, которые могут превращать прокарциногены в канцерогены. Один фермент цитохрома P-450, 1B1, присутствует в высоких уровнях в клетках рака молочной железы и простаты, но редко встречается в нормальных клетках. Гесперетин блокирует цитохром P-450 1B1, снижая шансы образования канцерогенов из прокарциноген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Данные эпидемиологических исследований показали, что потребление цитрусовых полезно для профилактики рака. Таким образом, апельсиновый и грейпфрутовый соки — это не только соки, богатые витамином С, но они также обладают и противораковыми свойствами.</w:t>
      </w:r>
    </w:p>
    <w:p>
      <w:pPr>
        <w:pStyle w:val="Heading1"/>
        <w:spacing w:before="0" w:after="240"/>
        <w:ind w:hanging="0"/>
        <w:contextualSpacing/>
        <w:jc w:val="center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  <w:t> 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И.о. начальника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по Тульской области                                                                                                                                 Л.В. Носова </w:t>
      </w:r>
    </w:p>
    <w:p>
      <w:pPr>
        <w:pStyle w:val="Heading1"/>
        <w:tabs>
          <w:tab w:val="clear" w:pos="709"/>
          <w:tab w:val="left" w:pos="5835" w:leader="none"/>
        </w:tabs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</w:r>
    </w:p>
    <w:p>
      <w:pPr>
        <w:pStyle w:val="Heading1"/>
        <w:tabs>
          <w:tab w:val="clear" w:pos="709"/>
          <w:tab w:val="left" w:pos="5835" w:leader="none"/>
        </w:tabs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ategorybutton">
    <w:name w:val="category-button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Byline">
    <w:name w:val="byline"/>
    <w:basedOn w:val="Style10"/>
    <w:qFormat/>
    <w:rPr/>
  </w:style>
  <w:style w:type="character" w:styleId="Author">
    <w:name w:val="author"/>
    <w:basedOn w:val="Style10"/>
    <w:qFormat/>
    <w:rPr/>
  </w:style>
  <w:style w:type="character" w:styleId="Postview">
    <w:name w:val="post-view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47:00Z</dcterms:created>
  <dc:creator>Новомосковск</dc:creator>
  <dc:description/>
  <cp:keywords/>
  <dc:language>en-US</dc:language>
  <cp:lastModifiedBy>Ирина А. Столбовская</cp:lastModifiedBy>
  <cp:lastPrinted>2024-09-02T09:17:00Z</cp:lastPrinted>
  <dcterms:modified xsi:type="dcterms:W3CDTF">2024-09-06T08:47:00Z</dcterms:modified>
  <cp:revision>2</cp:revision>
  <dc:subject/>
  <dc:title/>
</cp:coreProperties>
</file>