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Heading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школьного питания: 5 шагов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Здоровое питание – важная составляющая гармоничного роста и развития ребенка, его благополучия и безопасности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Необходимо, чтобы пища не только покрывала калорийностью энерготраты ребенка, но и содержала необходимое для здоровья количество витаминов и минералов. Важно чтобы дети питались правильно и дома, и в школе в течение дня, чтобы им нравилось то, что они едят, а обстановка располагала к принятию пищи. Ключевой показатель мониторинга школьного питания – удовлетворенность обучающихся и родителей, контроль вкусовых предпочтений, удовлетворенность ассортиментом и качеством блюд по результатам выборочного опроса детей.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Роспотребнадзор предлагает несколько рекомендаций по организации питания в школах, которые помогут создать необходимую атмосферу в столовой и приготовить вкусные и полезные блюда, реализовать на практике принципы здорового питания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Шаг 1. Создайте оптимальные условия для питания детей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Организуйте удобные и функциональные посадочные места для каждого класса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Обеспечьте в столовой условия для мытья рук, бесперебойную подачу холодной и горячей воды через смесители, наличие мыла и сушилок для рук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Соблюдайте режим уборки столовой, мытья и обработки посуды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Проводите ежедневные дезинфекционные мероприятия по вирусному режиму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Протирайте столы перед каждой посадкой учащихся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Аккуратно сервируйте столы, проверьте наличие салфеток на столах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Предусмотрите достаточную продолжительность перемен для приема пищи (не менее 20 минут)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Шаг 2. Готовьте вкусные блюда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Регулярно контролируйте вкусовые качества готовых блюд и продуктов, выдаваемых детям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Проверяйте, что едят дети, а что нет, выясните причины плохого аппетита у детей и оперативно их прорабатывайте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Шаг 3. Соблюдайте принципы здорового питания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10101"/>
                <w:sz w:val="21"/>
                <w:szCs w:val="21"/>
              </w:rPr>
              <w:t>· Включите в меню продукты источники витаминов, микроэлементов и клетчатки, обогащенные продукты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Исключите из употребления продукты-источники скрытой соли (колбасные изделия, мясные и рыбные консервы, консервированные овощи и соленья); продукты с усилителями вкуса и красителями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Уберите солонки со стола, формируйте у ребенка привычку к рациону с низким содержанием соли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Не включайте в меню продукты и блюда, которые являются источником легкоусвояемых углеводов (конфеты, шоколад, вафли, печенье и иные кондитерские изделия), формируйте привычку употребления умеренно сладких блюд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Участвуйте в контроле качества и безопасности продуктов, поступающих в пищеблок, препятствуйте поступлению в столовую фальсифицированной и (или) обезличенной продукции, продукции с истекшим сроком годности, нарушениями условий хранения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Шаг 4. Контролируйте температуру блюд при подаче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Блюда должны оставаться горячими не только на раздаче, но и к моменту их употребления ребенком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Регулярно проверяйте потребительскую температуру блюд с использованием анкетирования детей и выборочной органолептической оценки горячих блюд, отбирая пробу со стола ребенка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Не допускайте, чтобы дети питались остывшими блюдами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b/>
                <w:bCs/>
                <w:color w:val="010101"/>
                <w:sz w:val="21"/>
                <w:szCs w:val="21"/>
              </w:rPr>
              <w:t>Шаг 5. Делитесь информацией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Информируйте детей и родителей о ключевых принципах здорового питания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Вовлекайте учителей в процесс формирования у детей принципов здорового питания и здорового пищевого поведения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1"/>
                <w:szCs w:val="21"/>
              </w:rPr>
            </w:pPr>
            <w:r>
              <w:rPr>
                <w:color w:val="010101"/>
                <w:sz w:val="21"/>
                <w:szCs w:val="21"/>
              </w:rPr>
              <w:t>· Размещайте и регулярно обновляйте содержание информационного стенда, а также информации на сайте общеобразовательной организации о принципах здорового питания, здоровом пищевом поведении, значимости здорового питания в профилактике различных заболеваний;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1"/>
                <w:szCs w:val="21"/>
              </w:rPr>
              <w:t>· Проводите тематические родительские собрания, классные часы, викторины, используйте иные игровые и познавательные формы коммуникаций детей, родителей и педагогов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по Тульской области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9:00Z</dcterms:created>
  <dc:creator>Новомосковск</dc:creator>
  <dc:description/>
  <cp:keywords/>
  <dc:language>en-US</dc:language>
  <cp:lastModifiedBy>Ирина А. Столбовская</cp:lastModifiedBy>
  <cp:lastPrinted>2024-09-03T09:15:00Z</cp:lastPrinted>
  <dcterms:modified xsi:type="dcterms:W3CDTF">2024-09-06T12:29:00Z</dcterms:modified>
  <cp:revision>3</cp:revision>
  <dc:subject/>
  <dc:title/>
</cp:coreProperties>
</file>