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shd w:fill="FFFFFF" w:val="clear"/>
          </w:tcPr>
          <w:p>
            <w:pPr>
              <w:pStyle w:val="Heading1"/>
              <w:shd w:fill="FFFFFF" w:val="clear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color w:val="4D6E99"/>
                <w:sz w:val="36"/>
                <w:szCs w:val="36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коголь и здоровье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jc w:val="both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Ежегодно 3 миллиона смертей в мире наступают в результате чрезмерного употребления алкоголя.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jc w:val="both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Алкоголь - это психоактивное вещество, вызывающее зависимость. В избыточном количестве он опасен для здоровья.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jc w:val="both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Активный ингредиент спиртных напитков – этанол. Он напрямую влияет на желудок, мозг, сердце, желчный пузырь и печень.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jc w:val="both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По данным Всемирной организации здравоохранения злоупотребление алкоголем – причина более чем 200 заболеваний и травм.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color w:val="010101"/>
                <w:sz w:val="22"/>
                <w:szCs w:val="22"/>
              </w:rPr>
              <w:t>Многие считают, что бокал вина или рюмка другого напитка за ужином не навредят или что, например, пиво – совсем безвредный напиток. Вовсе нет, есть даже такое понятие, как </w:t>
            </w:r>
            <w:hyperlink r:id="rId2">
              <w:r>
                <w:rPr>
                  <w:rStyle w:val="InternetLink"/>
                  <w:color w:val="5F7AB9"/>
                  <w:sz w:val="22"/>
                  <w:szCs w:val="22"/>
                </w:rPr>
                <w:t>пивной алкоголизм</w:t>
              </w:r>
            </w:hyperlink>
            <w:r>
              <w:rPr>
                <w:color w:val="010101"/>
                <w:sz w:val="22"/>
                <w:szCs w:val="22"/>
              </w:rPr>
              <w:t>. 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jc w:val="both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Среди кратковременных последствий употребления спиртных напитков – чувство расслабления, сонливость, нарушение зрения, речи, координации движения, проблемы с концентрацией внимания, изменение настроения. У некоторых людей эти эффекты могут наступить даже после одного бокала.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jc w:val="both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Из долгосрочных последствий, особенно у людей с алкогольной зависимостью, наиболее распространены стойкие изменения настроения, тревога, раздражительность, проблемы со сном, изменения аппетита и веса, проблемы с памятью, конфликтное поведение, серьезные заболевания, такие как цирроз печени, панкреатит, онкологические заболевания, нарушения работы иммунной системы. 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4005" w:leader="none"/>
              </w:tabs>
              <w:spacing w:before="0" w:after="0"/>
              <w:ind w:firstLine="709"/>
              <w:jc w:val="both"/>
              <w:rPr/>
            </w:pPr>
            <w:r>
              <w:rPr>
                <w:color w:val="010101"/>
                <w:sz w:val="22"/>
                <w:szCs w:val="22"/>
              </w:rPr>
              <w:t>Нередки случаи </w:t>
            </w:r>
            <w:hyperlink r:id="rId3">
              <w:r>
                <w:rPr>
                  <w:rStyle w:val="InternetLink"/>
                  <w:color w:val="5F7AB9"/>
                  <w:sz w:val="22"/>
                  <w:szCs w:val="22"/>
                </w:rPr>
                <w:t>отравления алкоголем. </w:t>
              </w:r>
            </w:hyperlink>
            <w:r>
              <w:rPr>
                <w:color w:val="010101"/>
                <w:sz w:val="22"/>
                <w:szCs w:val="22"/>
              </w:rPr>
              <w:tab/>
            </w:r>
          </w:p>
          <w:p>
            <w:pPr>
              <w:pStyle w:val="Style17"/>
              <w:shd w:fill="FFFFFF" w:val="clear"/>
              <w:spacing w:before="0" w:after="0"/>
              <w:ind w:firstLine="709"/>
              <w:jc w:val="both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Установлена четкая связь между избыточным употреблением алкоголя и рядом психических и поведенческих расстройств, непреднамеренных травм, рискованного поведения. 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jc w:val="both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Чрезмерное употребление спиртного – причина преждевременной смерти.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jc w:val="both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Спиртные напитки не рекомендованы женщинам, планирующим беременность, это опасно осложнениями во время вынашивания и проблемами со здоровьем будущего ребенка.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jc w:val="both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Употребление алкоголя в жару – </w:t>
            </w:r>
            <w:hyperlink r:id="rId4">
              <w:r>
                <w:rPr>
                  <w:rStyle w:val="InternetLink"/>
                  <w:color w:val="5F7AB9"/>
                  <w:sz w:val="22"/>
                  <w:szCs w:val="22"/>
                </w:rPr>
                <w:t>плохая идея!</w:t>
              </w:r>
            </w:hyperlink>
          </w:p>
          <w:p>
            <w:pPr>
              <w:pStyle w:val="Style17"/>
              <w:shd w:fill="FFFFFF" w:val="clear"/>
              <w:spacing w:before="0" w:after="0"/>
              <w:ind w:firstLine="709"/>
              <w:jc w:val="both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Важно помнить, что алкоголь потенциально опасным образом взаимодействует с различными лекарствами. Нельзя совмещать спиртные напитки с приемом опиатов, снотворных, риск передозировки увеличивается. Прием алкоголя с безрецептурными антигистаминными препаратами также может быть опасным. 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jc w:val="both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Употребление спиртного с наркотическими веществами – смертельная комбинация. Как и алкоголь, наркотики подавляют деятельность участков мозга, которые контролируют жизненно важные функции, например, дыхание. 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jc w:val="both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Даже умеренное употребление алкоголя сопряжено с некоторыми рисками. Доказательство тому – нарушение сна и головная боль. 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jc w:val="both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Выбирайте «трезвый» отдых и будьте здоровы!</w:t>
            </w:r>
          </w:p>
          <w:p>
            <w:pPr>
              <w:pStyle w:val="Normal"/>
              <w:shd w:fill="FFFFFF" w:val="clear"/>
              <w:ind w:firstLine="709"/>
              <w:rPr>
                <w:rFonts w:ascii="Times New Roman" w:hAnsi="Times New Roman" w:cs="Times New Roman"/>
                <w:color w:val="0101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10101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  <w:sz w:val="21"/>
                <w:szCs w:val="21"/>
              </w:rPr>
              <w:t>.</w:t>
            </w:r>
            <w:r>
              <w:rPr>
                <w:color w:val="010101"/>
              </w:rPr>
              <w:t xml:space="preserve">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.о. начальника Новомосков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ерриториального отдела </w:t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правления  Роспотребнадзора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Тульской области                                                                                                                             Л.В. Носов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character" w:styleId="Ce0f0883e">
    <w:name w:val="ce0f0883e"/>
    <w:basedOn w:val="Style10"/>
    <w:qFormat/>
    <w:rPr/>
  </w:style>
  <w:style w:type="character" w:styleId="X84c41a4a">
    <w:name w:val="x84c41a4a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gon.rospotrebnadzor.ru/content/62/1703" TargetMode="External"/><Relationship Id="rId3" Type="http://schemas.openxmlformats.org/officeDocument/2006/relationships/hyperlink" Target="http://cgon.rospotrebnadzor.ru/content/633/otravleniya-alkogolem" TargetMode="External"/><Relationship Id="rId4" Type="http://schemas.openxmlformats.org/officeDocument/2006/relationships/hyperlink" Target="http://cgon.rospotrebnadzor.ru/search?keywords=&#1072;&#1083;&#1082;&#1086;&#1075;&#1086;&#1083;&#1100;&amp;page=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3:13:00Z</dcterms:created>
  <dc:creator>Новомосковск</dc:creator>
  <dc:description/>
  <cp:keywords/>
  <dc:language>en-US</dc:language>
  <cp:lastModifiedBy>Ирина А. Столбовская</cp:lastModifiedBy>
  <cp:lastPrinted>2024-09-05T09:05:00Z</cp:lastPrinted>
  <dcterms:modified xsi:type="dcterms:W3CDTF">2024-09-06T13:13:00Z</dcterms:modified>
  <cp:revision>2</cp:revision>
  <dc:subject/>
  <dc:title/>
</cp:coreProperties>
</file>