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t>Безопасность в питании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Пищевые продукты должны быть безопасными – не представлять опасности для здоровья и жизни человека и будущих поколений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Угрозу здоровью человека могут создавать: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· Физические опасности – кусочки инородных тел, случайно попавшие в пищевой продукт, а также радиоактивные элементы (стронций и цезий), которые могут загрязнять пищевое сырье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· Факторы биологической опасности, вызывающие инфекционные заболевания и пищевые отравления, связанные с употреблением пищи, возбудителями которых могут быть вирусы (норовирус), бактерии (сальмонелла, листерия, иерсиния), биотоксины (стафилококковый, ботулотоксин), простейшие, гельминты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· Химические факторы - накопление в пищевых продуктах пестицидов, бифенилов, акриламида, нитратов, или тяжелых металлов (таких, как ртуть)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Отдельно можно выделить аллергены как фактор индивидуальной пищевой непереносимости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Все факторы, создающие угрозу здоровью и жизни человека, подлежат обязательному гигиеническому нормированию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Федеральная служба по надзору в сфере защиты прав потребителей и благополучия человека (Роспотребнадзор) обеспечивает санитарно-эпидемиологическое благополучие населения в области гигиены питания, путем: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· контроля организаций питания, производства и оборота пищевой продукции,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· нормирования в области качества и безопасности пищевой продукции, сертификации продукции, работ и услуг, представляющих потенциальную опасность для человека, в том числе пищевое производство, деятельность по хранению, транспортировке и реализации пищевой продукции,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· государственной регистрации потенциально опасных для человека химических и биологических веществ, отдельных видов продукции, а также впервые ввозимых на территорию Российской Федерации отдельных видов продукции, имеющей пищевое значение – детское, спортивное питание, БАДы и др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Каждый участник производственной цепочки, от производителя до потребителя, должен сыграть свою роль в обеспечении того, чтобы пища, которую мы едим, не вызывала болезней (ВОЗ)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За безопасность пищевых продуктов, безусловно, отвечает производитель, но и потребитель должен помнить об элементарных правилах, соблюдение которых позволит снизить риски здоровью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</w:rPr>
      </w:pPr>
      <w:r>
        <w:rPr>
          <w:rFonts w:cs="Times New Roman" w:ascii="Times New Roman" w:hAnsi="Times New Roman"/>
          <w:color w:val="010101"/>
        </w:rPr>
        <w:t>гигиена рук и чистота на кухне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</w:rPr>
      </w:pPr>
      <w:r>
        <w:rPr>
          <w:rFonts w:cs="Times New Roman" w:ascii="Times New Roman" w:hAnsi="Times New Roman"/>
          <w:color w:val="010101"/>
        </w:rPr>
        <w:t>отделение сырого от готового (отдельные разделочные доски)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</w:rPr>
      </w:pPr>
      <w:r>
        <w:rPr>
          <w:rFonts w:cs="Times New Roman" w:ascii="Times New Roman" w:hAnsi="Times New Roman"/>
          <w:color w:val="010101"/>
        </w:rPr>
        <w:t>тщательное мытье фруктов, овощей и других продуктов перед употреблением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</w:rPr>
      </w:pPr>
      <w:r>
        <w:rPr>
          <w:rFonts w:cs="Times New Roman" w:ascii="Times New Roman" w:hAnsi="Times New Roman"/>
          <w:color w:val="010101"/>
        </w:rPr>
        <w:t>тщательная тепловая обработка продуктов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</w:rPr>
      </w:pPr>
      <w:r>
        <w:rPr>
          <w:rFonts w:cs="Times New Roman" w:ascii="Times New Roman" w:hAnsi="Times New Roman"/>
          <w:color w:val="010101"/>
        </w:rPr>
        <w:t>хранение должным образом (при безопасной температуре, а также в соответствии с условиями, указанными на этикетке продукта)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</w:rPr>
      </w:pPr>
      <w:r>
        <w:rPr>
          <w:rFonts w:cs="Times New Roman" w:ascii="Times New Roman" w:hAnsi="Times New Roman"/>
          <w:color w:val="010101"/>
        </w:rPr>
        <w:t>использование чистой воды.</w:t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50:00Z</dcterms:created>
  <dc:creator>Новомосковск</dc:creator>
  <dc:description/>
  <cp:keywords/>
  <dc:language>en-US</dc:language>
  <cp:lastModifiedBy>Ирина А. Столбовская</cp:lastModifiedBy>
  <cp:lastPrinted>2024-08-06T09:01:00Z</cp:lastPrinted>
  <dcterms:modified xsi:type="dcterms:W3CDTF">2024-08-12T14:50:00Z</dcterms:modified>
  <cp:revision>2</cp:revision>
  <dc:subject/>
  <dc:title/>
</cp:coreProperties>
</file>