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4"/>
          <w:szCs w:val="24"/>
        </w:rPr>
        <w:t>Питание для здоровья зубов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Чтобы сохранить зубы здоровыми, нужна не только гигиена полости рта, но и правильное питание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b/>
          <w:bCs/>
          <w:color w:val="010101"/>
          <w:sz w:val="21"/>
          <w:szCs w:val="21"/>
        </w:rPr>
        <w:t>Что полезно зубам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Лучшие друзья зубов – фтор и кальций. Источники фтора – рыба (скумбрия, минтай, треска, лосось, камбала и другие), грецкие орехи, хлеб из муки грубого помола и чай. Кальцием богаты миндаль, фасоль и соя, кунжут, изюм, курага и другие сухофрукты, зеленые овощи (капуста, салат, особенно укроп, петрушка, щавель)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Но самый известный источник кальция – это, конечно, молочные продукты. Однако не все они хороши для зубов. От сладких молочных коктейлей и мороженого вреда, пожалуй, будет больше, чем пользы. Во-первых, они содержат сахар, который портит зубы. Во-вторых, сахар, как и соль, мешает усвоению кальция. Самый полезный из молочных продуктов – сыр, особенно его твердые сорта. Они богаты казеином и фосфатами, которые восстанавливают зубную эмаль. Кстати, кальций, так необходимый для зубов, активно выводится из организма под воздействием кофеина, алкоголя и табак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Зубам также нужны железо и витамин B12, недостаток которого может вызвать утончение слоя слизистой, приводящее к появлению язв и воспалению языка. Источником железа и витамина B12 служит мясо. Витамин С, которым богаты лимоны и яблоки, стимулирует обменные процессы. Недостаток витамина С – всем известная цинга, при которой кровоточат десны и выпадают зубы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Кроме того, зубам требуется нагрузка. Ее обеспечивают грубоволокнистые продукты. Грубая пища поддерживает здоровье десен и связок, закрепляющих в них зубы, и стимулирует нормальное кровоснабжение. Конечно, жилистое мясо создаст большую жевательную нагрузку, но гораздо полезнее овощи и фрукты, такие как редис или морковь. Их твердые волокна очищают зубы и массируют десны не хуже зубной щетк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Все перечисленные полезные продукты окажут положительное воздействие не только на ваши зубы, но и на весь организм в целом. Употребляйте их регулярно – и вы получите нужный объем витаминов и минералов, необходимых для хорошего самочувстви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Внимательно стоит отнестись к выбору зубной пасты среди обилия существующих. Выбирать пасту без фтора стоит тем, кто живет в районах с высоким содержанием этого элемента в воде. Такую информацию можно получить у вашего стоматолога или у лечащего врача районной поликлиник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b/>
          <w:bCs/>
          <w:color w:val="010101"/>
          <w:sz w:val="21"/>
          <w:szCs w:val="21"/>
        </w:rPr>
        <w:t>Продукты, которые разрушают зубы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Бактерии, живущие во рту и вызывающие кариес, используют для роста и размножения сахара. Чем больше сладкой и содержащей крахмал пищи мы употребляем, тем быстрее идет процесс. Доступнее всего для бактерий рафинированный сахар, который содержат кондитерские изделия: конфеты, шоколад, сдобные булочки, сладкие жвачки и напитки. У сладких блюд есть еще один недостаток – они мягкие и не дают жевательной нагрузки. В качестве сладостей лучше есть сухофрукты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Некоторые продукты содержат кислоту, которая разрушает эмаль. Опаснее всего газированные напитки. При частом употреблении они могут вызвать некариесное разрушение поверхности зубов, то есть эмаль разъедает кислота, а не бактерии. К такому же эффекту могут привести кислые фруктовые соки и цитрусовые в больших количествах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Для эмали зубов вредна очень холодная или горячая пища. Еще вреднее – резкий перепад температур (горячий кофе с мороженым или холодной водой). От этого могут образоваться микротрещины.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 Тульской области                     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52:00Z</dcterms:created>
  <dc:creator>Новомосковск</dc:creator>
  <dc:description/>
  <cp:keywords/>
  <dc:language>en-US</dc:language>
  <cp:lastModifiedBy>Ирина А. Столбовская</cp:lastModifiedBy>
  <cp:lastPrinted>2024-08-06T09:03:00Z</cp:lastPrinted>
  <dcterms:modified xsi:type="dcterms:W3CDTF">2024-08-12T14:52:00Z</dcterms:modified>
  <cp:revision>2</cp:revision>
  <dc:subject/>
  <dc:title/>
</cp:coreProperties>
</file>