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ind w:firstLine="709"/>
        <w:contextualSpacing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sz w:val="22"/>
          <w:szCs w:val="22"/>
        </w:rPr>
        <w:t>Безопасность детей на море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Каникулы у моря – лучшая часть отпуск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Но пляжный отдых – это не всегда беззаботное времяпровождение, особенно если в семье есть дети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Об опасностях пляжного отдыха расскажем в нашей статье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Перед купанием ознакомьтесь с пляжем, узнайте, какова глубина воды. Каждый раз обращайте внимание на флаги, которые устанавливают спасател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В те дни, когда на море шторм, купаться опасно для жизни. Поговорите со своими детьми о безопасности на воде и постоянно следите за ними, а если вам нужно куда-то отлучиться, убедитесь, что кто-то из взрослых за ними присматривает. Чрезвычайные ситуации могут произойти в мгновение ока. Не отпускайте ребёнка одного к морю, даже если он собирается всего лишь играть на берегу. Помните, что плавание на кругах и матрасах очень опасно. Человека, плавающего на матрасе, может унести течением в море, а заметить это можно не сразу!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Плавание в море сильно отличается от плавания в бассейне. Оно требует гораздо больше навыков и физических усилий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Даже если ваш ребёнок уже не маленький и хорошо плавает, вы должны внимательно следить за ним, пока он находится в воде. Купайтесь вместе, если можете. В воде безопаснее вдвоём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Часто можно увидеть, как на берег выбрасывает медуз, дети радостно бегут, берут их в руки. Нередко это заканчивается ожогам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Щупальца медузы снабжены маленькими жалами, которые содержат токсин, медузам он нужен для оглушения мелкой водной добычи. После воздействия на кожу человека жала медузы поражённая кожа может воспалиться - сразу или в течение суток. При попадании большого количества яда на кожу или при сильной аллергии на токсин помимо поражения кожи могут возникнуть слабость, головокружение, тошнота, головная боль, мышечные боли и затруднённое дыхание. В этом случае ждать нельзя, следует немедленно обратиться к врачу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Опасность курортного отдыха не только в воде, но и на суше, например, если проводить много времени на солнце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Тепловой удар или солнечные ожоги могут наступить незаметно. Для того, чтобы этого не произошло, соблюдайте простые правила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Избегайте пребывания на улице в период максимальной активности солнца – с 11 до 16 часов. За полчаса до выхода на улицу наносите на открытые участки кожи солнцезащитный крем. Наносите средство повторно примерно раз в 2 – 3 часа и после купания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Обязательно надевайте головные уборы, детям лучше приобрести солнцезащитную одежду. Ограничьте пребывание на открытом солнце, отдавайте предпочтение тени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Летом нужно пить чуть больше воды для того, чтобы избежать обезвоживания. Всегда носите бутылку воды с собой - и для себя, и для детей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Ранние признаки недостатка воды включают в себя головную боль, усталость, потерю аппетита, покраснение кожи, головокружение, сухость во рту, сухость глаз. Чтобы не допустить наступления опасного для жизни состояния, нужно пить регулярно. Достаточно даже несколько глотков воды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Ещё одна опасность курортного отдыха – инфекци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Купание на пляжах с водой неудовлетворительного качества, плохо вымытые фрукты, овощи, недостаточно термически обработанная пища – это основные причины инфицирования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Вы можете снизить риск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Всегда нужно мыть руки с мылом. Взрослые должны контролировать детей. Если нет возможности быстро вымыть руки, носите с собой антисептик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Не следует кормить ребёнка на пляже, особенно после игр с песком и водой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Купаться можно только в тех местах, где купание разрешено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Заглатывать воду во время купания нельзя! Научите ребёнка сразу выплёвывать воду, которая случайно попала в рот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После купания в море или бассейне лучше сразу принять душ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Следите за тем, что вы и ваш ребёнок едите и пьёте. Не употребляйте в пищу сырую рыбу, моллюсков, мясо без термической обработки, немытые овощи и фрукты. Старайтесь питаться в ресторане при отеле, ни в коем случае не покупайте еду в уличных ларьках. Не носите в номер еду, она может быстро испортиться. Напитки – только в производственной упаковке, если хочется холодного, берите из холодильника, избегайте напитков со льдом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Если у вас или ребёнка кишечная инфекция или любое нарушение работы пищеварительной системы – останьтесь в номере, не купайтесь в бассейне, чтобы не становиться источником инфекции для других отдыхающих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Для того, чтобы отдых был благополучным, соблюдайте эти простые рекомендаци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Будьте здоровы!</w:t>
      </w:r>
    </w:p>
    <w:p>
      <w:pPr>
        <w:pStyle w:val="Heading1"/>
        <w:shd w:fill="FFFFFF" w:val="clear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о Тульской области                                                                                                                                      Н.С. Михалю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4:52:00Z</dcterms:created>
  <dc:creator>Новомосковск</dc:creator>
  <dc:description/>
  <cp:keywords/>
  <dc:language>en-US</dc:language>
  <cp:lastModifiedBy>Ирина А. Столбовская</cp:lastModifiedBy>
  <cp:lastPrinted>2024-08-06T09:07:00Z</cp:lastPrinted>
  <dcterms:modified xsi:type="dcterms:W3CDTF">2024-08-12T14:52:00Z</dcterms:modified>
  <cp:revision>2</cp:revision>
  <dc:subject/>
  <dc:title/>
</cp:coreProperties>
</file>